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сь в XV век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7952"/>
      </w:tblGrid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0~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Москвичи совершили победоносный поход против волжских болгар и взяли их столицу Булгар (Болгар)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0~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еизвестным автором создано </w:t>
            </w:r>
            <w:hyperlink r:id="rId2">
              <w:r>
                <w:rPr>
                  <w:rStyle w:val="InternetLink"/>
                </w:rPr>
                <w:t>"Сказание о Мамаевом побоище"</w:t>
              </w:r>
            </w:hyperlink>
            <w:r>
              <w:rPr/>
              <w:t>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рамота </w:t>
            </w:r>
            <w:hyperlink r:id="rId3">
              <w:r>
                <w:rPr>
                  <w:rStyle w:val="InternetLink"/>
                </w:rPr>
                <w:t>Василия I</w:t>
              </w:r>
            </w:hyperlink>
            <w:r>
              <w:rPr/>
              <w:t xml:space="preserve"> митрополиту Киприану, освобождающая "церковных людей" от княжеского суд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4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итовт, великий князь Литовский, присоединил к своим владениям Смоленское и Вяземское княжеств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Феофан грек, </w:t>
            </w:r>
            <w:hyperlink r:id="rId4">
              <w:r>
                <w:rPr>
                  <w:rStyle w:val="InternetLink"/>
                </w:rPr>
                <w:t>Андрей Рублев</w:t>
              </w:r>
            </w:hyperlink>
            <w:r>
              <w:rPr/>
              <w:t xml:space="preserve"> и Прохор с Городца расписывают Благовещенский собор Московского Кремля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6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амый ранний из дошедших до нас сборник жизнеописаний святых, составленный бывшим иноком Печерского монастыря Арсением, ставшим впоследствии епископом Тверским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7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ервое упоминание в летописях о Сибирской земле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Договор Москвы с Литвой на Угре. Василий Дмитриевич и Витовт установили границу по р. Угре, что не исключало перехода князей с литовкого берега на службу Москве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ход хана </w:t>
            </w:r>
            <w:hyperlink r:id="rId5">
              <w:r>
                <w:rPr>
                  <w:rStyle w:val="InternetLink"/>
                </w:rPr>
                <w:t>Золотой Орды</w:t>
              </w:r>
            </w:hyperlink>
            <w:r>
              <w:rPr/>
              <w:t xml:space="preserve"> Егидея на Москву в наказание за отказ </w:t>
            </w:r>
            <w:hyperlink r:id="rId6">
              <w:r>
                <w:rPr>
                  <w:rStyle w:val="InternetLink"/>
                </w:rPr>
                <w:t>Василия</w:t>
              </w:r>
            </w:hyperlink>
            <w:r>
              <w:rPr/>
              <w:t xml:space="preserve"> платить дань. Разорение княжества вынудило Василия уступить воле хана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Андрей Рублев</w:t>
              </w:r>
            </w:hyperlink>
            <w:r>
              <w:rPr/>
              <w:t xml:space="preserve"> и Даниил Черный расписывают Успенский собор во Владимире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1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Битва при Грюнвальде объединенных сил русских, литовцев, чехов и поляков с Тевтонским орденом, победа над ним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10~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ндрей Рублев</w:t>
              </w:r>
            </w:hyperlink>
            <w:r>
              <w:rPr/>
              <w:t xml:space="preserve"> пишет для Троице-Сергиева монастыря икону св. Троицы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1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Торуньский мир с Тевтонским орденом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14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Борьба Витовта и митрополита московского Фотия за митрополита Киевского решается патриархом Константинопольским в пользу Москвы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17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Чума в Замосковье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1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Волнения в Новгороде, восстание должников против кредиторов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19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сле отъезда болгарина Цамблака из Литвы православные литовцы подчиняются московской митрополи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2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слание митрополита Фотия против стригольников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20~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оставлена "Ипатьевская летопись"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2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чался голод "по всей земле Русской" (1421 - 1422 гг)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2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Торговый договор Новгорода с Ливонским орденом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2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Андрей Рублев</w:t>
              </w:r>
            </w:hyperlink>
            <w:r>
              <w:rPr/>
              <w:t xml:space="preserve"> начал расписывать главный собор Троице-Сергиевой лавры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24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Чеканка в Пскове собственной монеты.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2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Умер </w:t>
            </w:r>
            <w:hyperlink r:id="rId10">
              <w:r>
                <w:rPr>
                  <w:rStyle w:val="InternetLink"/>
                </w:rPr>
                <w:t>Василий Дмитриевич</w:t>
              </w:r>
            </w:hyperlink>
            <w:r>
              <w:rPr/>
              <w:t xml:space="preserve">. Началось княжение </w:t>
            </w:r>
            <w:hyperlink r:id="rId11">
              <w:r>
                <w:rPr>
                  <w:rStyle w:val="InternetLink"/>
                </w:rPr>
                <w:t>Василия II Васильевича (Темного)</w:t>
              </w:r>
            </w:hyperlink>
            <w:r>
              <w:rPr/>
              <w:t xml:space="preserve"> в Москве (1425 - 1462 гг), опекуном которого становится Витовт, великий князь Литовский, защищает наследника от притязаний брата Василия Дмитриевича - Юрия Галицкого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2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сков вновь переходит под власть Витовт, великий князь Литовский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0~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мерть </w:t>
            </w:r>
            <w:hyperlink r:id="rId12">
              <w:r>
                <w:rPr>
                  <w:rStyle w:val="InternetLink"/>
                </w:rPr>
                <w:t>Андрея Рублева</w:t>
              </w:r>
            </w:hyperlink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мерть Витовта и вооруженное столкновение </w:t>
            </w:r>
            <w:hyperlink r:id="rId13">
              <w:r>
                <w:rPr>
                  <w:rStyle w:val="InternetLink"/>
                </w:rPr>
                <w:t>Василия II</w:t>
              </w:r>
            </w:hyperlink>
            <w:r>
              <w:rPr/>
              <w:t xml:space="preserve"> со своим дядей Юрием Дмитриевичем Галицким, претендующим на Московский престол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чался распад </w:t>
            </w:r>
            <w:hyperlink r:id="rId14">
              <w:r>
                <w:rPr>
                  <w:rStyle w:val="InternetLink"/>
                </w:rPr>
                <w:t>Золотой Орды</w:t>
              </w:r>
            </w:hyperlink>
            <w:r>
              <w:rPr/>
              <w:t xml:space="preserve">: образовалось </w:t>
            </w:r>
            <w:hyperlink r:id="rId15">
              <w:r>
                <w:rPr>
                  <w:rStyle w:val="InternetLink"/>
                </w:rPr>
                <w:t>Крымское ханство</w:t>
              </w:r>
            </w:hyperlink>
            <w:r>
              <w:rPr/>
              <w:t>, независимое от великого хан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ервое русское поселение на Каме. Основание Соликамск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овгород перешел под покровительство Свидригайло, великого князя Литовского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ачалась феодальная война в Московском княжестве (1432 - 1453 гг)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3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"Еглинская привилегия" Ягайлы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4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мерть Юрия Галицкого. Его сыновья </w:t>
            </w:r>
            <w:hyperlink r:id="rId16">
              <w:r>
                <w:rPr>
                  <w:rStyle w:val="InternetLink"/>
                </w:rPr>
                <w:t>Василий Косой</w:t>
              </w:r>
            </w:hyperlink>
            <w:r>
              <w:rPr/>
              <w:t xml:space="preserve"> и Дмитрий Шемяка продолжили воевать в </w:t>
            </w:r>
            <w:hyperlink r:id="rId17">
              <w:r>
                <w:rPr>
                  <w:rStyle w:val="InternetLink"/>
                </w:rPr>
                <w:t>Василием II</w:t>
              </w:r>
            </w:hyperlink>
            <w:r>
              <w:rPr/>
              <w:t xml:space="preserve"> за обладание Москвой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6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разовалось Казанское ханство. Продолжилось разрушение </w:t>
            </w:r>
            <w:hyperlink r:id="rId18">
              <w:r>
                <w:rPr>
                  <w:rStyle w:val="InternetLink"/>
                </w:rPr>
                <w:t>Золотой Орды</w:t>
              </w:r>
            </w:hyperlink>
            <w:r>
              <w:rPr/>
              <w:t>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6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Возникновение Соловецкого моностыря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9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Флорентийская уния Восточной и Западной церквей: патриарх Константинопольский признает над собой власть Рима. Митрополит Московский Исидор присоединяется к унии (до 1443 г)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9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лет Улу-Мухаммеда на Москву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4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"Новгородская судная грамота". Избрание митрополитом епискоопа Ионы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43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обор русской православной церкви отвергает Флорентийскую унию и смещает Исидора с поста Московского митрополита.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4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ход "Казанских царевичей" на Москву, пленение </w:t>
            </w:r>
            <w:hyperlink r:id="rId19">
              <w:r>
                <w:rPr>
                  <w:rStyle w:val="InternetLink"/>
                </w:rPr>
                <w:t>Василия II</w:t>
              </w:r>
            </w:hyperlink>
            <w:r>
              <w:rPr/>
              <w:t xml:space="preserve"> под Суздалем. Плененный Василий II вынужден платить выкуп за свое освобождение, идет на территориальные успупки татараским князьям.</w:t>
            </w:r>
          </w:p>
        </w:tc>
      </w:tr>
      <w:tr>
        <w:trPr>
          <w:trHeight w:val="270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46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Дмитрий Шемяка захвает Москву  и ослепляет </w:t>
            </w:r>
            <w:hyperlink r:id="rId20">
              <w:r>
                <w:rPr>
                  <w:rStyle w:val="InternetLink"/>
                </w:rPr>
                <w:t>Василия II (Темный)</w:t>
              </w:r>
            </w:hyperlink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4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пираясь на Касим-хана и Якуба </w:t>
            </w:r>
            <w:hyperlink r:id="rId21">
              <w:r>
                <w:rPr>
                  <w:rStyle w:val="InternetLink"/>
                </w:rPr>
                <w:t>Василий II Темный</w:t>
              </w:r>
            </w:hyperlink>
            <w:r>
              <w:rPr/>
              <w:t xml:space="preserve"> отвоевывает Москву у Дмитрия Шемяки.</w:t>
            </w:r>
          </w:p>
        </w:tc>
      </w:tr>
      <w:tr>
        <w:trPr>
          <w:trHeight w:val="270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4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обор русских епископов ставит Иону, епископа Рязанского, преемником Исидора, минуя разрешение Константинополя. Русская православная церковь фактически стала автокефальной.</w:t>
            </w:r>
          </w:p>
        </w:tc>
      </w:tr>
      <w:tr>
        <w:trPr>
          <w:trHeight w:val="270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49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пираясь на верховное духовенство </w:t>
            </w:r>
            <w:hyperlink r:id="rId22">
              <w:r>
                <w:rPr>
                  <w:rStyle w:val="InternetLink"/>
                </w:rPr>
                <w:t>Василий II Темный</w:t>
              </w:r>
            </w:hyperlink>
            <w:r>
              <w:rPr/>
              <w:t xml:space="preserve"> принуждает Дмитрия Шемяку отказаться от притязаний на Москву (под угрозой отлучения).</w:t>
            </w:r>
          </w:p>
        </w:tc>
      </w:tr>
      <w:tr>
        <w:trPr>
          <w:trHeight w:val="270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49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азимир IV Польский заключает договор о дружбе с </w:t>
            </w:r>
            <w:hyperlink r:id="rId23">
              <w:r>
                <w:rPr>
                  <w:rStyle w:val="InternetLink"/>
                </w:rPr>
                <w:t>Василием II Темным</w:t>
              </w:r>
            </w:hyperlink>
            <w:r>
              <w:rPr/>
              <w:t xml:space="preserve"> против Михаила, сына великого князя Литовского Сигизмунд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Дмитрий Шемяка в последний раз нападает на Москву. </w:t>
            </w:r>
            <w:hyperlink r:id="rId24">
              <w:r>
                <w:rPr>
                  <w:rStyle w:val="InternetLink"/>
                </w:rPr>
                <w:t>Василий Темный</w:t>
              </w:r>
            </w:hyperlink>
            <w:r>
              <w:rPr/>
              <w:t xml:space="preserve"> захватывает Галич. Шемяка скрывается в Новгороде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Зосима и Герман, последователи </w:t>
            </w:r>
            <w:hyperlink r:id="rId25">
              <w:r>
                <w:rPr>
                  <w:rStyle w:val="InternetLink"/>
                </w:rPr>
                <w:t>Сергия Радонежского</w:t>
              </w:r>
            </w:hyperlink>
            <w:r>
              <w:rPr/>
              <w:t>, основали Соловецкий монастырь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ход "ордынского царевича" Мазовши на Москву. </w:t>
            </w:r>
            <w:hyperlink r:id="rId26">
              <w:r>
                <w:rPr>
                  <w:rStyle w:val="InternetLink"/>
                </w:rPr>
                <w:t>Василий Темный</w:t>
              </w:r>
            </w:hyperlink>
            <w:r>
              <w:rPr/>
              <w:t>, опираясь на монгольские отряды, отгоняет от Москвы орды из Казани, Сарая и с Днепр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онстантинополь утвердил Иону митрополитом всея Рус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В награду за услуги, оказанные в борьбе с Дмитрием Шемякой, </w:t>
            </w:r>
            <w:hyperlink r:id="rId27">
              <w:r>
                <w:rPr>
                  <w:rStyle w:val="InternetLink"/>
                </w:rPr>
                <w:t>Василий Темный</w:t>
              </w:r>
            </w:hyperlink>
            <w:r>
              <w:rPr/>
              <w:t xml:space="preserve"> отдал Касим-хану город, получивший название Касимов, - впервые монгольский князь стал вассалом правящей русской династи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3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Дмитрий Шемяка отравлен в Новгороде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4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ход вагулов на Усть-Вым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Безрезультатный поход отрядов </w:t>
            </w:r>
            <w:hyperlink r:id="rId28">
              <w:r>
                <w:rPr>
                  <w:rStyle w:val="InternetLink"/>
                </w:rPr>
                <w:t>Золотой Орды</w:t>
              </w:r>
            </w:hyperlink>
            <w:r>
              <w:rPr/>
              <w:t xml:space="preserve"> на Москву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оставлена "Тверская летопись", в котрой отразилось враждебное отношение автора к возвышению Москвы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1456. 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дчинение Рязани Москве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6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изнание Новгородом власти Москвы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6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д влиянием польского короля Казимира IV константинопольский патриарх ставит митрополитом Киевским сторонника унии с католической церковью Григория. Раскол русской церкв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9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ачался церковный раздел между Юго-Западной и Северной Русью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Еще один безрезультатный поход отрядов </w:t>
            </w:r>
            <w:hyperlink r:id="rId29">
              <w:r>
                <w:rPr>
                  <w:rStyle w:val="InternetLink"/>
                </w:rPr>
                <w:t>Золотой Орды</w:t>
              </w:r>
            </w:hyperlink>
            <w:r>
              <w:rPr/>
              <w:t xml:space="preserve"> на Москву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чало княжения </w:t>
            </w:r>
            <w:hyperlink r:id="rId30">
              <w:r>
                <w:rPr>
                  <w:rStyle w:val="InternetLink"/>
                </w:rPr>
                <w:t>Ивана III</w:t>
              </w:r>
            </w:hyperlink>
            <w:r>
              <w:rPr/>
              <w:t xml:space="preserve"> (1462 - 1505 гг)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ход московских воевод в Пермскую землю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3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Иван Васильевич</w:t>
              </w:r>
            </w:hyperlink>
            <w:r>
              <w:rPr/>
              <w:t xml:space="preserve"> выкупил у ярославских князей их владения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Установление контроля Москвы над Югорской землей. Конфликт Новгорода с Псковом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Татары предприняли карательный поход против Ивана Васильевича, который отказался подтверждать свое право на великокняжеский титул у великого хана и отказался платить дань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6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Тверской купец Афагасий Никитин начал путешествие в Персию и Индию (1466 - 1472 гг)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6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бразовалось Астраханское ханство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7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местники московского великого князя в Псковской земле. Псковская судная грамот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иев превращен в воеводство великого князя Литовского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 Новгороде возникла ересь жидовствующих, по которой отрицается божественность Христа и не признается власть церкв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Азов взят турками. 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совершил поход на Новгород. На р. Шелони (Шелонская битва) новгородцы разбиты и обложены данью. Коростынский мир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азнь посадника Дмитрия Борецкого и ссылка части бояр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Афанасий Никитин отправился в путешествие в Индию, видимо в качестве посланника Твери, как претендента на главенство в русских землях.После возвращения (с 1471 по 1474 г) написал "Хождение за три моря"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Татары предприняли еще один карательный поход против </w:t>
            </w:r>
            <w:hyperlink r:id="rId33">
              <w:r>
                <w:rPr>
                  <w:rStyle w:val="InternetLink"/>
                </w:rPr>
                <w:t>Ивана Васильевича</w:t>
              </w:r>
            </w:hyperlink>
            <w:r>
              <w:rPr/>
              <w:t>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вступил в брак с Софьей (Зоей) Палеолог, племянницей императора Константина XI (второй брак), что делало Москву преемницей Византии.  Иван III приобрел город Дмитров, удел брата, умершего бездетным, и покорил Пермскую землю и пленил пермского князя Михаила (прежде были в вассальной зависимости от Новгорода)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3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заключил союз с крымским ханом Менги-Гиреем для совместной борьбы против Большой Орды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4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Ростовское княжество присоединено к Москве, - </w:t>
            </w:r>
            <w:hyperlink r:id="rId36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покупает независимые прежде земл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Бунт в Новгороде против зависимости от Ивана III. Московское войско вторглось в новгородские земли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отправил послов в Персию с целью выяснить намерения возможного союзника против Большой Орды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пригласил в Москву итальянских архитекторов и мастеров: Аристотеля Фьоранти, Пьетро Солари, Алевиза Фрязина, Марка Фрязин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Аристотель Фьоранти начал строить Успенский собор в Москве (с 1475 по 1479 г)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овгород подчинен Москве окончательно. Земли сосланных новгородцев и служилого князя Василия Шуйского конфискованы. Новгородские бояре переселены под Москву (поместья) в обмен на военную службе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Хан Большой Орды Ахмат совершил поход на Русь? - "</w:t>
            </w:r>
            <w:hyperlink r:id="rId39">
              <w:r>
                <w:rPr>
                  <w:rStyle w:val="InternetLink"/>
                </w:rPr>
                <w:t>Стояние на Угре</w:t>
              </w:r>
            </w:hyperlink>
            <w:r>
              <w:rPr/>
              <w:t>". Русское государство навсегда освободилось от зависимости прямого влияния от татаро-монгольских государств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Договор с Ливонией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 xml:space="preserve">Жалованные грамоты </w:t>
              </w:r>
            </w:hyperlink>
            <w:r>
              <w:rPr/>
              <w:t xml:space="preserve">Великого князя </w:t>
            </w:r>
            <w:hyperlink r:id="rId41">
              <w:r>
                <w:rPr>
                  <w:rStyle w:val="InternetLink"/>
                </w:rPr>
                <w:t>Ивана</w:t>
              </w:r>
            </w:hyperlink>
            <w:r>
              <w:rPr/>
              <w:t xml:space="preserve"> III на земли и поместья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3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нязь Федор Курбский назначен воеводой в Нижний Новгород со стратегическим заданием - не пропускать татарские племена в земли Московского княжеств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3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Восстание "черных людей" в Пскове, недовльство новой гамотой о смердах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3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Восстание смердов в Пскове (1483 - 1486)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4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ереселение и аресты новгородских жителей, конфискация их земель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4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сковские архитекторы начали строить в Москве Благовещенский собор (с 1484 по 1489 г)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Михаил Тверской, признавая главенство Москвы,  заключает тайный союз с Казимиром IV, польским королем. </w:t>
            </w:r>
            <w:hyperlink r:id="rId42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осадил Тверь. Полное присоединение Тверской земли к Москве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7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Иван III посадил ханом в Казань своего ставленника Мухаммеда Эмина и взял с него клятву верно служить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7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оглашение между </w:t>
            </w:r>
            <w:hyperlink r:id="rId43">
              <w:r>
                <w:rPr>
                  <w:rStyle w:val="InternetLink"/>
                </w:rPr>
                <w:t>Иваном III</w:t>
              </w:r>
            </w:hyperlink>
            <w:r>
              <w:rPr/>
              <w:t xml:space="preserve"> и Ганзой на двадцать лет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"Белозерская уставная грамота". Захват Москвой Казани и установление над ней протектората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9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корение удмуртов и включение Вятской земли под власть Москвы. Выселение из Вятки "Лучших людей". Переселение новгородцев в Москву (и в Вятскую землю), а на их место москвичей для ослабления духа независимости в Новгороде.  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 xml:space="preserve">Жалованные грамоты </w:t>
              </w:r>
            </w:hyperlink>
            <w:r>
              <w:rPr/>
              <w:t xml:space="preserve">Великого князя </w:t>
            </w:r>
            <w:hyperlink r:id="rId45">
              <w:r>
                <w:rPr>
                  <w:rStyle w:val="InternetLink"/>
                </w:rPr>
                <w:t>Ивана</w:t>
              </w:r>
            </w:hyperlink>
            <w:r>
              <w:rPr/>
              <w:t xml:space="preserve"> III на земли и поместья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обор против новгородских еретиков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приказал схватить своего брата Андрея Большого, отказавшегося выступить против монголов. Его земли отобраны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ервая экспедиция за рудой на Печору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начал первую войну с Литвой (1492 - 1494 гг), воспользовавшись смертью Казимира IV. При поддержке крымского хана Менгли-Гирея захватывает часть владений Александра, великого князя Литовского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снование Ивангорода. Началась добыча серебра на реке Цыльме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3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принял титул государя "всея Руси"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4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разгромил ганзейское подворье в Новгороде, изгнал купцов 49 ганзейских городов, отобрал их склады. Смещен митрополит Зосима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4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заключил договор с великим князем Литовским Александром, признавшим его государем всея Руси, и выдал за Александра свою дочь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ачало войны со Швецией (1495 - 1497 гг)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7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Издан </w:t>
            </w:r>
            <w:hyperlink r:id="rId51">
              <w:r>
                <w:rPr>
                  <w:rStyle w:val="InternetLink"/>
                </w:rPr>
                <w:t>"Судебник"</w:t>
              </w:r>
            </w:hyperlink>
            <w:r>
              <w:rPr/>
              <w:t>, свод законов для всей страны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7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ервое русское посольство в Турцию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"Венчание на царство" Иваном III своего внука Дмитрия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9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кончено покорение Москвой Югорской земли. поход на Урал князя Курбского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9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Для борьбы с ересью жидовствующих архиепископом Новгородским Геннадием сделан первый перевод библии на старославянский язы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eplet.ru/XPOHOC/dokum/skaz.html" TargetMode="External"/><Relationship Id="rId3" Type="http://schemas.openxmlformats.org/officeDocument/2006/relationships/hyperlink" Target="http://www.pereplet.ru/XPOHOC/biograf/vasili1.html" TargetMode="External"/><Relationship Id="rId4" Type="http://schemas.openxmlformats.org/officeDocument/2006/relationships/hyperlink" Target="http://www.pereplet.ru/XPOHOC/biograf/rublev.html" TargetMode="External"/><Relationship Id="rId5" Type="http://schemas.openxmlformats.org/officeDocument/2006/relationships/hyperlink" Target="http://www.pereplet.ru/XPOHOC/land/z_orda.html" TargetMode="External"/><Relationship Id="rId6" Type="http://schemas.openxmlformats.org/officeDocument/2006/relationships/hyperlink" Target="http://www.pereplet.ru/XPOHOC/biograf/vasili1.html" TargetMode="External"/><Relationship Id="rId7" Type="http://schemas.openxmlformats.org/officeDocument/2006/relationships/hyperlink" Target="http://www.pereplet.ru/XPOHOC/biograf/rublev.html" TargetMode="External"/><Relationship Id="rId8" Type="http://schemas.openxmlformats.org/officeDocument/2006/relationships/hyperlink" Target="http://www.pereplet.ru/XPOHOC/biograf/rublev.html" TargetMode="External"/><Relationship Id="rId9" Type="http://schemas.openxmlformats.org/officeDocument/2006/relationships/hyperlink" Target="http://www.pereplet.ru/XPOHOC/biograf/rublev.html" TargetMode="External"/><Relationship Id="rId10" Type="http://schemas.openxmlformats.org/officeDocument/2006/relationships/hyperlink" Target="http://www.pereplet.ru/XPOHOC/biograf/vasili1.html" TargetMode="External"/><Relationship Id="rId11" Type="http://schemas.openxmlformats.org/officeDocument/2006/relationships/hyperlink" Target="http://www.pereplet.ru/XPOHOC/biograf/vasili2.html" TargetMode="External"/><Relationship Id="rId12" Type="http://schemas.openxmlformats.org/officeDocument/2006/relationships/hyperlink" Target="http://www.pereplet.ru/XPOHOC/biograf/rublev.html" TargetMode="External"/><Relationship Id="rId13" Type="http://schemas.openxmlformats.org/officeDocument/2006/relationships/hyperlink" Target="http://www.pereplet.ru/XPOHOC/biograf/vasili2.html" TargetMode="External"/><Relationship Id="rId14" Type="http://schemas.openxmlformats.org/officeDocument/2006/relationships/hyperlink" Target="http://www.pereplet.ru/XPOHOC/land/z_orda.html" TargetMode="External"/><Relationship Id="rId15" Type="http://schemas.openxmlformats.org/officeDocument/2006/relationships/hyperlink" Target="http://www.pereplet.ru/XPOHOC/land/krymhan.html" TargetMode="External"/><Relationship Id="rId16" Type="http://schemas.openxmlformats.org/officeDocument/2006/relationships/hyperlink" Target="http://www.pereplet.ru/XPOHOC/biograf/vasili_kos.html" TargetMode="External"/><Relationship Id="rId17" Type="http://schemas.openxmlformats.org/officeDocument/2006/relationships/hyperlink" Target="http://www.pereplet.ru/XPOHOC/biograf/vasili2.html" TargetMode="External"/><Relationship Id="rId18" Type="http://schemas.openxmlformats.org/officeDocument/2006/relationships/hyperlink" Target="http://www.pereplet.ru/XPOHOC/land/z_orda.html" TargetMode="External"/><Relationship Id="rId19" Type="http://schemas.openxmlformats.org/officeDocument/2006/relationships/hyperlink" Target="http://www.pereplet.ru/XPOHOC/biograf/vasili2.html" TargetMode="External"/><Relationship Id="rId20" Type="http://schemas.openxmlformats.org/officeDocument/2006/relationships/hyperlink" Target="http://www.pereplet.ru/XPOHOC/biograf/vasili2.html" TargetMode="External"/><Relationship Id="rId21" Type="http://schemas.openxmlformats.org/officeDocument/2006/relationships/hyperlink" Target="http://www.pereplet.ru/XPOHOC/biograf/vasili2.html" TargetMode="External"/><Relationship Id="rId22" Type="http://schemas.openxmlformats.org/officeDocument/2006/relationships/hyperlink" Target="http://www.pereplet.ru/XPOHOC/biograf/vasili2.html" TargetMode="External"/><Relationship Id="rId23" Type="http://schemas.openxmlformats.org/officeDocument/2006/relationships/hyperlink" Target="http://www.pereplet.ru/XPOHOC/biograf/vasili2.html" TargetMode="External"/><Relationship Id="rId24" Type="http://schemas.openxmlformats.org/officeDocument/2006/relationships/hyperlink" Target="http://www.pereplet.ru/XPOHOC/biograf/vasili2.html" TargetMode="External"/><Relationship Id="rId25" Type="http://schemas.openxmlformats.org/officeDocument/2006/relationships/hyperlink" Target="http://www.pereplet.ru/XPOHOC/biograf/sergirad.html" TargetMode="External"/><Relationship Id="rId26" Type="http://schemas.openxmlformats.org/officeDocument/2006/relationships/hyperlink" Target="http://www.pereplet.ru/XPOHOC/biograf/vasili2.html" TargetMode="External"/><Relationship Id="rId27" Type="http://schemas.openxmlformats.org/officeDocument/2006/relationships/hyperlink" Target="http://www.pereplet.ru/XPOHOC/biograf/vasili2.html" TargetMode="External"/><Relationship Id="rId28" Type="http://schemas.openxmlformats.org/officeDocument/2006/relationships/hyperlink" Target="http://www.pereplet.ru/XPOHOC/land/z_orda.html" TargetMode="External"/><Relationship Id="rId29" Type="http://schemas.openxmlformats.org/officeDocument/2006/relationships/hyperlink" Target="http://www.pereplet.ru/XPOHOC/land/z_orda.html" TargetMode="External"/><Relationship Id="rId30" Type="http://schemas.openxmlformats.org/officeDocument/2006/relationships/hyperlink" Target="http://www.pereplet.ru/XPOHOC/biograf/ivan3.html" TargetMode="External"/><Relationship Id="rId31" Type="http://schemas.openxmlformats.org/officeDocument/2006/relationships/hyperlink" Target="http://www.pereplet.ru/XPOHOC/biograf/ivan3.html" TargetMode="External"/><Relationship Id="rId32" Type="http://schemas.openxmlformats.org/officeDocument/2006/relationships/hyperlink" Target="http://www.pereplet.ru/XPOHOC/biograf/ivan3.html" TargetMode="External"/><Relationship Id="rId33" Type="http://schemas.openxmlformats.org/officeDocument/2006/relationships/hyperlink" Target="http://www.pereplet.ru/XPOHOC/biograf/ivan3.html" TargetMode="External"/><Relationship Id="rId34" Type="http://schemas.openxmlformats.org/officeDocument/2006/relationships/hyperlink" Target="http://www.pereplet.ru/XPOHOC/biograf/ivan3.html" TargetMode="External"/><Relationship Id="rId35" Type="http://schemas.openxmlformats.org/officeDocument/2006/relationships/hyperlink" Target="http://www.pereplet.ru/XPOHOC/biograf/ivan3.html" TargetMode="External"/><Relationship Id="rId36" Type="http://schemas.openxmlformats.org/officeDocument/2006/relationships/hyperlink" Target="http://www.pereplet.ru/XPOHOC/biograf/ivan3.html" TargetMode="External"/><Relationship Id="rId37" Type="http://schemas.openxmlformats.org/officeDocument/2006/relationships/hyperlink" Target="http://www.pereplet.ru/XPOHOC/biograf/ivan3.html" TargetMode="External"/><Relationship Id="rId38" Type="http://schemas.openxmlformats.org/officeDocument/2006/relationships/hyperlink" Target="http://www.pereplet.ru/XPOHOC/biograf/ivan3.html" TargetMode="External"/><Relationship Id="rId39" Type="http://schemas.openxmlformats.org/officeDocument/2006/relationships/hyperlink" Target="http://www.pereplet.ru/XPOHOC/dokum/ugra1481.html" TargetMode="External"/><Relationship Id="rId40" Type="http://schemas.openxmlformats.org/officeDocument/2006/relationships/hyperlink" Target="http://www.pereplet.ru/XPOHOC/dokum/gramota1482.html" TargetMode="External"/><Relationship Id="rId41" Type="http://schemas.openxmlformats.org/officeDocument/2006/relationships/hyperlink" Target="http://www.pereplet.ru/XPOHOC/biograf/ivan3.html" TargetMode="External"/><Relationship Id="rId42" Type="http://schemas.openxmlformats.org/officeDocument/2006/relationships/hyperlink" Target="http://www.pereplet.ru/XPOHOC/biograf/ivan3.html" TargetMode="External"/><Relationship Id="rId43" Type="http://schemas.openxmlformats.org/officeDocument/2006/relationships/hyperlink" Target="http://www.pereplet.ru/XPOHOC/biograf/ivan3.html" TargetMode="External"/><Relationship Id="rId44" Type="http://schemas.openxmlformats.org/officeDocument/2006/relationships/hyperlink" Target="http://www.pereplet.ru/XPOHOC/dokum/gramota1482.html" TargetMode="External"/><Relationship Id="rId45" Type="http://schemas.openxmlformats.org/officeDocument/2006/relationships/hyperlink" Target="http://www.pereplet.ru/XPOHOC/biograf/ivan3.html" TargetMode="External"/><Relationship Id="rId46" Type="http://schemas.openxmlformats.org/officeDocument/2006/relationships/hyperlink" Target="http://www.pereplet.ru/XPOHOC/biograf/ivan3.html" TargetMode="External"/><Relationship Id="rId47" Type="http://schemas.openxmlformats.org/officeDocument/2006/relationships/hyperlink" Target="http://www.pereplet.ru/XPOHOC/biograf/ivan3.html" TargetMode="External"/><Relationship Id="rId48" Type="http://schemas.openxmlformats.org/officeDocument/2006/relationships/hyperlink" Target="http://www.pereplet.ru/XPOHOC/biograf/ivan3.html" TargetMode="External"/><Relationship Id="rId49" Type="http://schemas.openxmlformats.org/officeDocument/2006/relationships/hyperlink" Target="http://www.pereplet.ru/XPOHOC/biograf/ivan3.html" TargetMode="External"/><Relationship Id="rId50" Type="http://schemas.openxmlformats.org/officeDocument/2006/relationships/hyperlink" Target="http://www.pereplet.ru/XPOHOC/biograf/ivan3.html" TargetMode="External"/><Relationship Id="rId51" Type="http://schemas.openxmlformats.org/officeDocument/2006/relationships/hyperlink" Target="http://www.pereplet.ru/XPOHOC/dokum/sudeb1497.html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06:00Z</dcterms:created>
  <dc:creator>Virus</dc:creator>
  <dc:description/>
  <dc:language>en-US</dc:language>
  <cp:lastModifiedBy>Virus</cp:lastModifiedBy>
  <dcterms:modified xsi:type="dcterms:W3CDTF">2001-11-11T11:52:00Z</dcterms:modified>
  <cp:revision>3</cp:revision>
  <dc:subject/>
  <dc:title>Русь в XV веке</dc:title>
</cp:coreProperties>
</file>