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сь в XIV веке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7952"/>
      </w:tblGrid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итрополит Максим (с 1287 по 1305)переезжает из Киева во Владимир. Начинается упадок киевской митрополи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чалась борьба Москвы с Рязанью. Продолжалась до 1305 г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Коломна взята у Рязанского княжества и присоединена к Московскому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0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сле смерта Льва начинается упадок Волыни и Галиции: Волынь постепенно поглощается Литвой, а Галицию оспаривают друг у друга поляки и венгры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03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 Москве стал княжить Юрий Данилович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03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ын Даниила, Юрий Данилович, становится князем Московским (1303 - 1325) и присоединяет Можайские земли, отвоеванные у князя Смоленског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еликокняжеский престол во Владимире занимает Михаил Ярославич Тверской (1304-1318)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0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осква начала борьбу с Тверью за великокняжеских престол (завершилась в 1328 г, когда Иван Калита получил ярлык на великое княжение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1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священие в Новгороде часовни, посвященной Владимиру равноапостольному, князю - крестителю Руси - несколько запоздплое выражение почитания первого русского христианского князя, которое будет впоследствии приобретать все больший размах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1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суждение на церковном соборе новгородского священника, выступавшего против монастырей и монашеств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1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Голод в Новогородских и Псковских землях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17 (или 1318)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Женитьба Юрия, князя Московского, на сестре хана </w:t>
            </w:r>
            <w:hyperlink r:id="rId2">
              <w:r>
                <w:rPr>
                  <w:rStyle w:val="InternetLink"/>
                </w:rPr>
                <w:t>Золотой Орды</w:t>
              </w:r>
            </w:hyperlink>
            <w:r>
              <w:rPr/>
              <w:t>; Юрий получает от него ярлык на великое княжение владимирско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1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еликий князь Михаил Тверской разбивает войско Юрия Даниловича и берет в плен его жену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19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ихаил Тверской, обвиненный Юрием в отравлении сестры великого хана, едет на суд в Орду, где его убивают. Титул Юрия подтвержден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Литоский князь Гедемин завоевал Киевщину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Хан Золотой Орды дает ярлык на великое княжение Дмитрию Михайловичу Тверскому (Грозные Очи)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 Пскове начал княжить князь Давыдко, первый князь, независимый от Новгорода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3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ход новгородцев на югру. На обратном пути они были ограблены и перебиты устюжанам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3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снование Орехова (Орешек). Ореховский договор Новгорода и Швеци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Юрий Данилович отправляется в Орду, чтобы вернуть себе титул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5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Юрий Данилович был убит в </w:t>
            </w:r>
            <w:hyperlink r:id="rId3">
              <w:r>
                <w:rPr>
                  <w:rStyle w:val="InternetLink"/>
                </w:rPr>
                <w:t>Золотой Орде</w:t>
              </w:r>
            </w:hyperlink>
            <w:r>
              <w:rPr/>
              <w:t xml:space="preserve"> Дмитрием Тверским, которого самого немедленно за это казнят. Великим князем становится брат Дмитрия, Александр Тверской, а Иван Данилович, по прозванию </w:t>
            </w:r>
            <w:hyperlink r:id="rId4">
              <w:r>
                <w:rPr>
                  <w:rStyle w:val="InternetLink"/>
                </w:rPr>
                <w:t>Иван Калита</w:t>
              </w:r>
            </w:hyperlink>
            <w:r>
              <w:rPr/>
              <w:t>, становится князем Московским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6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етр, митрополит Киевский и всея Руси, приезжает в Москву, которая превращается таким образом в церковную столицу, и обосновывается здесь. Он вскоре умирает, и его начинают почитать как святого. Отныне все митрополиты Киевские и всея Руси будут находиться в Москве; Киев вновь станет митрополией для западной части русских земель лишь в следующем столетии при литовском господстве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7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 Тверь прибыл ханский посол Чолкан, что вызвало восстание против него ("Щелканова рать"). Разорение Твери монголами при содействии москвичей. Александр Михайлович бежит в Псков, а затем в Литву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осковский князь Иван Данилович Калита ездил в Золотую Орду. После этого была организована карательная экспедиция против Твери. Город был сожжен. Иван Данилович получил ярлык на великое княжение. Иван Калига - великий князь Владимирский (1328-1340). Ему поручено взимать дань для Орды с остальных русских князей. Митрополия перенесена из Владимира в Москву. "Духовная грамота" Ивана Калит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2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Феогност официально переводит митрополичью кафедру из Киева в Москву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3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Иван Калита начал борьбу с Новгородом за "дани новгородские". Взят Торжок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35 около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Сергий Радонежский</w:t>
              </w:r>
            </w:hyperlink>
            <w:r>
              <w:rPr/>
              <w:t xml:space="preserve"> основывает монастырь в 71 км к северу от Москвы - это будущая Троице-Сергиева лавр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35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Волнения в Новгороде из-за передачи литовцам Ладоги, Орехова и Копорья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37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онголы разрешают князю Александру Михайловичу вернуться в его город Тверь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еревезение колокола из Твери в Москву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3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Александр Тверской казнен в Орде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удачный поход монголо-татар с князьями московскими и рязанскими под Смоленск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1340 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льский король Казимир III ахватил Галицкое княжеств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Княжеский стол в Москве занимает Симеон Гордый, сын Ивана Калиты, он же великий князь Владимирский.  (с 1341 по 1353 г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4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Золотая Орда признала самостоятельность Нижегородского княжества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46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чалась междоусобная борьба тверских князей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4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Шведский король Магнус совершил поход в Ижорскую землю. В Боготове между Псковом и Новгородом заключен договор. Произошло отделение Пскова от Новгорода; Псков - самостоятельная торговая республик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49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оляки берут Галич. Галиция станорится зависимой от польского короля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Эпидения чумы (продолжалась 1350 - 1351 гг) опустошила Псков, Новгород, Смоленск, Чернигов, Киев, Москву, Суздаль, Владимир, Белозер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ход новгородцев к Выборгу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53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имеон Гордый умирает от чумы и в своем завещании призывает наследников повиноваться епископу Владимирскому Алексию, будущему митрополиту. Титул великого князя Владимирского переходит к Ивану Ивановичу Красному. Княжение Ивана Красного в Москве с 1353 по 1359 гг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5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мута в Московском княжестве, убийство тысяцкого. Отъезд московских бояр "на Рязань"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55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итрополитом поставлен Алексий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56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обор, созванный патриархом Каллистом I, благословляет Алексия как митрополита Киевского и всея Руси, хотя столицей митрополии официально является Москва. Роман получает от патриарха сан митрополита Литовског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59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сле смерти Ивана Красного владимирским великокняжеским престолом завладевает Дмитрий Суздальский. Митрополит Алексий временно управляет Московским княжеством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6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сле смерти Романа Алексий добивается от патриарха упразднения литовской митрополи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бразовалось новое Киевское княжество под управлением литовского князя Владимира Ольгердович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чалось княжение </w:t>
            </w:r>
            <w:hyperlink r:id="rId6">
              <w:r>
                <w:rPr>
                  <w:rStyle w:val="InternetLink"/>
                </w:rPr>
                <w:t>Дмитрия Донского</w:t>
              </w:r>
            </w:hyperlink>
            <w:r>
              <w:rPr/>
              <w:t xml:space="preserve"> (1362 - 1366 гг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6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Эпидемия чумы (1362 - 1366 гг) опустошила Новгород, Переяславль, Коломну, Тверь, Владимир, Суздаль, Дмитров, Можайск, Вологду, Москву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63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и поддержке московских бояр Алексию удается добиться в </w:t>
            </w:r>
            <w:hyperlink r:id="rId7">
              <w:r>
                <w:rPr>
                  <w:rStyle w:val="InternetLink"/>
                </w:rPr>
                <w:t>Золотой Орде</w:t>
              </w:r>
            </w:hyperlink>
            <w:r>
              <w:rPr/>
              <w:t xml:space="preserve"> титула великого князя для юного Дмитрия, сына Ивана Красного. Династия Даниила, таким образом, не прерывается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Тверской князь Михаил был арестован в Москве. Началась феодальная война Москвы с Тверью. Ольгерд Литовский, зять и союзник Михаила Тверского, получившего титул великого князя, опустошает окрестности Москвы, но сам город ему взять не удается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6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Началась Московско-литовская война (1368 - 1372 гг) 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7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Фресковая роспись церкви Федора Стратилата на Ручью в Новгород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7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еудачный поход Ольгерда на Москву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74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рисоединение к Москве части Ростовского княжества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75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Дмитрий Донской</w:t>
              </w:r>
            </w:hyperlink>
            <w:r>
              <w:rPr/>
              <w:t xml:space="preserve"> предпринял поход против Твери. Тверь отказалась от приятзаний на великое княжение. Михаил Тверской вынужден просить мира у Дмитрия и признать над собой старшинство князя Московского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рдынский царевич Арапши совершил поход на Нижний Новгород. Монгольское войско Араб-шаха (Арапши) разбивает русских у реки Пьяны, после чего грабит Рязань и Нижний Новгород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77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"Лаврентьевская летопись"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78.08.11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Дмитрий Донской</w:t>
              </w:r>
            </w:hyperlink>
            <w:r>
              <w:rPr/>
              <w:t xml:space="preserve"> одержал победу над ордынским войском Бегича на реке Воже. Воодушевленный успехом, князь стремится объединить силы русских княжеств в борьбе с монголами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7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мерть митрополита Алексия. </w:t>
            </w:r>
            <w:hyperlink r:id="rId10">
              <w:r>
                <w:rPr>
                  <w:rStyle w:val="InternetLink"/>
                </w:rPr>
                <w:t>Феофан Грек</w:t>
              </w:r>
            </w:hyperlink>
            <w:r>
              <w:rPr/>
              <w:t xml:space="preserve"> расписывает церковь Спаса Преображения в Новгород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80.09.08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bCs/>
                </w:rPr>
                <w:t>КУЛИКОВСКАЯ БИТВА</w:t>
              </w:r>
            </w:hyperlink>
            <w:r>
              <w:rPr/>
              <w:t xml:space="preserve"> - </w:t>
            </w:r>
            <w:hyperlink r:id="rId12">
              <w:r>
                <w:rPr>
                  <w:rStyle w:val="InternetLink"/>
                </w:rPr>
                <w:t>Дмитрий Донской</w:t>
              </w:r>
            </w:hyperlink>
            <w:r>
              <w:rPr/>
              <w:t xml:space="preserve">, командуя соединенным войском 20 княжеств, наносит крупное поражение хану Мамая на Куликовом поле. Конец мифа о непобедимости монголов и начало возрождения национального духа. За эту победу, одержанную в верховьях Дона, Дмитрий получает прозвище Донской. 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8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шествие хана Тохтамыша на Москву. Дмитрий Донской вновь вынужден признать над собой власть хана Тохтамыша, который взял и опустошил Москву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83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ход литовских войск на Новгород (1383 - 1384 гг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87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сле победы над венграми поляки окончательно завладевают всей Галицией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На Руси появилось огнестрельное оружи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мерть Дмитрия Донского. Началось княжение  Василия I Дмитриевича (1389 - 1425 гг)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Митрополитом Московским становится болгарин Киприан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Василий I Дмитриевич получил ярлык на Нижний Новгород, Городец, Мещеру и Тарусу. Присоединил к Москве Суздальско-Нижегородское княжество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2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Смерть </w:t>
            </w:r>
            <w:hyperlink r:id="rId13">
              <w:r>
                <w:rPr>
                  <w:rStyle w:val="InternetLink"/>
                </w:rPr>
                <w:t>Сергия Радонежского</w:t>
              </w:r>
            </w:hyperlink>
            <w:r>
              <w:rPr/>
              <w:t xml:space="preserve"> основателя Троице-Сергиева монастыря и вдохновителя монастырского обновления на Руси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Основание Казани. Столкновение войск </w:t>
            </w:r>
            <w:hyperlink r:id="rId14">
              <w:r>
                <w:rPr>
                  <w:rStyle w:val="InternetLink"/>
                </w:rPr>
                <w:t>Тамерлана</w:t>
              </w:r>
            </w:hyperlink>
            <w:r>
              <w:rPr/>
              <w:t xml:space="preserve"> (Тимур) и Тохтамыша на Тереке закончилось победой Тамерлана, после чего он вторгся в Рязанские земли, разорил Елец, составляя угрозу Москве. Начав наступление на Москву он неожиданно повернул назад и вышел из русских пределов в тот самый день, когда москвичи встречали образ Богородицы, принесенный из Владимира. С этого дня икона почитается как покровительница Москвы.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5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Феофан Грек</w:t>
              </w:r>
            </w:hyperlink>
            <w:r>
              <w:rPr/>
              <w:t xml:space="preserve"> создает фрески в Архангельском соборе в Москве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6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Смерть Стефана Пермского, крестившего зырян (коми) и пермяков - народы финского происхожнения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7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Москва попыталась поставить под контроль Двинскую землю (1397 - 1398 гг) - неудачно.    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Феофан Грек</w:t>
              </w:r>
            </w:hyperlink>
            <w:r>
              <w:rPr/>
              <w:t xml:space="preserve"> расписывает московскую церковь Рождества Богородицы.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1399</w:t>
            </w:r>
          </w:p>
        </w:tc>
        <w:tc>
          <w:tcPr>
            <w:tcW w:w="79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оход русских в Закамье. Взятие Булгара, Джукетау, Казан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eplet.ru/XPOHOC/land/z_orda.html" TargetMode="External"/><Relationship Id="rId3" Type="http://schemas.openxmlformats.org/officeDocument/2006/relationships/hyperlink" Target="http://www.pereplet.ru/XPOHOC/land/z_orda.html" TargetMode="External"/><Relationship Id="rId4" Type="http://schemas.openxmlformats.org/officeDocument/2006/relationships/hyperlink" Target="http://www.pereplet.ru/XPOHOC/biograf/ivan1.html" TargetMode="External"/><Relationship Id="rId5" Type="http://schemas.openxmlformats.org/officeDocument/2006/relationships/hyperlink" Target="http://www.pereplet.ru/XPOHOC/biograf/sergirad.html" TargetMode="External"/><Relationship Id="rId6" Type="http://schemas.openxmlformats.org/officeDocument/2006/relationships/hyperlink" Target="http://www.pereplet.ru/XPOHOC/biograf/donskoi.html" TargetMode="External"/><Relationship Id="rId7" Type="http://schemas.openxmlformats.org/officeDocument/2006/relationships/hyperlink" Target="http://www.pereplet.ru/XPOHOC/land/z_orda.html" TargetMode="External"/><Relationship Id="rId8" Type="http://schemas.openxmlformats.org/officeDocument/2006/relationships/hyperlink" Target="http://www.pereplet.ru/XPOHOC/biograf/donskoi.html" TargetMode="External"/><Relationship Id="rId9" Type="http://schemas.openxmlformats.org/officeDocument/2006/relationships/hyperlink" Target="http://www.pereplet.ru/XPOHOC/biograf/donskoi.html" TargetMode="External"/><Relationship Id="rId10" Type="http://schemas.openxmlformats.org/officeDocument/2006/relationships/hyperlink" Target="http://www.pereplet.ru/XPOHOC/biograf/grek.html" TargetMode="External"/><Relationship Id="rId11" Type="http://schemas.openxmlformats.org/officeDocument/2006/relationships/hyperlink" Target="http://www.pereplet.ru/XPOHOC/sobyt/kulik.html" TargetMode="External"/><Relationship Id="rId12" Type="http://schemas.openxmlformats.org/officeDocument/2006/relationships/hyperlink" Target="http://www.pereplet.ru/XPOHOC/biograf/donskoi.html" TargetMode="External"/><Relationship Id="rId13" Type="http://schemas.openxmlformats.org/officeDocument/2006/relationships/hyperlink" Target="http://www.pereplet.ru/XPOHOC/biograf/sergirad.html" TargetMode="External"/><Relationship Id="rId14" Type="http://schemas.openxmlformats.org/officeDocument/2006/relationships/hyperlink" Target="http://www.pereplet.ru/XPOHOC/biograf/timur.html" TargetMode="External"/><Relationship Id="rId15" Type="http://schemas.openxmlformats.org/officeDocument/2006/relationships/hyperlink" Target="http://www.pereplet.ru/XPOHOC/biograf/grek.html" TargetMode="External"/><Relationship Id="rId16" Type="http://schemas.openxmlformats.org/officeDocument/2006/relationships/hyperlink" Target="http://www.pereplet.ru/XPOHOC/biograf/grek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1:05:00Z</dcterms:created>
  <dc:creator>Virus</dc:creator>
  <dc:description/>
  <dc:language>en-US</dc:language>
  <cp:lastModifiedBy>Virus</cp:lastModifiedBy>
  <dcterms:modified xsi:type="dcterms:W3CDTF">2001-11-11T11:50:00Z</dcterms:modified>
  <cp:revision>3</cp:revision>
  <dc:subject/>
  <dc:title>Русь в XIV веке</dc:title>
</cp:coreProperties>
</file>