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Русь в XIII век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44"/>
        <w:gridCol w:w="7659"/>
        <w:gridCol w:w="293"/>
      </w:tblGrid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0 около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Учреждение Рязанской епархии. Моисей, игумен Михайловского Выдубицкого монастыря, составляет "Киевскую летопись"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0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иление Владимирского княжества после назначения особого епископа в Рязань - город, который Всеволод Большое Гнездо отделяет от огромной Черниговской епархии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0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Киевляне принимают Романа Волынского; Рюрик Ростиславич бежит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ось строительство монастыря Рождества Богородицы во Владимире (с 1202 по 1206) по повелению Всеволода Большое Гнездо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3.01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юрик Ростиславович, опираясь преимущественно на войско </w:t>
            </w:r>
            <w:hyperlink r:id="rId2">
              <w:r>
                <w:rPr>
                  <w:rStyle w:val="InternetLink"/>
                </w:rPr>
                <w:t>половцев</w:t>
              </w:r>
            </w:hyperlink>
            <w:r>
              <w:rPr/>
              <w:t>, разбил войско торков Романа Волынского, захватил и сжег Киев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3 - 1204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Победоносный поход галицко-волынского князя Романа Мстиславича против половцев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ось падение влияния Киева (период с 1203 по 1214 г) и возвышение владимиро-суздальских князей. На киевском и владимирском престоле обострились усобицы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яки убивают Романа Мстиславича. Поскольку его малолетние сыновья не в состоянии стать его преемниками, Галицию начинают раздирать междоусобные войны. Вторжение поляков и венгров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6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севолод Большое Гнездо посылает своего старшего сына Константина княжить в Новгород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6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ена Всеволода Большое Гнездо Мария принимает монашеский постриг во владимирском Успенском монастыре, основанном ею совместно с мужем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7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севолод заточает во владимирскую тюрьму рязанских князей вместе с семьями за отказ признать его власть над ними. Население Рязани за сопротивление великому князю выслано, а сам город сожжен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ятеж в Новгороде "черных молодших" людей из-за введения новых пошлин, против посадника Дмитра Мирошкинича (главы городской администрации), который остался верным слугой Всеволода Большое Гнездо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2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Смерть Всеволода Юрьевича Большое Гнездо, который в завещании называет своим преемником второго сына, Юрия. Старший же, Константин, отказывается признать отцовское решение и идет войной на Юрия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4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Раздоры внутри Владимирского княжества приходят к учреждению двух отдельных епархий: Ростовской и Владимире-Суздальской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4 - 1218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ндрей II Венгерский пытается подчинить Галицию венгерскому влиянию и насадить там католичество, чтобы затем оставить ее своему сыну Коломану, Для этого он предлагает распространить на эту территорию юрисдикцию папы - так впервые появляется идея унии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1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Голод в Новгород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3">
              <w:r>
                <w:rPr>
                  <w:rStyle w:val="InternetLink"/>
                </w:rPr>
                <w:t>Половцы</w:t>
              </w:r>
            </w:hyperlink>
            <w:r>
              <w:rPr/>
              <w:t xml:space="preserve"> приняли у себя меркитов, с которыми монголы находились в состоянии войны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6.04.21 - 2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Липицкая битва (На реке Липица, у Юрьева-Польского) между влалимиро-суздальской армией Ярослава Всеволодовича и Юрия Всеволодовича и новгородско-псковско-смоленско-ростовским войском Мстислава Удалого, Константина Всеволодовича и др. Окончилась поражением - Ярослава и Юрия, привела к усилению политической роли Новгорода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1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4">
              <w:r>
                <w:rPr>
                  <w:rStyle w:val="InternetLink"/>
                </w:rPr>
                <w:t>Волжские болгары</w:t>
              </w:r>
            </w:hyperlink>
            <w:r>
              <w:rPr/>
              <w:t xml:space="preserve"> захватили Устюг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1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Сербия провозглашена королевством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19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Смерть Константина Всеволодовича, которому наследует Юрий Всеволодович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0 около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реждение Перемышльской и Холмской епархий. Архиепископ Новгородский Антоний по приказу митрополита Матфея должен оставить свою епархию и отправиться епископом в Перемышль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У впадения Оки в Волгу на Мордовской земле заложена крепость - Нижний Новгород, что закрепило победу над болгарам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стигнув совершеннолетия, Даниил Романович становится князем Волынским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2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Ярослав Всеволодович становится Новгородским князем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Корпус из трех туменов во главе с Субэдэем и Джебе прошел через Кавказ, полностью разбив войско грузинского царя Георгия Лаша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3.05.3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вое появление </w:t>
            </w:r>
            <w:hyperlink r:id="rId5">
              <w:r>
                <w:rPr>
                  <w:rStyle w:val="InternetLink"/>
                </w:rPr>
                <w:t>монголо-татар</w:t>
              </w:r>
            </w:hyperlink>
            <w:r>
              <w:rPr/>
              <w:t xml:space="preserve"> у границ киевского государства. Войска </w:t>
            </w:r>
            <w:hyperlink r:id="rId6">
              <w:r>
                <w:rPr>
                  <w:rStyle w:val="InternetLink"/>
                </w:rPr>
                <w:t>Чингис-хана</w:t>
              </w:r>
            </w:hyperlink>
            <w:r>
              <w:rPr/>
              <w:t xml:space="preserve"> вторглись в половецкие земли. Половцы обрашаются за помощью к князьям южнорусских земель, чтобы совместно объединенными силами русских и </w:t>
            </w:r>
            <w:hyperlink r:id="rId7">
              <w:r>
                <w:rPr>
                  <w:rStyle w:val="InternetLink"/>
                </w:rPr>
                <w:t>половцев</w:t>
              </w:r>
            </w:hyperlink>
            <w:r>
              <w:rPr/>
              <w:t xml:space="preserve"> противостоять монгольскому войску Субедея. Их общие силы разбиты </w:t>
            </w:r>
            <w:hyperlink r:id="rId8">
              <w:r>
                <w:rPr>
                  <w:rStyle w:val="InternetLink"/>
                </w:rPr>
                <w:t>при реке Калке</w:t>
              </w:r>
            </w:hyperlink>
            <w:r>
              <w:rPr/>
              <w:t xml:space="preserve"> близ Азовского моря, однако монголы после этого возвращаются к себ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Изгнание Владимиром из Киева доминиканских миссионеров (антилатинские настроения на Руси резко усиливаются после разорения Константинополя крестоносцами в 1204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2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Русские совершили походы на мордву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Смерть епископа Суздальского Симона, одного из авторов Киево-Печерского патерика (сборника житий святых Печерского монастыря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мер </w:t>
            </w:r>
            <w:hyperlink r:id="rId9">
              <w:r>
                <w:rPr>
                  <w:rStyle w:val="InternetLink"/>
                </w:rPr>
                <w:t>Чингис-хан</w:t>
              </w:r>
            </w:hyperlink>
            <w:r>
              <w:rPr/>
              <w:t>. После его смерти Монгольское царство было разделено сыновьям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8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лание патриарха Германа II митрополиту Киевскому Кириллу I, в котором патриарх напоминает о запрете русским князьям распоряжаться церковными доходами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2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моленский князь заключил с немцами договор о торговле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Торжественное погребение во владимирском Успенском соборе останков св. Авраамия Смоленского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Голод и мор "по всей земле Русской"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0 - 126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Поучения Серапиона, епископа Владимирского, в которых монгольское нашествие толкуется как справедливая кара русским княжествам за бесчисленные братоубийственные усобицы князей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говор Новгорода с немецкими городами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4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ражение наступления Ливонского ордена на границах Пскова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Литовцы захватили Новгород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10">
              <w:r>
                <w:rPr>
                  <w:rStyle w:val="InternetLink"/>
                </w:rPr>
                <w:t>Батый</w:t>
              </w:r>
            </w:hyperlink>
            <w:r>
              <w:rPr/>
              <w:t xml:space="preserve"> предпринял поход против </w:t>
            </w:r>
            <w:hyperlink r:id="rId11">
              <w:r>
                <w:rPr>
                  <w:rStyle w:val="InternetLink"/>
                </w:rPr>
                <w:t>волжских болгар</w:t>
              </w:r>
            </w:hyperlink>
            <w:r>
              <w:rPr/>
              <w:t xml:space="preserve">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овгородским князем становится Александр Ярославич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шествие </w:t>
            </w:r>
            <w:hyperlink r:id="rId12">
              <w:r>
                <w:rPr>
                  <w:rStyle w:val="InternetLink"/>
                </w:rPr>
                <w:t>монголо-татар</w:t>
              </w:r>
            </w:hyperlink>
            <w:r>
              <w:rPr/>
              <w:t xml:space="preserve"> на Русь. Они переходят Волгу в среднем течении и вторгаются в Северо-Восточную Русь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7.12.2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нгольское войско Батыя берет Рязань; население перебито, город сожжен.  </w:t>
            </w:r>
            <w:hyperlink r:id="rId13">
              <w:r>
                <w:rPr>
                  <w:rStyle w:val="InternetLink"/>
                </w:rPr>
                <w:t>Разорение Рязанской земли</w:t>
              </w:r>
            </w:hyperlink>
            <w:r>
              <w:rPr/>
              <w:t xml:space="preserve">. Мор в Пскове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изошло слияние ордена крестоносцев (Тевтонского) и ордена меченосцев, утвердившихся в Прибалтике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8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ле разорения монголами Москвы угроза нависает над Владимирским княжеством. Великий князь Юрий Всеволодович уходит на северо-восток, за Волгу, оставив во Владимире большую часть своей дружины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8.02.0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ада Владимира; </w:t>
            </w:r>
            <w:hyperlink r:id="rId14">
              <w:r>
                <w:rPr>
                  <w:rStyle w:val="InternetLink"/>
                </w:rPr>
                <w:t>Монголо-татары</w:t>
              </w:r>
            </w:hyperlink>
            <w:r>
              <w:rPr/>
              <w:t xml:space="preserve"> берут город штурмом, сжигают его и истребляют население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8.02.08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Монголы захватывают Суздаль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8.03.04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Монголы преследуют великого князя Владимирского Юрия и жестоко разбивают его войско у реки Сить. Сам Юрий погибает в бою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8.03.0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Батый берет Тверь, осаждает Торжок, входит в новгородские земли, но из-за распутицы прекращает наступление. Новгород остается невредим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8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Галиция переходит под власть Даниила Волынского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15">
              <w:r>
                <w:rPr>
                  <w:rStyle w:val="InternetLink"/>
                </w:rPr>
                <w:t>Монголо-татары</w:t>
              </w:r>
            </w:hyperlink>
            <w:r>
              <w:rPr/>
              <w:t xml:space="preserve"> совершили поход на Ростово-Суздальские земли и на Украину. Войско Батыя, соединившись с отрядами Мункэ, остается на год в донских степях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3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Ярослав Всеволодович одержал победу над литовцами под Смоленском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40 начало лета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Новое наступление монголов. Батый разграбляет Переяслав, Чернигов и другие южнорусские княжества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0.07.1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Шведы были разгромлены русским войском под руководством </w:t>
            </w:r>
            <w:hyperlink r:id="rId16">
              <w:r>
                <w:rPr>
                  <w:rStyle w:val="InternetLink"/>
                </w:rPr>
                <w:t>Александра Ярославича</w:t>
              </w:r>
            </w:hyperlink>
            <w:r>
              <w:rPr/>
              <w:t xml:space="preserve"> (Невского) в битве на реке Неве. Вскоре после этого его изгоняют из Новгорода по решению веча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0.12.0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зят и разрушен Киев; все жители истреблены. После взятия Киева монголы опустошают Волынь и Галицию; вся Южная Русь разорена. Исчезают епископства в Переяславе, Белгороде и Юрьеве после покорения этих княжеств монголам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пасаясь от монголов, Михаил Всеволодович Киевский и Даниил Романович Галицкий уходят в Венгрию. Неудачная попытка Даниила организовать крестовый поход против монголов. После опустошения Западной Руси монголами Даниил хочет вновь заселить эти земли, приглашая туда венгров, поляков и немцев. Основание Львова, который заменит Киев как перекресток торговых путей с востока на запад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17">
              <w:r>
                <w:rPr>
                  <w:rStyle w:val="InternetLink"/>
                </w:rPr>
                <w:t>Монголо-татары</w:t>
              </w:r>
            </w:hyperlink>
            <w:r>
              <w:rPr/>
              <w:t xml:space="preserve"> обложили русские земли данью. Начиная с 19 века этот период с 1240 по 1480 г. называли монголо-татарским игом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41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Ливонские рыцари, взяв Изборск и Псков, угрожают Новгороду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1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ынужденное бегство епископа Перемышльского Мемнона после неудачного заговора против князя. Когда посланный Даниилом в погоню отряд догнал Мемнона, то при нем обнаружили немало богатств (пример мздоимства, в которым нередко обвиняли духовенство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4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тый основал </w:t>
            </w:r>
            <w:hyperlink r:id="rId18">
              <w:r>
                <w:rPr>
                  <w:rStyle w:val="InternetLink"/>
                </w:rPr>
                <w:t>Золотую Орду</w:t>
              </w:r>
            </w:hyperlink>
            <w:r>
              <w:rPr/>
              <w:t xml:space="preserve">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2.04.0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(по </w:t>
            </w:r>
            <w:hyperlink r:id="rId19">
              <w:r>
                <w:rPr>
                  <w:rStyle w:val="InternetLink"/>
                </w:rPr>
                <w:t>юлианскому календарю</w:t>
              </w:r>
            </w:hyperlink>
            <w:r>
              <w:rPr/>
              <w:t xml:space="preserve"> - 5 апреля) </w:t>
            </w:r>
            <w:hyperlink r:id="rId20">
              <w:r>
                <w:rPr>
                  <w:rStyle w:val="InternetLink"/>
                </w:rPr>
                <w:t>"Ледовое побоище"</w:t>
              </w:r>
            </w:hyperlink>
            <w:r>
              <w:rPr/>
              <w:t xml:space="preserve"> - победа </w:t>
            </w:r>
            <w:hyperlink r:id="rId21">
              <w:r>
                <w:rPr>
                  <w:rStyle w:val="InternetLink"/>
                </w:rPr>
                <w:t>Александра Невского</w:t>
              </w:r>
            </w:hyperlink>
            <w:r>
              <w:rPr/>
              <w:t xml:space="preserve"> над немецкими рыцарями </w:t>
            </w:r>
            <w:hyperlink r:id="rId22">
              <w:r>
                <w:rPr>
                  <w:rStyle w:val="InternetLink"/>
                </w:rPr>
                <w:t>Ливонского ордена</w:t>
              </w:r>
            </w:hyperlink>
            <w:r>
              <w:rPr/>
              <w:t xml:space="preserve"> на Чудском озер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Отряды Батыя разгромили армию короля Венгрии Белу IV, захватили Венгрию и вторглись в Словению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2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озвращение Батыя в Монголию после известия о смерти великого хана Угедея (1241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2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лександр Невский вновь призван новгородским вечем, чтобы отразить наступление рыцарей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в княжить во Владимире в 1238, Ярослав, сын Всеволода. Первая поездка русского князя (Ярослава Всеволодовича) в ставку монгольского хана. Ярослав получает от хана Золотой Орды ярлык (грамоту) на великое княжени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45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Александр Невский изгоняет литовцев из новгородских пределов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5 - 1247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Монах-миссионер францисканского ордена Джованни Плано Карпини проезжает через Россию в Монголию, чтобы проповедовать христианство и изучить возможность организации крестового похода против монголов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49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ладимирский великокняжеский престол занимает Андрей Ярославич (1249 - 1252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0 около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Учреждение Луцкой епархии на Волыни. Учреждение Тверской епархии (чуть позже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5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рещение литовского князя Миндовга. Заключение союза с германцами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5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23">
              <w:r>
                <w:rPr>
                  <w:rStyle w:val="InternetLink"/>
                </w:rPr>
                <w:t>Александр Невский</w:t>
              </w:r>
            </w:hyperlink>
            <w:r>
              <w:rPr/>
              <w:t xml:space="preserve"> заключил договор с королем Норвегии Хоконом IV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ликокняжеский престол занимает </w:t>
            </w:r>
            <w:hyperlink r:id="rId24">
              <w:r>
                <w:rPr>
                  <w:rStyle w:val="InternetLink"/>
                </w:rPr>
                <w:t>Александр Невский</w:t>
              </w:r>
            </w:hyperlink>
            <w:r>
              <w:rPr/>
              <w:t xml:space="preserve"> (с 1252 по 1263 г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аниил Романович идет на союз с Римом и получает от папы Иннокенгия IV корону, его сын Лев женится на Констанции, дочери венгерского короля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сстание в Новгороде "меньших" людей из-за попытки </w:t>
            </w:r>
            <w:hyperlink r:id="rId25">
              <w:r>
                <w:rPr>
                  <w:rStyle w:val="InternetLink"/>
                </w:rPr>
                <w:t>монголо-татар</w:t>
              </w:r>
            </w:hyperlink>
            <w:r>
              <w:rPr/>
              <w:t xml:space="preserve"> обложить город данью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7 - 125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а перепись русского населения (за исключением церковнослужителей) монголами для определения размера дани ("выхода") </w:t>
            </w:r>
            <w:hyperlink r:id="rId26">
              <w:r>
                <w:rPr>
                  <w:rStyle w:val="InternetLink"/>
                </w:rPr>
                <w:t>Золотой Орде</w:t>
              </w:r>
            </w:hyperlink>
            <w:r>
              <w:rPr/>
              <w:t>. Неоднократные восстания славян против монгольских угнетателей; особое возмущение вызывают чиновники (баскаки), собирающие дань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лнения в Новгороде против переписи, навязанной Монголами; решив, что монголы менее опасны, нежели западные захватчики, Александр Невский оказывает содействие посланцам </w:t>
            </w:r>
            <w:hyperlink r:id="rId27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>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5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н Бурундай совершил поход на юго-западную Русь и </w:t>
            </w:r>
            <w:hyperlink r:id="rId28">
              <w:r>
                <w:rPr>
                  <w:rStyle w:val="InternetLink"/>
                </w:rPr>
                <w:t>Польшу</w:t>
              </w:r>
            </w:hyperlink>
            <w:r>
              <w:rPr/>
              <w:t>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6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реждение Сарайской епархии (Сарай - столица </w:t>
            </w:r>
            <w:hyperlink r:id="rId29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>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6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30">
              <w:r>
                <w:rPr>
                  <w:rStyle w:val="InternetLink"/>
                </w:rPr>
                <w:t>Монголо-татарские</w:t>
              </w:r>
            </w:hyperlink>
            <w:r>
              <w:rPr/>
              <w:t xml:space="preserve"> "данщики" были изгнаны из Ростова, Владимира, Суздаля и Ярославля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63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Александр Невский отдает Москву в удельное владение своему сыну Даниилу (1261-1303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6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Смерть Александра Невского, который уже почитался как святой. Начало его местного культа и составление жития (Официально он будет канонизирован в 1547.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63.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еликокняжеский престол во Владимире занимает Ярослав Ярославич Тверской (1263 - 1272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64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Jleв Романович княжит на Волыни (1264 - 1301)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6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Древнейшая договорная грамота Новгорода с князьям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6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Договор Новгорода с Ганзой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Ханский ярлык, позволяющий Новгороду свободно торговать в Суздальской земл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2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еликокняжеский престол во Владимире занимает Василий Ярославич Костромской (1272 - 1276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бор русской русской церкви во Владимире, на котором Митрополит Киевский и всея руси Кирилл II предлагает правила церковного благочиния. в "их, в частности, определяется порядок набора священников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6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еликокняжеский престол во Владимире занимает Дмитрий Александрович Переяславский (1276 - 1281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8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Словения включена в состав Габсбургской империи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еликокняжеский престол во Владимире занимает Андрей Александрович Городецкий (1281 - 1283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1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Золотоордынская рать, призванная князем Андреем Александровичем, провела карательный рейд по русским землям: Муром, Суздаль, Ростов, Переяславль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8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Великим князем Владимирским вновь становится Дмитрий Александрович Переяславский (1283 - 1293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84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овгород заключил договор с Ливонией и Ригой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85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ся поход (с 1285 по 1287 г)   золотоордынского хана Тулабуга, темника Ногая и русских князей на </w:t>
            </w:r>
            <w:hyperlink r:id="rId31">
              <w:r>
                <w:rPr>
                  <w:rStyle w:val="InternetLink"/>
                </w:rPr>
                <w:t>Польшу.</w:t>
              </w:r>
            </w:hyperlink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left w:val="thickThinLargeGap" w:sz="6" w:space="0" w:color="C0C0C0"/>
            </w:tcBorders>
            <w:shd w:fill="F2F2B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288</w:t>
            </w:r>
          </w:p>
        </w:tc>
        <w:tc>
          <w:tcPr>
            <w:tcW w:w="7952" w:type="dxa"/>
            <w:gridSpan w:val="2"/>
            <w:tcBorders>
              <w:right w:val="thickThinLargeGap" w:sz="6" w:space="0" w:color="C0C0C0"/>
            </w:tcBorders>
            <w:shd w:fill="F2F2B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ход </w:t>
            </w:r>
            <w:hyperlink r:id="rId32">
              <w:r>
                <w:rPr>
                  <w:rStyle w:val="InternetLink"/>
                </w:rPr>
                <w:t>монголо-татар</w:t>
              </w:r>
            </w:hyperlink>
            <w:r>
              <w:rPr/>
              <w:t xml:space="preserve"> на Рязань. Изгнание из Новгорода архиепископа Арсения.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8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hyperlink r:id="rId33">
              <w:r>
                <w:rPr>
                  <w:rStyle w:val="InternetLink"/>
                </w:rPr>
                <w:t>Монголо-татарские</w:t>
              </w:r>
            </w:hyperlink>
            <w:r>
              <w:rPr/>
              <w:t xml:space="preserve"> данщики повторно были изгнаны из Ростова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9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Андрей Александрович Городецкий во второй раз сменяет Дмитрия на великокняжеском престоле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93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"Дюденева рать". Разорение Суздаля, Владимира, Переяславля, Юрьева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299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Игумен новгородского Юрьева монастыря получает отныне титул архимандрита, чем утверждается старшинство этого монастыря в местной церковной иерархи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1300</w:t>
            </w:r>
          </w:p>
        </w:tc>
        <w:tc>
          <w:tcPr>
            <w:tcW w:w="77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B2" w:val="clear"/>
          </w:tcPr>
          <w:p>
            <w:pPr>
              <w:pStyle w:val="Normal"/>
              <w:shd w:fill="FFFFFF" w:val="clear"/>
              <w:rPr/>
            </w:pPr>
            <w:r>
              <w:rPr/>
              <w:t>Митрополия была перенесена из Киева во Владимир (митрополит Максим)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plet.ru/XPOHOC/etnosy/polovcy.html" TargetMode="External"/><Relationship Id="rId3" Type="http://schemas.openxmlformats.org/officeDocument/2006/relationships/hyperlink" Target="http://www.pereplet.ru/XPOHOC/etnosy/polovcy.html" TargetMode="External"/><Relationship Id="rId4" Type="http://schemas.openxmlformats.org/officeDocument/2006/relationships/hyperlink" Target="http://www.pereplet.ru/XPOHOC/etnosy/bulgary.html" TargetMode="External"/><Relationship Id="rId5" Type="http://schemas.openxmlformats.org/officeDocument/2006/relationships/hyperlink" Target="http://www.pereplet.ru/XPOHOC/etnosy/mongoly.html" TargetMode="External"/><Relationship Id="rId6" Type="http://schemas.openxmlformats.org/officeDocument/2006/relationships/hyperlink" Target="http://www.pereplet.ru/XPOHOC/biograf/chingis.html" TargetMode="External"/><Relationship Id="rId7" Type="http://schemas.openxmlformats.org/officeDocument/2006/relationships/hyperlink" Target="http://www.pereplet.ru/XPOHOC/etnosy/polovcy.html" TargetMode="External"/><Relationship Id="rId8" Type="http://schemas.openxmlformats.org/officeDocument/2006/relationships/hyperlink" Target="http://www.pereplet.ru/XPOHOC/sobyt/kalka.html" TargetMode="External"/><Relationship Id="rId9" Type="http://schemas.openxmlformats.org/officeDocument/2006/relationships/hyperlink" Target="http://www.pereplet.ru/XPOHOC/biograf/chingis.html" TargetMode="External"/><Relationship Id="rId10" Type="http://schemas.openxmlformats.org/officeDocument/2006/relationships/hyperlink" Target="http://www.pereplet.ru/XPOHOC/biograf/batu.html" TargetMode="External"/><Relationship Id="rId11" Type="http://schemas.openxmlformats.org/officeDocument/2006/relationships/hyperlink" Target="http://www.pereplet.ru/XPOHOC/etnosy/bulgary.html" TargetMode="External"/><Relationship Id="rId12" Type="http://schemas.openxmlformats.org/officeDocument/2006/relationships/hyperlink" Target="http://www.pereplet.ru/XPOHOC/etnosy/mongoly.html" TargetMode="External"/><Relationship Id="rId13" Type="http://schemas.openxmlformats.org/officeDocument/2006/relationships/hyperlink" Target="http://www.pereplet.ru/XPOHOC/dokum/razryaz.html" TargetMode="External"/><Relationship Id="rId14" Type="http://schemas.openxmlformats.org/officeDocument/2006/relationships/hyperlink" Target="http://www.pereplet.ru/XPOHOC/etnosy/mongoly.html" TargetMode="External"/><Relationship Id="rId15" Type="http://schemas.openxmlformats.org/officeDocument/2006/relationships/hyperlink" Target="http://www.pereplet.ru/XPOHOC/etnosy/mongoly.html" TargetMode="External"/><Relationship Id="rId16" Type="http://schemas.openxmlformats.org/officeDocument/2006/relationships/hyperlink" Target="http://www.pereplet.ru/XPOHOC/biograf/nevski.html" TargetMode="External"/><Relationship Id="rId17" Type="http://schemas.openxmlformats.org/officeDocument/2006/relationships/hyperlink" Target="http://www.pereplet.ru/XPOHOC/etnosy/mongoly.html" TargetMode="External"/><Relationship Id="rId18" Type="http://schemas.openxmlformats.org/officeDocument/2006/relationships/hyperlink" Target="http://www.pereplet.ru/XPOHOC/land/z_orda.html" TargetMode="External"/><Relationship Id="rId19" Type="http://schemas.openxmlformats.org/officeDocument/2006/relationships/hyperlink" Target="http://www.pereplet.ru/XPOHOC/0.html" TargetMode="External"/><Relationship Id="rId20" Type="http://schemas.openxmlformats.org/officeDocument/2006/relationships/hyperlink" Target="http://www.pereplet.ru/XPOHOC/sobyt/ledov.html" TargetMode="External"/><Relationship Id="rId21" Type="http://schemas.openxmlformats.org/officeDocument/2006/relationships/hyperlink" Target="http://www.pereplet.ru/XPOHOC/biograf/nevski.html" TargetMode="External"/><Relationship Id="rId22" Type="http://schemas.openxmlformats.org/officeDocument/2006/relationships/hyperlink" Target="http://www.pereplet.ru/XPOHOC/organ/livon.html" TargetMode="External"/><Relationship Id="rId23" Type="http://schemas.openxmlformats.org/officeDocument/2006/relationships/hyperlink" Target="http://www.pereplet.ru/XPOHOC/biograf/nevski.html" TargetMode="External"/><Relationship Id="rId24" Type="http://schemas.openxmlformats.org/officeDocument/2006/relationships/hyperlink" Target="http://www.pereplet.ru/XPOHOC/biograf/nevski.html" TargetMode="External"/><Relationship Id="rId25" Type="http://schemas.openxmlformats.org/officeDocument/2006/relationships/hyperlink" Target="http://www.pereplet.ru/XPOHOC/etnosy/mongoly.html" TargetMode="External"/><Relationship Id="rId26" Type="http://schemas.openxmlformats.org/officeDocument/2006/relationships/hyperlink" Target="http://www.pereplet.ru/XPOHOC/land/z_orda.html" TargetMode="External"/><Relationship Id="rId27" Type="http://schemas.openxmlformats.org/officeDocument/2006/relationships/hyperlink" Target="http://www.pereplet.ru/XPOHOC/land/z_orda.html" TargetMode="External"/><Relationship Id="rId28" Type="http://schemas.openxmlformats.org/officeDocument/2006/relationships/hyperlink" Target="http://www.pereplet.ru/XPOHOC/polon.html" TargetMode="External"/><Relationship Id="rId29" Type="http://schemas.openxmlformats.org/officeDocument/2006/relationships/hyperlink" Target="http://www.pereplet.ru/XPOHOC/land/z_orda.html" TargetMode="External"/><Relationship Id="rId30" Type="http://schemas.openxmlformats.org/officeDocument/2006/relationships/hyperlink" Target="http://www.pereplet.ru/XPOHOC/etnosy/mongoly.html" TargetMode="External"/><Relationship Id="rId31" Type="http://schemas.openxmlformats.org/officeDocument/2006/relationships/hyperlink" Target="http://www.pereplet.ru/XPOHOC/polon.html" TargetMode="External"/><Relationship Id="rId32" Type="http://schemas.openxmlformats.org/officeDocument/2006/relationships/hyperlink" Target="http://www.pereplet.ru/XPOHOC/etnosy/mongoly.html" TargetMode="External"/><Relationship Id="rId33" Type="http://schemas.openxmlformats.org/officeDocument/2006/relationships/hyperlink" Target="http://www.pereplet.ru/XPOHOC/etnosy/mongoly.htm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02:00Z</dcterms:created>
  <dc:creator>Virus</dc:creator>
  <dc:description/>
  <dc:language>en-US</dc:language>
  <cp:lastModifiedBy>Virus</cp:lastModifiedBy>
  <dcterms:modified xsi:type="dcterms:W3CDTF">2001-11-11T11:48:00Z</dcterms:modified>
  <cp:revision>3</cp:revision>
  <dc:subject/>
  <dc:title>Русь в XIII веке</dc:title>
</cp:coreProperties>
</file>