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нголы в XV век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52"/>
      </w:tblGrid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о войны </w:t>
            </w:r>
            <w:hyperlink r:id="rId2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 с Османской империей и Египетским султаном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рть от пьянства Тимура - Кутлуга. Избрание Шадибека. Правление в </w:t>
            </w:r>
            <w:hyperlink r:id="rId3">
              <w:r>
                <w:rPr>
                  <w:rStyle w:val="InternetLink"/>
                </w:rPr>
                <w:t>Золотой Орде</w:t>
              </w:r>
            </w:hyperlink>
            <w:r>
              <w:rPr/>
              <w:t xml:space="preserve"> Орды, как и при Тимуре - Кутлуге Едигея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0 - 142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ление в Твери князя Ивана Михайловича, усиление Твери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берет Сивас в Малой Азии и Алеппо (Халеб) в Сирии, который принадлежал египетскому султану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берет Дамаск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росительного канала в Закавказье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восстановил свою власть над Багдадом, погибло 90 0000 жителей. Правителем стал Абу - Бекр, внук </w:t>
            </w:r>
            <w:hyperlink r:id="rId7">
              <w:r>
                <w:rPr>
                  <w:rStyle w:val="InternetLink"/>
                </w:rPr>
                <w:t>Тимура</w:t>
              </w:r>
            </w:hyperlink>
            <w:r>
              <w:rPr/>
              <w:t>, сын Мираншах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виду нашедствия </w:t>
            </w:r>
            <w:hyperlink r:id="rId8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, султан Баязед вынужден снять осаду Константинополя и уйти в Азию, где в битве при Анкаре (Ангоре) был разбит </w:t>
            </w:r>
            <w:hyperlink r:id="rId9">
              <w:r>
                <w:rPr>
                  <w:rStyle w:val="InternetLink"/>
                </w:rPr>
                <w:t>Тимуром</w:t>
              </w:r>
            </w:hyperlink>
            <w:r>
              <w:rPr/>
              <w:t xml:space="preserve"> и взят в плен. Это позволило устоять Константинополю еще 50 ле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разграбил все города Малой Азии, даже Смирну (принадлежащую иоанническим рыцарям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2 - 142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ление Мехмеда I в турецком султанате. Его правление пришлось на период Гражданской войны и восстаний в султанате. Византия получила временную передышку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вернул Мехмеду I западную часть Малой Азии. Восточная часть Малой Азии были восстановлены мелкие династии, низложенные раньше Баязетом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телем Азербайджана стал внук </w:t>
            </w:r>
            <w:hyperlink r:id="rId12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 , сын Мираншаха Омар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ле семи походов в течении нескольких лет на Грузию, грузинский царь Георгий VII признал власть </w:t>
            </w:r>
            <w:hyperlink r:id="rId13">
              <w:r>
                <w:rPr>
                  <w:rStyle w:val="InternetLink"/>
                </w:rPr>
                <w:t>Тимура</w:t>
              </w:r>
            </w:hyperlink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нувшись в Самарканд, </w:t>
            </w:r>
            <w:hyperlink r:id="rId14">
              <w:r>
                <w:rPr>
                  <w:rStyle w:val="InternetLink"/>
                </w:rPr>
                <w:t>Тимур</w:t>
              </w:r>
            </w:hyperlink>
            <w:r>
              <w:rPr/>
              <w:t xml:space="preserve"> начал поход на Минскую империю. Построение новой крепости на пути в Китай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5.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хтамыш в Сибире. Послы его примирили </w:t>
            </w:r>
            <w:hyperlink r:id="rId15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 и Тохтамыш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5.02.1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рть </w:t>
            </w:r>
            <w:hyperlink r:id="rId16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 в г. Отраре. На нагробном памятнике дата смерти 15 февраля. Отмена похода на Минскую империю. В Китае даже и не знали о таком походе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ние упоминания в летописях Тохтамыша. Судя по всему смерть его в Сибире или в 1405 или 1406 году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5 - 144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ление в государсте </w:t>
            </w:r>
            <w:hyperlink r:id="rId17">
              <w:r>
                <w:rPr>
                  <w:rStyle w:val="InternetLink"/>
                </w:rPr>
                <w:t>Тимура</w:t>
              </w:r>
            </w:hyperlink>
            <w:r>
              <w:rPr/>
              <w:t xml:space="preserve"> его сына Шахрухе. В составе державы осталось только Средняя Азия, Афганистан и Иран. Прекращено избрание марионеточных ханов из рода </w:t>
            </w:r>
            <w:hyperlink r:id="rId18">
              <w:r>
                <w:rPr>
                  <w:rStyle w:val="InternetLink"/>
                </w:rPr>
                <w:t>Чингисхана</w:t>
              </w:r>
            </w:hyperlink>
            <w:r>
              <w:rPr/>
              <w:t>. Щахрухе стал султаном. Столицей стал Гера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гей завоевывает Хорезм, воспользовавшись смертью </w:t>
            </w:r>
            <w:hyperlink r:id="rId19">
              <w:r>
                <w:rPr>
                  <w:rStyle w:val="InternetLink"/>
                </w:rPr>
                <w:t>Тимура</w:t>
              </w:r>
            </w:hyperlink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6 - 140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йна великого князя московского Василия I с Витовтом Кейстутовичем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ие Шадибека против Едигея. Едигей сверг Шадибека и поставил на его место Пулад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08.12.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Едигей у стен Москвы. Неудачный штурм и за 3 000 рублей отступных Едигей снял осаду Москвы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мерть Пулата. Новым мариотеночным ханом стал сын Тимура - Кутлуга Тимур - хан. Дочь Едигея стала женой Тимур - хан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итва при Грюнвальде. Польско-литовско-русское войско Ягайлы и Витовта разбило рыцарей Тевтонского орден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0 - 142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тельные экспедиции Минской империи во Внешшнюю Монголию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имур - хан сверг Едигея, который бежал в Хорезм. Но самого Тимур - хана сверг сын Едигея Джалал ад- Дин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йский султанат прекратил свое существование. Страна распалась на ряд княжеств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я Шахруха заняла Хорезм. Едигей бежал в Крым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г Едигея на Киев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ерть Едигея при столкновении с сыном Тохтамыша Кадыр - Берди. Со смертью Едигей ушло былое величие </w:t>
            </w:r>
            <w:hyperlink r:id="rId20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 xml:space="preserve">. После него в Золотой Орде не было могущественных правителей. И сама </w:t>
            </w:r>
            <w:hyperlink r:id="rId21">
              <w:r>
                <w:rPr>
                  <w:rStyle w:val="InternetLink"/>
                </w:rPr>
                <w:t>Золотая Орда</w:t>
              </w:r>
            </w:hyperlink>
            <w:r>
              <w:rPr/>
              <w:t xml:space="preserve"> начала распадаться на многие государства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ся распад Золотой Орды: образовалось </w:t>
            </w:r>
            <w:hyperlink r:id="rId22">
              <w:r>
                <w:rPr>
                  <w:rStyle w:val="InternetLink"/>
                </w:rPr>
                <w:t>Крымское ханство</w:t>
              </w:r>
            </w:hyperlink>
            <w:r>
              <w:rPr/>
              <w:t>, независимое от великого хана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разовалось </w:t>
            </w:r>
            <w:hyperlink r:id="rId23">
              <w:r>
                <w:rPr>
                  <w:rStyle w:val="InternetLink"/>
                </w:rPr>
                <w:t>Казанское ханство</w:t>
              </w:r>
            </w:hyperlink>
            <w:r>
              <w:rPr/>
              <w:t>. Продолжилось разрушение Золотой Орды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39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лет Улу-Мухаммеда на Москву.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"Казанских царевичей" на Москву, пленение </w:t>
            </w:r>
            <w:hyperlink r:id="rId24">
              <w:r>
                <w:rPr>
                  <w:rStyle w:val="InternetLink"/>
                </w:rPr>
                <w:t>Василия II</w:t>
              </w:r>
            </w:hyperlink>
            <w:r>
              <w:rPr/>
              <w:t xml:space="preserve"> под Суздалем. Плененный Василий II вынужден платить выкуп за свое освобождение, идет на территориальные успупки татараским князьям.</w:t>
            </w:r>
          </w:p>
        </w:tc>
      </w:tr>
      <w:tr>
        <w:trPr>
          <w:trHeight w:val="2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4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пираясь на Касим-хана и Якуба </w:t>
            </w:r>
            <w:hyperlink r:id="rId25">
              <w:r>
                <w:rPr>
                  <w:rStyle w:val="InternetLink"/>
                </w:rPr>
                <w:t>Василий II Темный</w:t>
              </w:r>
            </w:hyperlink>
            <w:r>
              <w:rPr/>
              <w:t xml:space="preserve"> отвоевывает Москву у Дмитрия Шемяк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ход Ван Цзиня (</w:t>
            </w:r>
            <w:hyperlink r:id="rId26">
              <w:r>
                <w:rPr>
                  <w:rStyle w:val="InternetLink"/>
                </w:rPr>
                <w:t>Китай</w:t>
              </w:r>
            </w:hyperlink>
            <w:r>
              <w:rPr/>
              <w:t>) на монголов. Поражение Минской армии от монголов - ойратов. Пленение императора. Гибель Ван Цзиня. Отбита попытка монголов захватить Пекин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вобождение монголами Ин - цзуна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ход "ордынского царевича" Мазовши на Москву. </w:t>
            </w:r>
            <w:hyperlink r:id="rId27">
              <w:r>
                <w:rPr>
                  <w:rStyle w:val="InternetLink"/>
                </w:rPr>
                <w:t>Василий Темный</w:t>
              </w:r>
            </w:hyperlink>
            <w:r>
              <w:rPr/>
              <w:t>, опираясь на монгольские отряды, отгоняет от Москвы орды из Казани, Сарая и с Днепра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 награду за услуги, оказанные в борьбе с Дмитрием Шемякой, </w:t>
            </w:r>
            <w:hyperlink r:id="rId28">
              <w:r>
                <w:rPr>
                  <w:rStyle w:val="InternetLink"/>
                </w:rPr>
                <w:t>Василий Темный</w:t>
              </w:r>
            </w:hyperlink>
            <w:r>
              <w:rPr/>
              <w:t xml:space="preserve"> отдал Касим-хану город, получивший название Касимов, - впервые монгольский князь стал вассалом правящей русской династии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5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Безрезультатный поход отрядов Золотой Орды на Москву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Еще один безрезультатный поход отрядов Золотой Орды на Москву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Татары предприняли карательный поход против Ивана Васильевича, который отказался подтверждать свое право на великокняжеский титул у великого хана и отказался платить дань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66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разовалось Астраханское ханств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зов взят турками. 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2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Татары предприняли еще один карательный поход против </w:t>
            </w:r>
            <w:hyperlink r:id="rId29">
              <w:r>
                <w:rPr>
                  <w:rStyle w:val="InternetLink"/>
                </w:rPr>
                <w:t>Ивана Васильевича</w:t>
              </w:r>
            </w:hyperlink>
            <w:r>
              <w:rPr/>
              <w:t>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заключил союз с крымским ханом Менги-Гиреем для совместной борьбы против Большой Орды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75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отправил послов в Персию с целью выяснить намерения возможного союзника против Большой Орды.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0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Хан Большой Орды Ахмат совершил поход на Русь? - "Стояние на Угре". Русское государство навсегда освободилось от зависимости прямого влияния от татаро-монгольских государств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3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нязь Федор Курбский назначен воеводой в Нижний Новгород со стратегическим заданием - не пропускать татарские племена в земли Московского княжества.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7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ван III посадил ханом в Казань своего ставленника Мухаммеда Эмина и взял с него клятву верно служить.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88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"Белозерская уставная грамота". Захват Москвой </w:t>
            </w:r>
            <w:hyperlink r:id="rId32">
              <w:r>
                <w:rPr>
                  <w:rStyle w:val="InternetLink"/>
                </w:rPr>
                <w:t>Казани</w:t>
              </w:r>
            </w:hyperlink>
            <w:r>
              <w:rPr/>
              <w:t xml:space="preserve"> и установление над ней протектората.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491.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Иван III</w:t>
              </w:r>
            </w:hyperlink>
            <w:r>
              <w:rPr/>
              <w:t xml:space="preserve"> приказал схватить своего брата Андрея Большого, отказавшегося выступить против монголов. Его земли отобра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XPOHOC/biograf/timur.html" TargetMode="External"/><Relationship Id="rId3" Type="http://schemas.openxmlformats.org/officeDocument/2006/relationships/hyperlink" Target="http://www.pereplet.ru/XPOHOC/land/z_orda.html" TargetMode="External"/><Relationship Id="rId4" Type="http://schemas.openxmlformats.org/officeDocument/2006/relationships/hyperlink" Target="http://www.pereplet.ru/XPOHOC/biograf/timur.html" TargetMode="External"/><Relationship Id="rId5" Type="http://schemas.openxmlformats.org/officeDocument/2006/relationships/hyperlink" Target="http://www.pereplet.ru/XPOHOC/biograf/timur.html" TargetMode="External"/><Relationship Id="rId6" Type="http://schemas.openxmlformats.org/officeDocument/2006/relationships/hyperlink" Target="http://www.pereplet.ru/XPOHOC/biograf/timur.html" TargetMode="External"/><Relationship Id="rId7" Type="http://schemas.openxmlformats.org/officeDocument/2006/relationships/hyperlink" Target="http://www.pereplet.ru/XPOHOC/biograf/timur.html" TargetMode="External"/><Relationship Id="rId8" Type="http://schemas.openxmlformats.org/officeDocument/2006/relationships/hyperlink" Target="http://www.pereplet.ru/XPOHOC/biograf/timur.html" TargetMode="External"/><Relationship Id="rId9" Type="http://schemas.openxmlformats.org/officeDocument/2006/relationships/hyperlink" Target="http://www.pereplet.ru/XPOHOC/biograf/timur.html" TargetMode="External"/><Relationship Id="rId10" Type="http://schemas.openxmlformats.org/officeDocument/2006/relationships/hyperlink" Target="http://www.pereplet.ru/XPOHOC/biograf/timur.html" TargetMode="External"/><Relationship Id="rId11" Type="http://schemas.openxmlformats.org/officeDocument/2006/relationships/hyperlink" Target="http://www.pereplet.ru/XPOHOC/biograf/timur.html" TargetMode="External"/><Relationship Id="rId12" Type="http://schemas.openxmlformats.org/officeDocument/2006/relationships/hyperlink" Target="http://www.pereplet.ru/XPOHOC/biograf/timur.html" TargetMode="External"/><Relationship Id="rId13" Type="http://schemas.openxmlformats.org/officeDocument/2006/relationships/hyperlink" Target="http://www.pereplet.ru/XPOHOC/biograf/timur.html" TargetMode="External"/><Relationship Id="rId14" Type="http://schemas.openxmlformats.org/officeDocument/2006/relationships/hyperlink" Target="http://www.pereplet.ru/XPOHOC/biograf/timur.html" TargetMode="External"/><Relationship Id="rId15" Type="http://schemas.openxmlformats.org/officeDocument/2006/relationships/hyperlink" Target="http://www.pereplet.ru/XPOHOC/biograf/timur.html" TargetMode="External"/><Relationship Id="rId16" Type="http://schemas.openxmlformats.org/officeDocument/2006/relationships/hyperlink" Target="http://www.pereplet.ru/XPOHOC/biograf/timur.html" TargetMode="External"/><Relationship Id="rId17" Type="http://schemas.openxmlformats.org/officeDocument/2006/relationships/hyperlink" Target="http://www.pereplet.ru/XPOHOC/biograf/timur.html" TargetMode="External"/><Relationship Id="rId18" Type="http://schemas.openxmlformats.org/officeDocument/2006/relationships/hyperlink" Target="http://www.pereplet.ru/XPOHOC/biograf/chingis.html" TargetMode="External"/><Relationship Id="rId19" Type="http://schemas.openxmlformats.org/officeDocument/2006/relationships/hyperlink" Target="http://www.pereplet.ru/XPOHOC/biograf/timur.html" TargetMode="External"/><Relationship Id="rId20" Type="http://schemas.openxmlformats.org/officeDocument/2006/relationships/hyperlink" Target="http://www.pereplet.ru/XPOHOC/land/z_orda.html" TargetMode="External"/><Relationship Id="rId21" Type="http://schemas.openxmlformats.org/officeDocument/2006/relationships/hyperlink" Target="http://www.pereplet.ru/XPOHOC/land/z_orda.html" TargetMode="External"/><Relationship Id="rId22" Type="http://schemas.openxmlformats.org/officeDocument/2006/relationships/hyperlink" Target="http://www.pereplet.ru/XPOHOC/land/krymhan.html" TargetMode="External"/><Relationship Id="rId23" Type="http://schemas.openxmlformats.org/officeDocument/2006/relationships/hyperlink" Target="http://www.pereplet.ru/XPOHOC/land/kazanhan.html" TargetMode="External"/><Relationship Id="rId24" Type="http://schemas.openxmlformats.org/officeDocument/2006/relationships/hyperlink" Target="http://www.pereplet.ru/XPOHOC/biograf/vasili2.html" TargetMode="External"/><Relationship Id="rId25" Type="http://schemas.openxmlformats.org/officeDocument/2006/relationships/hyperlink" Target="http://www.pereplet.ru/XPOHOC/biograf/vasili2.html" TargetMode="External"/><Relationship Id="rId26" Type="http://schemas.openxmlformats.org/officeDocument/2006/relationships/hyperlink" Target="http://www.pereplet.ru/XPOHOC/1400chin.html" TargetMode="External"/><Relationship Id="rId27" Type="http://schemas.openxmlformats.org/officeDocument/2006/relationships/hyperlink" Target="http://www.pereplet.ru/XPOHOC/biograf/vasili2.html" TargetMode="External"/><Relationship Id="rId28" Type="http://schemas.openxmlformats.org/officeDocument/2006/relationships/hyperlink" Target="http://www.pereplet.ru/XPOHOC/biograf/vasili2.html" TargetMode="External"/><Relationship Id="rId29" Type="http://schemas.openxmlformats.org/officeDocument/2006/relationships/hyperlink" Target="http://www.pereplet.ru/XPOHOC/biograf/ivan3.html" TargetMode="External"/><Relationship Id="rId30" Type="http://schemas.openxmlformats.org/officeDocument/2006/relationships/hyperlink" Target="http://www.pereplet.ru/XPOHOC/biograf/ivan3.html" TargetMode="External"/><Relationship Id="rId31" Type="http://schemas.openxmlformats.org/officeDocument/2006/relationships/hyperlink" Target="http://www.pereplet.ru/XPOHOC/biograf/ivan3.html" TargetMode="External"/><Relationship Id="rId32" Type="http://schemas.openxmlformats.org/officeDocument/2006/relationships/hyperlink" Target="http://www.pereplet.ru/XPOHOC/land/kazanhan.html" TargetMode="External"/><Relationship Id="rId33" Type="http://schemas.openxmlformats.org/officeDocument/2006/relationships/hyperlink" Target="http://www.pereplet.ru/XPOHOC/biograf/ivan3.htm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08:00Z</dcterms:created>
  <dc:creator>Virus</dc:creator>
  <dc:description/>
  <dc:language>en-US</dc:language>
  <cp:lastModifiedBy>Virus</cp:lastModifiedBy>
  <dcterms:modified xsi:type="dcterms:W3CDTF">2001-11-11T11:49:00Z</dcterms:modified>
  <cp:revision>2</cp:revision>
  <dc:subject/>
  <dc:title>Монголы в XV веке</dc:title>
</cp:coreProperties>
</file>