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7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тика и ее роль в управлении производств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уктура и состав ЭВ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машинные и многопроцессорные вычислительные комплекс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ычислительные се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Правила построения позиционных сис</w:t>
            </w:r>
            <w:r>
              <w:rPr>
                <w:sz w:val="28"/>
              </w:rPr>
              <w:t>тем счис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Павила перевода </w:t>
            </w:r>
            <w:r>
              <w:rPr>
                <w:sz w:val="28"/>
              </w:rPr>
              <w:t>чисел из одной системы в другу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дставление чисел с фиксированной точк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ление чисел с плавающей точк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полнение арифметических действий в ЭВ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лассификация в вычислительной техник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лассификация ЭВ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уктура арифметического обеспечения ЭВ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уктура программного обеспечения ЭВ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Языки программ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нсляторы, компиляторы, интерпретаторы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дакторы текстов и связ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дакторы персональной ЭВ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лассификация информационных сист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азы данных и базы зна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повые структуры данны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Понятие реляционной базы данных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о такое СУБ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Языки моникулированния данны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значение персональной ЭВМ, ее место среди других ЭВ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повой состав ЭВМ типа П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азначение N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законы алгебры лог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аблици истинности в алгебре логик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значечие программ оболоче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0:16:00Z</dcterms:created>
  <dc:creator>Roman</dc:creator>
  <dc:description/>
  <dc:language>en-US</dc:language>
  <cp:lastModifiedBy>Virus</cp:lastModifiedBy>
  <dcterms:modified xsi:type="dcterms:W3CDTF">2001-10-21T10:16:00Z</dcterms:modified>
  <cp:revision>2</cp:revision>
  <dc:subject/>
  <dc:title>1</dc:title>
</cp:coreProperties>
</file>