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абота №4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860</wp:posOffset>
                </wp:positionH>
                <wp:positionV relativeFrom="paragraph">
                  <wp:posOffset>2755900</wp:posOffset>
                </wp:positionV>
                <wp:extent cx="4663440" cy="2743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7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Z=A1•(B2•D3-B3•D2)-B1•(A2•D3-A3•D2)+D1•(A2•B3-A3•B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8pt;margin-top:217pt;width:367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Z=A1•(B2•D3-B3•D2)-B1•(A2•D3-A3•D2)+D1•(A2•B3-A3•B2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8660</wp:posOffset>
                </wp:positionH>
                <wp:positionV relativeFrom="paragraph">
                  <wp:posOffset>3406140</wp:posOffset>
                </wp:positionV>
                <wp:extent cx="2540" cy="4641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268.2pt" to="355.95pt,30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7040</wp:posOffset>
                </wp:positionH>
                <wp:positionV relativeFrom="paragraph">
                  <wp:posOffset>5995035</wp:posOffset>
                </wp:positionV>
                <wp:extent cx="2540" cy="75438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472.05pt" to="235.35pt,5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0</wp:posOffset>
                </wp:positionH>
                <wp:positionV relativeFrom="paragraph">
                  <wp:posOffset>3929380</wp:posOffset>
                </wp:positionV>
                <wp:extent cx="5080" cy="14039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40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09.4pt" to="237.35pt,41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6440</wp:posOffset>
                </wp:positionH>
                <wp:positionV relativeFrom="paragraph">
                  <wp:posOffset>5422900</wp:posOffset>
                </wp:positionV>
                <wp:extent cx="0" cy="736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427pt" to="357.2pt,4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8820</wp:posOffset>
                </wp:positionH>
                <wp:positionV relativeFrom="paragraph">
                  <wp:posOffset>4788535</wp:posOffset>
                </wp:positionV>
                <wp:extent cx="0" cy="3600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377.05pt" to="356.6pt,4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1360</wp:posOffset>
                </wp:positionH>
                <wp:positionV relativeFrom="paragraph">
                  <wp:posOffset>4157980</wp:posOffset>
                </wp:positionV>
                <wp:extent cx="0" cy="3600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327.4pt" to="356.8pt,3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3024505</wp:posOffset>
                </wp:positionV>
                <wp:extent cx="0" cy="147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8.15pt" to="241.2pt,2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2556510</wp:posOffset>
                </wp:positionV>
                <wp:extent cx="0" cy="2012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01.3pt" to="241.2pt,2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3330</wp:posOffset>
                </wp:positionH>
                <wp:positionV relativeFrom="paragraph">
                  <wp:posOffset>374650</wp:posOffset>
                </wp:positionV>
                <wp:extent cx="914400" cy="2736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3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97.9pt;margin-top:29.5pt;width:71.95pt;height:21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772160</wp:posOffset>
                </wp:positionV>
                <wp:extent cx="3931285" cy="313055"/>
                <wp:effectExtent l="25400" t="5715" r="2476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0" cy="31320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1,B1,C1,D1,A2,B2,C2,D2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stroked="t" o:allowincell="f" style="position:absolute;margin-left:90pt;margin-top:60.8pt;width:309.5pt;height:24.6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1,B1,C1,D1,A2,B2,C2,D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3240</wp:posOffset>
                </wp:positionH>
                <wp:positionV relativeFrom="paragraph">
                  <wp:posOffset>647700</wp:posOffset>
                </wp:positionV>
                <wp:extent cx="0" cy="1244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1pt" to="241.2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320</wp:posOffset>
                </wp:positionH>
                <wp:positionV relativeFrom="paragraph">
                  <wp:posOffset>1272540</wp:posOffset>
                </wp:positionV>
                <wp:extent cx="4663440" cy="31305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3132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=A1•(B2•C3-B3•C2)-B1•(A2•C3-A3•C2)+C1•(A2•B3-A3•B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pt;margin-top:100.2pt;width:367.15pt;height:2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=A1•(B2•C3-B3•C2)-B1•(A2•C3-A3•C2)+C1•(A2•B3-A3•B2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0700</wp:posOffset>
                </wp:positionH>
                <wp:positionV relativeFrom="paragraph">
                  <wp:posOffset>2052320</wp:posOffset>
                </wp:positionV>
                <wp:extent cx="2540" cy="20129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61.6pt" to="241.15pt,17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4640</wp:posOffset>
                </wp:positionH>
                <wp:positionV relativeFrom="paragraph">
                  <wp:posOffset>3873500</wp:posOffset>
                </wp:positionV>
                <wp:extent cx="822960" cy="27432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DX/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pt;margin-top:305pt;width:64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DX/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1584325</wp:posOffset>
                </wp:positionV>
                <wp:extent cx="0" cy="1936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4.75pt" to="241.2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7520</wp:posOffset>
                </wp:positionH>
                <wp:positionV relativeFrom="paragraph">
                  <wp:posOffset>3398520</wp:posOffset>
                </wp:positionV>
                <wp:extent cx="8890" cy="29718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67.6pt" to="138.25pt,29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3149600</wp:posOffset>
                </wp:positionV>
                <wp:extent cx="914400" cy="490220"/>
                <wp:effectExtent l="10160" t="5715" r="107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03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05.2pt;margin-top:248pt;width:71.95pt;height:38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=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3140</wp:posOffset>
                </wp:positionH>
                <wp:positionV relativeFrom="paragraph">
                  <wp:posOffset>3398520</wp:posOffset>
                </wp:positionV>
                <wp:extent cx="100584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267.6pt" to="357.35pt,2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0060</wp:posOffset>
                </wp:positionH>
                <wp:positionV relativeFrom="paragraph">
                  <wp:posOffset>3398520</wp:posOffset>
                </wp:positionV>
                <wp:extent cx="835025" cy="254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5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67.6pt" to="203.5pt,2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5620</wp:posOffset>
                </wp:positionH>
                <wp:positionV relativeFrom="paragraph">
                  <wp:posOffset>6751320</wp:posOffset>
                </wp:positionV>
                <wp:extent cx="5080" cy="5086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531.6pt" to="140.95pt,57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0400</wp:posOffset>
                </wp:positionH>
                <wp:positionV relativeFrom="paragraph">
                  <wp:posOffset>3680460</wp:posOffset>
                </wp:positionV>
                <wp:extent cx="2194560" cy="490220"/>
                <wp:effectExtent l="22225" t="5080" r="2286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903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=DY=DZ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289.8pt;width:172.75pt;height:38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X=DY=DZ=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80</wp:posOffset>
                </wp:positionH>
                <wp:positionV relativeFrom="paragraph">
                  <wp:posOffset>3919220</wp:posOffset>
                </wp:positionV>
                <wp:extent cx="167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308.6pt" to="53.55pt,3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285</wp:posOffset>
                </wp:positionH>
                <wp:positionV relativeFrom="paragraph">
                  <wp:posOffset>3934460</wp:posOffset>
                </wp:positionV>
                <wp:extent cx="635" cy="57594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309.8pt" to="39.55pt,35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3840</wp:posOffset>
                </wp:positionH>
                <wp:positionV relativeFrom="paragraph">
                  <wp:posOffset>4498340</wp:posOffset>
                </wp:positionV>
                <wp:extent cx="2377440" cy="640080"/>
                <wp:effectExtent l="9525" t="5080" r="10160" b="1060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”Система уравнений является неопределенной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2pt;margin-top:354.2pt;width:187.15pt;height:50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”Система уравнений является неопределенной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1095</wp:posOffset>
                </wp:positionH>
                <wp:positionV relativeFrom="paragraph">
                  <wp:posOffset>5344160</wp:posOffset>
                </wp:positionV>
                <wp:extent cx="2377440" cy="640080"/>
                <wp:effectExtent l="9525" t="5080" r="10160" b="749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”Система уравнений является несовместимой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85pt;margin-top:420.8pt;width:187.15pt;height:50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”Система уравнений является несовместимой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4640</wp:posOffset>
                </wp:positionH>
                <wp:positionV relativeFrom="paragraph">
                  <wp:posOffset>4503420</wp:posOffset>
                </wp:positionV>
                <wp:extent cx="82296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=DY/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pt;margin-top:354.6pt;width:64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=DY/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0700</wp:posOffset>
                </wp:positionH>
                <wp:positionV relativeFrom="paragraph">
                  <wp:posOffset>5146040</wp:posOffset>
                </wp:positionV>
                <wp:extent cx="5080" cy="160274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0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405.2pt" to="41.35pt,5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970</wp:posOffset>
                </wp:positionH>
                <wp:positionV relativeFrom="paragraph">
                  <wp:posOffset>6736080</wp:posOffset>
                </wp:positionV>
                <wp:extent cx="2473960" cy="762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530.4pt" to="235.85pt,5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6120</wp:posOffset>
                </wp:positionH>
                <wp:positionV relativeFrom="paragraph">
                  <wp:posOffset>6167120</wp:posOffset>
                </wp:positionV>
                <wp:extent cx="2468880" cy="457200"/>
                <wp:effectExtent l="12065" t="5080" r="127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”Ответ: (”,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”,” ,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”,”,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”)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485.6pt;width:194.3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”Ответ: (”,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 ”,” ,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”,”,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 ”)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6120</wp:posOffset>
                </wp:positionH>
                <wp:positionV relativeFrom="paragraph">
                  <wp:posOffset>6624320</wp:posOffset>
                </wp:positionV>
                <wp:extent cx="10160" cy="62992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521.6pt" to="356.35pt,57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7246620</wp:posOffset>
                </wp:positionV>
                <wp:extent cx="273621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570.6pt" to="356.4pt,5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800</wp:posOffset>
                </wp:positionH>
                <wp:positionV relativeFrom="paragraph">
                  <wp:posOffset>7254240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571.2pt" to="244pt,5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7520940</wp:posOffset>
                </wp:positionV>
                <wp:extent cx="82296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592.2pt;width:64.7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109791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6.45pt" to="241.2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7860</wp:posOffset>
                </wp:positionH>
                <wp:positionV relativeFrom="paragraph">
                  <wp:posOffset>1778000</wp:posOffset>
                </wp:positionV>
                <wp:extent cx="4663440" cy="27432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7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=D1•(B2•C3-B3•C2)-B1•(D2•C3-D3•C2)+C1•(D2•B3-D3•B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8pt;margin-top:140pt;width:367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X=D1•(B2•C3-B3•C2)-B1•(D2•C3-D3•C2)+C1•(D2•B3-D3•B2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</wp:posOffset>
                </wp:positionH>
                <wp:positionV relativeFrom="paragraph">
                  <wp:posOffset>2261235</wp:posOffset>
                </wp:positionV>
                <wp:extent cx="4662170" cy="2736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0" cy="273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Y=A1•(D2•C3-D3•C2)-D1•(A2•C3-A3•C2)+C1•(A2•D3-A3•D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178.05pt;width:367.05pt;height:2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Y=A1•(D2•C3-D3•C2)-D1•(A2•C3-A3•C2)+C1•(A2•D3-A3•D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9880</wp:posOffset>
                </wp:positionH>
                <wp:positionV relativeFrom="paragraph">
                  <wp:posOffset>3919220</wp:posOffset>
                </wp:positionV>
                <wp:extent cx="1676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08.6pt" to="237.55pt,3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4640</wp:posOffset>
                </wp:positionH>
                <wp:positionV relativeFrom="paragraph">
                  <wp:posOffset>5148580</wp:posOffset>
                </wp:positionV>
                <wp:extent cx="822960" cy="27432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=DZ/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pt;margin-top:405.4pt;width:64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=DZ/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Алгоритм решения системы трех уравнении с тремя неизвестны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149600</wp:posOffset>
                </wp:positionV>
                <wp:extent cx="365760" cy="27432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</wp:posOffset>
                </wp:positionH>
                <wp:positionV relativeFrom="paragraph">
                  <wp:posOffset>3636645</wp:posOffset>
                </wp:positionV>
                <wp:extent cx="365760" cy="27432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6.3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02560</wp:posOffset>
                </wp:positionH>
                <wp:positionV relativeFrom="paragraph">
                  <wp:posOffset>3636645</wp:posOffset>
                </wp:positionV>
                <wp:extent cx="457200" cy="27432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86.35pt;mso-position-vertical-relative:text;margin-left:2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3320</wp:posOffset>
                </wp:positionH>
                <wp:positionV relativeFrom="paragraph">
                  <wp:posOffset>3149600</wp:posOffset>
                </wp:positionV>
                <wp:extent cx="457200" cy="27432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48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33045</wp:posOffset>
                </wp:positionH>
                <wp:positionV relativeFrom="paragraph">
                  <wp:posOffset>7991475</wp:posOffset>
                </wp:positionV>
                <wp:extent cx="6318250" cy="923290"/>
                <wp:effectExtent l="0" t="0" r="0" b="0"/>
                <wp:wrapSquare wrapText="bothSides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эффициенты при неизвестных принимаются в виде чисел с фиксированной запят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с тремя знаками после запятой ). Пример 10,13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ультат представляется в виде чисел с плавающей запят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кол-во значащих чисел равно трем). Пример 150,6•10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2.7pt;mso-wrap-distance-left:9.05pt;mso-wrap-distance-right:9.05pt;mso-wrap-distance-top:0pt;mso-wrap-distance-bottom:0pt;margin-top:629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оэффициенты при неизвестных принимаются в виде чисел с фиксированной запятой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с тремя знаками после запятой ). Пример 10,135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ультат представляется в виде чисел с плавающей запят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кол-во значащих чисел равно трем). Пример 150,6•10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0:16:00Z</dcterms:created>
  <dc:creator>тим</dc:creator>
  <dc:description/>
  <dc:language>en-US</dc:language>
  <cp:lastModifiedBy>Virus</cp:lastModifiedBy>
  <cp:lastPrinted>2000-12-14T16:12:00Z</cp:lastPrinted>
  <dcterms:modified xsi:type="dcterms:W3CDTF">2001-10-21T10:16:00Z</dcterms:modified>
  <cp:revision>2</cp:revision>
  <dc:subject/>
  <dc:title>Работа №3</dc:title>
</cp:coreProperties>
</file>