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 w:before="24" w:after="0"/>
        <w:ind w:left="14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8"/>
        </w:rPr>
        <w:t>семестр уч. Андриановой - 2000.</w:t>
      </w:r>
    </w:p>
    <w:p>
      <w:pPr>
        <w:pStyle w:val="Normal"/>
        <w:shd w:fill="FFFFFF" w:val="clear"/>
        <w:spacing w:lineRule="exact" w:line="211"/>
        <w:ind w:left="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28"/>
        </w:rPr>
        <w:t>Строевые слова</w:t>
      </w:r>
    </w:p>
    <w:p>
      <w:pPr>
        <w:pStyle w:val="Normal"/>
        <w:shd w:fill="FFFFFF" w:val="clear"/>
        <w:tabs>
          <w:tab w:val="clear" w:pos="720"/>
          <w:tab w:val="left" w:pos="4805" w:leader="none"/>
        </w:tabs>
        <w:spacing w:lineRule="exact" w:line="211" w:before="5" w:after="0"/>
        <w:ind w:left="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139 N 15 (1-2)</w:t>
        <w:tab/>
        <w:t>с.239 N 14</w:t>
        <w:br/>
        <w:t xml:space="preserve">с.150 N 16   </w:t>
        <w:tab/>
        <w:t>с.241 внизу.</w:t>
        <w:br/>
        <w:t xml:space="preserve">с.164 N 1                </w:t>
        <w:tab/>
        <w:t>с.218 N 9.10</w:t>
        <w:br/>
        <w:t xml:space="preserve">с.187 N 1.2      </w:t>
        <w:tab/>
        <w:t>с.219 N 11</w:t>
        <w:br/>
        <w:t>с.206 N 16</w:t>
      </w:r>
    </w:p>
    <w:p>
      <w:pPr>
        <w:pStyle w:val="Normal"/>
        <w:shd w:fill="FFFFFF" w:val="clear"/>
        <w:spacing w:lineRule="exact" w:line="211"/>
        <w:ind w:left="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28"/>
        </w:rPr>
        <w:t>Герундий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55 N 3: с. 156 N 4; с. 160 N 13.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, 161 N 15 (справа); N 17.</w:t>
      </w:r>
    </w:p>
    <w:p>
      <w:pPr>
        <w:pStyle w:val="Normal"/>
        <w:shd w:fill="FFFFFF" w:val="clear"/>
        <w:spacing w:lineRule="exact" w:line="211"/>
        <w:ind w:left="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28"/>
        </w:rPr>
        <w:t xml:space="preserve">Причастие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49 N 14 (а);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61 N 15 (слева). N 16.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67 N 3 6 (20-23).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67 N 4 (24-26).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67 N 4 (29, 31. 32).</w:t>
      </w:r>
    </w:p>
    <w:p>
      <w:pPr>
        <w:pStyle w:val="Normal"/>
        <w:shd w:fill="FFFFFF" w:val="clear"/>
        <w:spacing w:lineRule="exact" w:line="211"/>
        <w:ind w:left="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28"/>
        </w:rPr>
        <w:t xml:space="preserve">Причастие </w:t>
      </w: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49 N 14 (6)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67 N 111а (16. 17).</w:t>
      </w:r>
    </w:p>
    <w:p>
      <w:pPr>
        <w:pStyle w:val="Normal"/>
        <w:shd w:fill="FFFFFF" w:val="clear"/>
        <w:spacing w:lineRule="exact" w:line="2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67 N 4 (27), 28, 30.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28"/>
        </w:rPr>
        <w:t>Сложные формы причастия</w:t>
        <w:br/>
        <w:t>с. 227-228 N 10.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28"/>
        </w:rPr>
        <w:t>Независимый причастный оборот (НПО)</w:t>
        <w:br/>
        <w:t>с. 225 N 4</w:t>
      </w:r>
    </w:p>
    <w:p>
      <w:pPr>
        <w:pStyle w:val="Normal"/>
        <w:shd w:fill="FFFFFF" w:val="clear"/>
        <w:spacing w:lineRule="exact" w:line="211"/>
        <w:ind w:left="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28"/>
        </w:rPr>
        <w:t>Инфинитив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33-134 N 4      с. 138-139 N 13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. 166 </w:t>
      </w:r>
      <w:r>
        <w:rPr>
          <w:rFonts w:cs="Times New Roman" w:ascii="Times New Roman" w:hAnsi="Times New Roman"/>
          <w:color w:val="000000"/>
          <w:sz w:val="28"/>
          <w:lang w:val="en-US"/>
        </w:rPr>
        <w:t>Task</w:t>
      </w:r>
      <w:r>
        <w:rPr>
          <w:rFonts w:cs="Times New Roman" w:ascii="Times New Roman" w:hAnsi="Times New Roman"/>
          <w:color w:val="000000"/>
          <w:sz w:val="28"/>
        </w:rPr>
        <w:t xml:space="preserve"> 2 N 1,2</w:t>
      </w:r>
    </w:p>
    <w:p>
      <w:pPr>
        <w:pStyle w:val="Normal"/>
        <w:shd w:fill="FFFFFF" w:val="clear"/>
        <w:spacing w:lineRule="exact" w:line="2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208 N 1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209 N 2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28"/>
        </w:rPr>
        <w:t>Объектный падеж с инфинитивом</w:t>
      </w:r>
    </w:p>
    <w:p>
      <w:pPr>
        <w:pStyle w:val="Normal"/>
        <w:shd w:fill="FFFFFF" w:val="clear"/>
        <w:spacing w:lineRule="exact" w:line="211"/>
        <w:ind w:left="10" w:firstLine="8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ущ. + инфинитив</w:t>
        <w:br/>
        <w:t>с.180 N 3         с. 234 N 5</w:t>
        <w:br/>
        <w:t>с.183 N 2.3</w:t>
        <w:br/>
        <w:t>с. 237 N 10 (справа)</w:t>
      </w:r>
    </w:p>
    <w:p>
      <w:pPr>
        <w:pStyle w:val="Normal"/>
        <w:shd w:fill="FFFFFF" w:val="clear"/>
        <w:spacing w:lineRule="exact" w:line="211"/>
        <w:ind w:left="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Х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Субъектный падеж с инфинитивом</w:t>
      </w:r>
    </w:p>
    <w:p>
      <w:pPr>
        <w:pStyle w:val="Normal"/>
        <w:shd w:fill="FFFFFF" w:val="clear"/>
        <w:spacing w:lineRule="exact" w:line="2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233 N 4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237 N 9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237 N 10 (слева)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Сослагательное наклонение</w:t>
        <w:br/>
        <w:t>с. 190 N 2</w:t>
        <w:br/>
        <w:t>с. 194 N 9</w:t>
      </w: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28"/>
        </w:rPr>
        <w:t>Условные предложения 3-х типов Случай инверсии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201 N 2</w:t>
      </w:r>
    </w:p>
    <w:p>
      <w:pPr>
        <w:pStyle w:val="Normal"/>
        <w:shd w:fill="FFFFFF" w:val="clear"/>
        <w:spacing w:lineRule="exact" w:line="2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202 N 3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205 N 9а (1-4)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206 N 12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28"/>
        </w:rPr>
        <w:t xml:space="preserve">Многозначность </w:t>
      </w:r>
      <w:r>
        <w:rPr>
          <w:rFonts w:cs="Times New Roman" w:ascii="Times New Roman" w:hAnsi="Times New Roman"/>
          <w:color w:val="000000"/>
          <w:sz w:val="28"/>
          <w:lang w:val="en-US"/>
        </w:rPr>
        <w:t>should/would</w:t>
      </w:r>
    </w:p>
    <w:p>
      <w:pPr>
        <w:pStyle w:val="Normal"/>
        <w:shd w:fill="FFFFFF" w:val="clear"/>
        <w:spacing w:lineRule="exact" w:line="211" w:before="5" w:after="0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195 N 2</w:t>
      </w:r>
    </w:p>
    <w:p>
      <w:pPr>
        <w:pStyle w:val="Normal"/>
        <w:shd w:fill="FFFFFF" w:val="clear"/>
        <w:spacing w:lineRule="exact" w:line="2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211 Та</w:t>
      </w:r>
      <w:r>
        <w:rPr>
          <w:rFonts w:cs="Times New Roman" w:ascii="Times New Roman" w:hAnsi="Times New Roman"/>
          <w:color w:val="000000"/>
          <w:sz w:val="28"/>
          <w:lang w:val="en-US"/>
        </w:rPr>
        <w:t>st</w:t>
      </w:r>
      <w:r>
        <w:rPr>
          <w:rFonts w:cs="Times New Roman" w:ascii="Times New Roman" w:hAnsi="Times New Roman"/>
          <w:color w:val="000000"/>
          <w:sz w:val="28"/>
        </w:rPr>
        <w:t xml:space="preserve"> 2 N 1, 2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 w:before="202" w:after="0"/>
        <w:ind w:left="36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ТЕКСТЫ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с.</w:t>
        <w:tab/>
        <w:t>146 (с. 147 N 7)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 w:before="5" w:after="0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с</w:t>
        <w:tab/>
        <w:t>151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с.</w:t>
        <w:tab/>
        <w:t>171-172 N 4 (с. 173 N 5)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с.</w:t>
        <w:tab/>
        <w:t>176-177 N 15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с.</w:t>
        <w:tab/>
        <w:t>185-186 N 17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с.</w:t>
        <w:tab/>
        <w:t>202-203 N 4 (с. 203 N 5)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с.</w:t>
        <w:tab/>
        <w:t>215-216 N 4 (с. 217 N 5)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 с.</w:t>
        <w:tab/>
        <w:t>225-226 N 5 (с. 227 N 6)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 с.</w:t>
        <w:tab/>
        <w:t>229-230 N 15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.с.</w:t>
        <w:tab/>
        <w:t>234-235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24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1.с.</w:t>
        <w:tab/>
        <w:t>239-240 N 15</w:t>
      </w:r>
    </w:p>
    <w:sectPr>
      <w:type w:val="nextPage"/>
      <w:pgSz w:w="11906" w:h="16838"/>
      <w:pgMar w:left="1440" w:right="319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9:44:00Z</dcterms:created>
  <dc:creator>Виталий</dc:creator>
  <dc:description/>
  <dc:language>en-US</dc:language>
  <cp:lastModifiedBy>Виталий</cp:lastModifiedBy>
  <dcterms:modified xsi:type="dcterms:W3CDTF">2001-02-23T09:48:00Z</dcterms:modified>
  <cp:revision>1</cp:revision>
  <dc:subject/>
  <dc:title/>
</cp:coreProperties>
</file>