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" w:hanging="0"/>
        <w:rPr/>
      </w:pPr>
      <w:r>
        <w:rPr/>
        <w:t xml:space="preserve">ваться в машинах других типов. </w:t>
      </w:r>
      <w:r>
        <w:rPr>
          <w:i/>
          <w:iCs/>
        </w:rPr>
        <w:t>Уровень языка</w:t>
      </w:r>
      <w:r>
        <w:rPr/>
        <w:t xml:space="preserve"> принято определять степенью его удаления от ЭВМ. Поэтому Ассемблер относят к языкам низкого уровня.</w:t>
      </w:r>
    </w:p>
    <w:p>
      <w:pPr>
        <w:pStyle w:val="Normal"/>
        <w:rPr/>
      </w:pPr>
      <w:r>
        <w:rPr/>
        <w:t>Необходимость решения задач в различных областях деятельности, таких, как наука, уп</w:t>
        <w:softHyphen/>
        <w:t>равление, инженерная деятельность, экономика и статистика, привела к разработке специаль</w:t>
        <w:softHyphen/>
        <w:t xml:space="preserve">ных языков (языков высокого уровня), позволяющих легко и компактно описывать решаемую задачу. Эти языки можно рассматривать как некоторый гибрид английского языка и системы специальных и математических обозначений. К ним относятся Алгол, Фортран, Кобол, ПЛ/1 и др. Программы, написанные на этих языках, не зависят от типа ЭВМ. Все </w:t>
      </w:r>
      <w:r>
        <w:rPr>
          <w:i/>
          <w:iCs/>
        </w:rPr>
        <w:t>алгоритмические языки</w:t>
      </w:r>
      <w:r>
        <w:rPr/>
        <w:t xml:space="preserve"> обладают высокой степенью универсальности, т.е. любая задача может быть решена с использованием любого из языков.</w:t>
      </w:r>
    </w:p>
    <w:p>
      <w:pPr>
        <w:pStyle w:val="Normal"/>
        <w:rPr/>
      </w:pPr>
      <w:r>
        <w:rPr/>
        <w:t>Создание языков высокого уровня началось в 50-х годах. Характер использования ЭВМ того времени привел к тому, что создаваемые языки программирования были тесно связаны с мате</w:t>
        <w:softHyphen/>
        <w:t>матическими и научными вычислениями, т.е. были проблемно-ориентированными для выполне</w:t>
        <w:softHyphen/>
        <w:t>ния вычислений.</w:t>
      </w:r>
    </w:p>
    <w:p>
      <w:pPr>
        <w:pStyle w:val="Normal"/>
        <w:rPr/>
      </w:pPr>
      <w:r>
        <w:rPr/>
        <w:t>В 1954 г. в США был начат проект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Фортран,</w:t>
      </w:r>
      <w:r>
        <w:rPr/>
        <w:t xml:space="preserve"> а немного позже в Европе - </w:t>
      </w:r>
      <w:r>
        <w:rPr>
          <w:i/>
          <w:iCs/>
        </w:rPr>
        <w:t>Алгол.</w:t>
      </w:r>
      <w:r>
        <w:rPr/>
        <w:t xml:space="preserve"> Название Фортран (</w:t>
      </w:r>
      <w:r>
        <w:rPr>
          <w:lang w:val="en-US"/>
        </w:rPr>
        <w:t>FORTRAN</w:t>
      </w:r>
      <w:r>
        <w:rPr/>
        <w:t xml:space="preserve">) - это сокращение слов </w:t>
      </w:r>
      <w:r>
        <w:rPr>
          <w:lang w:val="en-US"/>
        </w:rPr>
        <w:t>FORmula</w:t>
      </w:r>
      <w:r>
        <w:rPr/>
        <w:t xml:space="preserve"> </w:t>
      </w:r>
      <w:r>
        <w:rPr>
          <w:lang w:val="en-US"/>
        </w:rPr>
        <w:t>TRANslator</w:t>
      </w:r>
      <w:r>
        <w:rPr/>
        <w:t>, т.е. преобразователь в ма</w:t>
        <w:softHyphen/>
        <w:t>шинный код математических формул. Алгол (</w:t>
      </w:r>
      <w:r>
        <w:rPr>
          <w:lang w:val="en-US"/>
        </w:rPr>
        <w:t>ALGOL</w:t>
      </w:r>
      <w:r>
        <w:rPr/>
        <w:t xml:space="preserve">), хотя и происходит от английских слов </w:t>
      </w:r>
      <w:r>
        <w:rPr>
          <w:lang w:val="en-US"/>
        </w:rPr>
        <w:t>AlGOrithmic</w:t>
      </w:r>
      <w:r>
        <w:rPr/>
        <w:t xml:space="preserve"> </w:t>
      </w:r>
      <w:r>
        <w:rPr>
          <w:lang w:val="en-US"/>
        </w:rPr>
        <w:t>Language</w:t>
      </w:r>
      <w:r>
        <w:rPr/>
        <w:t>, т.е. язык, используемый для формализованной записи алгоритмов, также является проблемно-ориентированным для выполнения вычислений.</w:t>
      </w:r>
    </w:p>
    <w:p>
      <w:pPr>
        <w:pStyle w:val="Normal"/>
        <w:rPr/>
      </w:pPr>
      <w:r>
        <w:rPr/>
        <w:t>Появление Фортрана и Алгола вызвало нескончаемые споры о том, какой из двух языков лучше. Фортран обладает определенной избыточностью, которая дает возможность в случае не</w:t>
        <w:softHyphen/>
        <w:t xml:space="preserve">обходимости решать очень обширный круг проблем, но значительно усложняет решение простых задач, с которыми чаще всего сталкивается основная масса пользователей. Именно поэтому на базе Фортрана был создан более простой язык программирования </w:t>
      </w:r>
      <w:r>
        <w:rPr>
          <w:i/>
          <w:iCs/>
        </w:rPr>
        <w:t>Бейсик,</w:t>
      </w:r>
      <w:r>
        <w:rPr/>
        <w:t xml:space="preserve"> ставший самым по</w:t>
        <w:softHyphen/>
        <w:t>пулярным языком программирования.</w:t>
      </w:r>
    </w:p>
    <w:p>
      <w:pPr>
        <w:pStyle w:val="Normal"/>
        <w:rPr/>
      </w:pPr>
      <w:r>
        <w:rPr/>
        <w:t>К настоящему времени на Фортране написано огромное количество программ, которые ак</w:t>
        <w:softHyphen/>
        <w:t>тивно используются в различных областях. Поэтому отказаться от него или заменить его каким-то новым языком будет просто расточительно и нецелесообразно. Фортран непрерывно развивается и совершенствуется, и все его новые версии (Фортран IV, Фортран-77 и др.), сохра</w:t>
        <w:softHyphen/>
        <w:t>няя достоинства предыдущих, предоставляют дополнительные возможности.</w:t>
      </w:r>
    </w:p>
    <w:p>
      <w:pPr>
        <w:pStyle w:val="Normal"/>
        <w:rPr/>
      </w:pPr>
      <w:r>
        <w:rPr/>
        <w:t>Алгол отличается удобством, простотой, а главное, наглядностью программ и алгоритмов. Фундаментальные идеи Алгола легли в основу многих языков программирования высокого уров</w:t>
        <w:softHyphen/>
        <w:t>ня. Расширение сферы применения ЭВМ вызвало значительное ускорение этого процесса (рис 47).</w:t>
      </w:r>
    </w:p>
    <w:p>
      <w:pPr>
        <w:pStyle w:val="Normal"/>
        <w:rPr/>
      </w:pPr>
      <w:r>
        <w:rPr/>
        <w:drawing>
          <wp:inline distT="0" distB="0" distL="0" distR="0">
            <wp:extent cx="5827395" cy="3444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739"/>
        <w:ind w:left="1880" w:right="1800" w:hanging="0"/>
        <w:jc w:val="center"/>
        <w:rPr/>
      </w:pPr>
      <w:r>
        <w:rPr/>
        <w:t xml:space="preserve">Рис. 47. Схема взаимосвязей языков программирования </w:t>
      </w:r>
      <w:r>
        <w:rPr>
          <w:i/>
          <w:iCs/>
        </w:rPr>
        <w:t>94</w:t>
      </w:r>
    </w:p>
    <w:sectPr>
      <w:type w:val="nextPage"/>
      <w:pgSz w:w="11906" w:h="16820"/>
      <w:pgMar w:left="1320" w:right="13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8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4:52:00Z</dcterms:created>
  <dc:creator>Virus</dc:creator>
  <dc:description/>
  <dc:language>en-US</dc:language>
  <cp:lastModifiedBy>Virus</cp:lastModifiedBy>
  <dcterms:modified xsi:type="dcterms:W3CDTF">2001-10-28T14:52:00Z</dcterms:modified>
  <cp:revision>2</cp:revision>
  <dc:subject/>
  <dc:title/>
</cp:coreProperties>
</file>