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ранение имеют гибкие диски диаметром 5,25 дюйма с емкостью 360 Кбайт и 1,2 Мбайта и гибкие диски диаметром 3,5 дюйма с емкостью 720 Кбайт и 1,44 Мбайта. Например, на гибком диске емкостью 360 Кбайт можно записать примерно 200 стандартных страниц текста. На гибких ди</w:t>
        <w:softHyphen/>
        <w:t>сках записываются и распространяются все программы для ПЭВМ: операционная система, ре</w:t>
        <w:softHyphen/>
        <w:t>дакторы текста, игры, пакеты прикладных программ и т. д. В одном компьютере могут быть установлены один или два дисковода для гибких дисков. Первый из них всегда обозначается буквой А, а второй — буквой В. Основой фиксированного диска служит жесткий металлический диск. Первоначально такие диски были выполнены как два диска по 30 Мбайт каждый и обоз</w:t>
        <w:softHyphen/>
        <w:t>начались цифрами 30/30 подобно калибру охотничьего ружья «Винчестер». Это название «при</w:t>
        <w:softHyphen/>
        <w:t xml:space="preserve">клеилось» ко всем фиксированным дискам и теперь принято называть фиксированные диски </w:t>
      </w:r>
      <w:r>
        <w:rPr>
          <w:i/>
          <w:iCs/>
        </w:rPr>
        <w:t>«винчестерский диск»</w:t>
      </w:r>
      <w:r>
        <w:rPr/>
        <w:t xml:space="preserve"> или просто </w:t>
      </w:r>
      <w:r>
        <w:rPr>
          <w:i/>
          <w:iCs/>
        </w:rPr>
        <w:t>«винчестер».</w:t>
      </w:r>
      <w:r>
        <w:rPr/>
        <w:t xml:space="preserve"> Внешне винчестер представляет собой малень</w:t>
        <w:softHyphen/>
        <w:t>кую черную плоскую коробочку. На ПЭВМ используются самые разнообразные типы фиксиро</w:t>
        <w:softHyphen/>
        <w:t>ванных дисков. Обычно емкость такого диска превышает 5 Мбайт. Стандартной для ПЭВМ является емкость диска 20 Мбайт. Встречаются фиксированные диски и большей емкости: 40, 60, 120 и даже 300 Мбайт. Фиксированные диски имеют небольшие размеры и герметично изо</w:t>
        <w:softHyphen/>
        <w:t>лированы от внешней среды, следовательно, не требуют специальных обеспыленных помещений. Обозначение фиксированных дисков всегда начинается с буквы С латинского алфавита.</w:t>
      </w:r>
    </w:p>
    <w:p>
      <w:pPr>
        <w:pStyle w:val="Normal"/>
        <w:rPr/>
      </w:pPr>
      <w:r>
        <w:rPr>
          <w:i/>
          <w:iCs/>
        </w:rPr>
        <w:t>Дисплей</w:t>
      </w:r>
      <w:r>
        <w:rPr/>
        <w:t xml:space="preserve"> ПЭВМ является основным устройством отображения информации, выводимой во время работы программ. Внешне дисплей выглядит как обычный малогабаритный телевизор. В составе ПЭВМ используется несколько типов дисплеев. В минимальной конфигурации ПЭВМ применяется </w:t>
      </w:r>
      <w:r>
        <w:rPr>
          <w:i/>
          <w:iCs/>
        </w:rPr>
        <w:t>алфавитно-цифровой дисплей,</w:t>
      </w:r>
      <w:r>
        <w:rPr/>
        <w:t xml:space="preserve"> позволяющий выводить на экран только буквы и цифры в одном цвете. Если менеджеру в работе с ПЭВМ требуется графическое представление информации, то используются </w:t>
      </w:r>
      <w:r>
        <w:rPr>
          <w:i/>
          <w:iCs/>
        </w:rPr>
        <w:t>графические дисплеи,</w:t>
      </w:r>
      <w:r>
        <w:rPr/>
        <w:t xml:space="preserve"> различающиеся количеством точек на эк</w:t>
        <w:softHyphen/>
        <w:t>ране (разрешением). Они бывают черно-белыми или цветными. Для каждого типа дисплея ис</w:t>
        <w:softHyphen/>
        <w:t xml:space="preserve">пользуется свой </w:t>
      </w:r>
      <w:r>
        <w:rPr>
          <w:i/>
          <w:iCs/>
        </w:rPr>
        <w:t>адаптер,</w:t>
      </w:r>
      <w:r>
        <w:rPr/>
        <w:t xml:space="preserve"> т. е. специальное устройство управления отображением информации, находящееся в системном блоке. Стандартным для ПЭВМ является цветной дисплей, имеющий следующие характеристики:</w:t>
      </w:r>
    </w:p>
    <w:p>
      <w:pPr>
        <w:pStyle w:val="Normal"/>
        <w:ind w:firstLine="460"/>
        <w:rPr/>
      </w:pPr>
      <w:r>
        <w:rPr/>
        <w:t xml:space="preserve">— </w:t>
      </w:r>
      <w:r>
        <w:rPr/>
        <w:t>в текстовом режиме разрешение 80 символов в строке и 25 символов в столбце (80 х 25) или же разрешение 40 х 25;</w:t>
      </w:r>
    </w:p>
    <w:p>
      <w:pPr>
        <w:pStyle w:val="Normal"/>
        <w:ind w:firstLine="460"/>
        <w:rPr/>
      </w:pPr>
      <w:r>
        <w:rPr/>
        <w:t xml:space="preserve">— </w:t>
      </w:r>
      <w:r>
        <w:rPr/>
        <w:t>в черно-белом графическом режиме разрешение 640 х 200 точек (два уровня яркости);</w:t>
      </w:r>
    </w:p>
    <w:p>
      <w:pPr>
        <w:pStyle w:val="Normal"/>
        <w:rPr/>
      </w:pPr>
      <w:r>
        <w:rPr/>
        <w:t xml:space="preserve">— </w:t>
      </w:r>
      <w:r>
        <w:rPr/>
        <w:t>в цветном режиме разрешение 320 х 200 точек и одновременное отображение четырех цветов из палитры 16 цветов.</w:t>
      </w:r>
    </w:p>
    <w:p>
      <w:pPr>
        <w:pStyle w:val="Normal"/>
        <w:rPr/>
      </w:pPr>
      <w:r>
        <w:rPr/>
        <w:t>В последнее время получают распространение альтернативные графические системы, име</w:t>
        <w:softHyphen/>
        <w:t>ющие лучшие характеристики. Например, адаптер улучшенной графики позволяет визуализи-ровать 640 х 350 точек в 16 цветах из набора 64 цвета. Выбор дисплея и графического адаптера очень важен, так как при работе с низким графическим разрешением у пользователя компью</w:t>
        <w:softHyphen/>
        <w:t>тера быстро устают глаза. Так, если основным применением компьютера является обработка текстовой информации, то желательно использовать не графический, а монохромный алфавит</w:t>
        <w:softHyphen/>
        <w:t>но-цифровой дисплей.</w:t>
      </w:r>
    </w:p>
    <w:p>
      <w:pPr>
        <w:pStyle w:val="Normal"/>
        <w:rPr/>
      </w:pPr>
      <w:r>
        <w:rPr>
          <w:i/>
          <w:iCs/>
        </w:rPr>
        <w:t>Клавиатура ПЭВМ</w:t>
      </w:r>
      <w:r>
        <w:rPr/>
        <w:t xml:space="preserve"> представляет собой стандартное устройство, предназначенное для ввода команд и данных. Типичные размеры клавиатуры 40 х 450 х 180 мм. На клавиатуре имеется несколько групп клавиш, с которыми необходимо познакомиться каждому пользователю ПЭВМ, так как они используются в различных программах. В центре клавиатуры расположены </w:t>
      </w:r>
      <w:r>
        <w:rPr>
          <w:i/>
          <w:iCs/>
        </w:rPr>
        <w:t>алфа</w:t>
        <w:softHyphen/>
        <w:t>витно-цифровые клавиши</w:t>
      </w:r>
      <w:r>
        <w:rPr/>
        <w:t xml:space="preserve"> для ввода букв и цифр. Клавиша, расположенная в правой части алфавитной клавиатуры, служит для ввода строки. В дальнейшем будем называть ее </w:t>
      </w:r>
      <w:r>
        <w:rPr>
          <w:i/>
          <w:iCs/>
        </w:rPr>
        <w:t>«Ввод» («</w:t>
      </w:r>
      <w:r>
        <w:rPr>
          <w:i/>
          <w:iCs/>
          <w:lang w:val="en-US"/>
        </w:rPr>
        <w:t>Enter</w:t>
      </w:r>
      <w:r>
        <w:rPr>
          <w:i/>
          <w:iCs/>
        </w:rPr>
        <w:t>», «</w:t>
      </w:r>
      <w:r>
        <w:rPr>
          <w:i/>
          <w:iCs/>
          <w:lang w:val="en-US"/>
        </w:rPr>
        <w:t>Return</w:t>
      </w:r>
      <w:r>
        <w:rPr>
          <w:i/>
          <w:iCs/>
        </w:rPr>
        <w:t>»),</w:t>
      </w:r>
      <w:r>
        <w:rPr/>
        <w:t xml:space="preserve"> Нажатием на нее переводится строка текста, или заканчивается ввод данных в программу, или заканчивается ввод команды операционной системы. Над ней расположена клавиша, на которой обозначена стрелка. Эта клавиша используется для стирания ближайшего слева символа и называется </w:t>
      </w:r>
      <w:r>
        <w:rPr>
          <w:i/>
          <w:iCs/>
        </w:rPr>
        <w:t>«Забой» («</w:t>
      </w:r>
      <w:r>
        <w:rPr>
          <w:i/>
          <w:iCs/>
          <w:lang w:val="en-US"/>
        </w:rPr>
        <w:t>Backspace</w:t>
      </w:r>
      <w:r>
        <w:rPr>
          <w:i/>
          <w:iCs/>
        </w:rPr>
        <w:t>»).</w:t>
      </w:r>
      <w:r>
        <w:rPr/>
        <w:t xml:space="preserve"> При нажатии на нее текущая позиция сме</w:t>
        <w:softHyphen/>
        <w:t xml:space="preserve">щается влево. Под клавишей «Ввод» в правой и левой частях клавиатуры расположены клавиши </w:t>
      </w:r>
      <w:r>
        <w:rPr>
          <w:i/>
          <w:iCs/>
        </w:rPr>
        <w:t>«Верхний регистр» («</w:t>
      </w:r>
      <w:r>
        <w:rPr>
          <w:i/>
          <w:iCs/>
          <w:lang w:val="en-US"/>
        </w:rPr>
        <w:t>Shift</w:t>
      </w:r>
      <w:r>
        <w:rPr>
          <w:i/>
          <w:iCs/>
        </w:rPr>
        <w:t>»),</w:t>
      </w:r>
      <w:r>
        <w:rPr/>
        <w:t xml:space="preserve"> переключающие режимы маленьких и больших букв, как и на обычной пишущей машинке. Режим работы в верхнем регистре можно зафиксировать, нажав на клавишу </w:t>
      </w:r>
      <w:r>
        <w:rPr>
          <w:i/>
          <w:iCs/>
        </w:rPr>
        <w:t>«</w:t>
      </w:r>
      <w:r>
        <w:rPr>
          <w:i/>
          <w:iCs/>
          <w:lang w:val="en-US"/>
        </w:rPr>
        <w:t>CapsLock</w:t>
      </w:r>
      <w:r>
        <w:rPr>
          <w:i/>
          <w:iCs/>
        </w:rPr>
        <w:t>»</w:t>
      </w:r>
      <w:r>
        <w:rPr/>
        <w:t xml:space="preserve"> и выключить еще одним нажатием на эту клавишу. Длинная клавиша в нижней части клавиатуры служит для ввода пробела.</w:t>
      </w:r>
    </w:p>
    <w:p>
      <w:pPr>
        <w:pStyle w:val="Normal"/>
        <w:rPr/>
      </w:pPr>
      <w:r>
        <w:rPr/>
        <w:t>В левой части алфавитной группы клавиши расположены (сверху вниз):</w:t>
      </w:r>
    </w:p>
    <w:p>
      <w:pPr>
        <w:pStyle w:val="Normal"/>
        <w:rPr/>
      </w:pPr>
      <w:r>
        <w:rPr/>
        <w:t xml:space="preserve">клавиша </w:t>
      </w:r>
      <w:r>
        <w:rPr>
          <w:i/>
          <w:iCs/>
          <w:lang w:val="en-US"/>
        </w:rPr>
        <w:t>Escape</w:t>
      </w:r>
      <w:r>
        <w:rPr/>
        <w:t xml:space="preserve"> (спасение, выход, переход). Она используется, как правило, для выхода из программы или возврата на предыдущий уровень программного меню;</w:t>
      </w:r>
    </w:p>
    <w:p>
      <w:pPr>
        <w:pStyle w:val="Normal"/>
        <w:rPr/>
      </w:pPr>
      <w:r>
        <w:rPr>
          <w:i/>
          <w:iCs/>
        </w:rPr>
        <w:t>клавиша табуляции,</w:t>
      </w:r>
      <w:r>
        <w:rPr/>
        <w:t xml:space="preserve"> позволяющая переводить текущую позицию курсора на заданное число шагов вправо или влево;</w:t>
      </w:r>
    </w:p>
    <w:p>
      <w:pPr>
        <w:pStyle w:val="Normal"/>
        <w:rPr/>
      </w:pPr>
      <w:r>
        <w:rPr>
          <w:i/>
          <w:iCs/>
        </w:rPr>
        <w:t xml:space="preserve">клавиша </w:t>
      </w:r>
      <w:r>
        <w:rPr>
          <w:i/>
          <w:iCs/>
          <w:lang w:val="en-US"/>
        </w:rPr>
        <w:t>Ctrl</w:t>
      </w:r>
      <w:r>
        <w:rPr/>
        <w:t xml:space="preserve"> (управление) используется одновременно с другими клавишами. При этом ге</w:t>
        <w:softHyphen/>
        <w:t>нерируется ряд специфических кодов, имеющих различный смысл в различных программах. На-</w:t>
      </w:r>
    </w:p>
    <w:p>
      <w:pPr>
        <w:pStyle w:val="FR1"/>
        <w:rPr/>
      </w:pPr>
      <w:r>
        <w:rPr/>
        <w:t>85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12:00Z</dcterms:created>
  <dc:creator>Virus</dc:creator>
  <dc:description/>
  <dc:language>en-US</dc:language>
  <cp:lastModifiedBy>Virus</cp:lastModifiedBy>
  <dcterms:modified xsi:type="dcterms:W3CDTF">2001-10-28T14:13:00Z</dcterms:modified>
  <cp:revision>2</cp:revision>
  <dc:subject/>
  <dc:title/>
</cp:coreProperties>
</file>