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ссмотрим пример работы ЛВС при обработке текстов. Пользователь подключенного к сети ПК вводит команду обработки текста. Сеть перехватывает команду и направляет ее в файловый сервер.</w:t>
      </w:r>
    </w:p>
    <w:p>
      <w:pPr>
        <w:pStyle w:val="Normal"/>
        <w:rPr/>
      </w:pPr>
      <w:r>
        <w:rPr/>
        <w:t>Сервер проверяет, может ли он выполнить этот запрос. Программа обработки текста должна храниться в файле общего доступа, открытого только на чтение. Это означает, что одновременно несколько пользователей могут читать этот файл, но никто не может изменять его. Если запрос не противоречит этим ограничениям, то программа обработки текстов пересылается на ПК и загружается в его память. Теперь ПК может осуществлять обработку текстов. Если необходимо модифицировать существующий текстовый файл на жестком диске, то пользователь запрашива</w:t>
        <w:softHyphen/>
        <w:t>ет его. Он должен храниться как неразделяемый и быть открытым на чтение/запись. Неразде</w:t>
        <w:softHyphen/>
        <w:t>ляемый означает, что одновременно с файлом может работать только один человек. Этот способ называется захватом файла. Текстовый файл загружается в память компьютера, и пользователь производит в нем все необходимые изменения.</w:t>
      </w:r>
    </w:p>
    <w:p>
      <w:pPr>
        <w:pStyle w:val="Normal"/>
        <w:rPr/>
      </w:pPr>
      <w:r>
        <w:rPr/>
        <w:t>Во время модификации файла остальные пользователи сети тоже могут использовать про</w:t>
        <w:softHyphen/>
        <w:t>грамму обработки текстов. Но если какой-нибудь пользователь попытается обратиться к файлу, который в это время обрабатывается первым пользователем, то доступ к этому файлу будет для него закрыт.</w:t>
      </w:r>
    </w:p>
    <w:p>
      <w:pPr>
        <w:pStyle w:val="Normal"/>
        <w:rPr/>
      </w:pPr>
      <w:r>
        <w:rPr/>
        <w:t>После внесения изменений в текст пользователь может решить распечатать его. Запрос на печать файла направляется на сетевой принтер. Если в это время выполняется печать других документов, то текстовый файл ставится в очередь, поддерживаемую сервером. После окончания предыдущей печати осуществляется печать текстового файла.</w:t>
      </w:r>
    </w:p>
    <w:p>
      <w:pPr>
        <w:pStyle w:val="Normal"/>
        <w:rPr/>
      </w:pPr>
      <w:r>
        <w:rPr/>
        <w:t>Многие пользователи сети применяют в работе СУБД. Программные средства управления базой данных хранятся открытыми только на чтение как файлы общего доступа. А сама база данных содержится в виде файлов общего доступа открытыми на чтение/запись, что позволяет нескольким пользователям обновлять базу данных.</w:t>
      </w:r>
    </w:p>
    <w:p>
      <w:pPr>
        <w:pStyle w:val="Normal"/>
        <w:rPr/>
      </w:pPr>
      <w:r>
        <w:rPr/>
        <w:t>Пусть один из пользователей базы данных обращается к записи, являющейся частью базы данных. Например, в ней хранится адрес одного из клиентов, обслуживаемых базой данных. Остальные пользователи могут вносить изменения в базу данных всюду, кроме этой записи с адресом. Такой способ называется блокировкой записи (рис.45).</w:t>
      </w:r>
    </w:p>
    <w:p>
      <w:pPr>
        <w:pStyle w:val="Normal"/>
        <w:rPr/>
      </w:pPr>
      <w:r>
        <w:rPr/>
        <w:drawing>
          <wp:inline distT="0" distB="0" distL="0" distR="0">
            <wp:extent cx="476059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60595" cy="2389505"/>
                    </a:xfrm>
                    <a:prstGeom prst="rect">
                      <a:avLst/>
                    </a:prstGeom>
                  </pic:spPr>
                </pic:pic>
              </a:graphicData>
            </a:graphic>
          </wp:inline>
        </w:drawing>
      </w:r>
    </w:p>
    <w:p>
      <w:pPr>
        <w:pStyle w:val="Normal"/>
        <w:spacing w:before="220" w:after="0"/>
        <w:ind w:left="0" w:hanging="0"/>
        <w:jc w:val="center"/>
        <w:rPr/>
      </w:pPr>
      <w:r>
        <w:rPr/>
        <w:t>Рис.45. Блокировка записи</w:t>
      </w:r>
    </w:p>
    <w:p>
      <w:pPr>
        <w:pStyle w:val="Normal"/>
        <w:spacing w:before="340" w:after="0"/>
        <w:ind w:left="0" w:firstLine="420"/>
        <w:rPr/>
      </w:pPr>
      <w:r>
        <w:rPr/>
        <w:t>После окончания работы с программой обработки текстов или базой данных пользователи для сохранения информации записывают ее на жесткий диск. По мере получения запросов на запись информации на диск файловый сервер накапливает их и исполняет по одному. Таким образом, данные благополучно сохраняются на диске.</w:t>
      </w:r>
    </w:p>
    <w:p>
      <w:pPr>
        <w:pStyle w:val="Normal"/>
        <w:ind w:left="0" w:firstLine="420"/>
        <w:rPr/>
      </w:pPr>
      <w:r>
        <w:rPr/>
        <w:t>ЛВС обеспечивает большинство возможностей, имеющихся в системах «терминал — глав</w:t>
        <w:softHyphen/>
        <w:t>ный компьютер», но подсоединение к ЛВС не превращает ПК в обычный терминал. Рабочая станция на базе ПК продолжает выполнять все операции как персональный компьютер, а ЛВС обеспечивает добавление подходящего для ПК оборудования.</w:t>
      </w:r>
    </w:p>
    <w:p>
      <w:pPr>
        <w:pStyle w:val="FR1"/>
        <w:rPr/>
      </w:pPr>
      <w:r>
        <w:rPr/>
        <w:t>89</w:t>
      </w:r>
    </w:p>
    <w:sectPr>
      <w:type w:val="nextPage"/>
      <w:pgSz w:w="11906" w:h="16820"/>
      <w:pgMar w:left="1340" w:right="1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40" w:after="0"/>
      <w:jc w:val="center"/>
    </w:pPr>
    <w:rPr>
      <w:rFonts w:ascii="Arial" w:hAnsi="Arial" w:eastAsia="Times New Roman" w:cs="Arial"/>
      <w:b/>
      <w:bCs/>
      <w:i/>
      <w:iCs/>
      <w:color w:val="auto"/>
      <w:sz w:val="18"/>
      <w:szCs w:val="18"/>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4:46:00Z</dcterms:created>
  <dc:creator>Virus</dc:creator>
  <dc:description/>
  <dc:language>en-US</dc:language>
  <cp:lastModifiedBy>Virus</cp:lastModifiedBy>
  <dcterms:modified xsi:type="dcterms:W3CDTF">2001-10-28T14:46:00Z</dcterms:modified>
  <cp:revision>2</cp:revision>
  <dc:subject/>
  <dc:title/>
</cp:coreProperties>
</file>