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/>
      </w:pPr>
      <w:r>
        <w:rPr/>
        <w:t>зователем и аппаратурой, т.е. управление пультом, редактирование, отладка, тестирование (про</w:t>
        <w:softHyphen/>
        <w:t>верка) и т.д., выполняются именно монитором.</w:t>
      </w:r>
    </w:p>
    <w:p>
      <w:pPr>
        <w:pStyle w:val="Normal"/>
        <w:ind w:left="80" w:firstLine="420"/>
        <w:rPr/>
      </w:pPr>
      <w:r>
        <w:rPr/>
        <w:t>В зависимости от объема и конфигурации аппаратных средств функции монитора варьиру</w:t>
        <w:softHyphen/>
        <w:t>ются от простого распознавания нескольких приказов, вводимых с пульта ручного ввода, до уп</w:t>
        <w:softHyphen/>
        <w:t>равления в реальном масштабе времени разнообразными периферийными устройствами.</w:t>
      </w:r>
    </w:p>
    <w:p>
      <w:pPr>
        <w:pStyle w:val="Normal"/>
        <w:ind w:left="80" w:firstLine="420"/>
        <w:rPr/>
      </w:pPr>
      <w:r>
        <w:rPr/>
        <w:t xml:space="preserve">В состав операционной системы входят также </w:t>
      </w:r>
      <w:r>
        <w:rPr>
          <w:i/>
          <w:iCs/>
        </w:rPr>
        <w:t>программы-драйверы,</w:t>
      </w:r>
      <w:r>
        <w:rPr/>
        <w:t xml:space="preserve"> осуществляющие уп</w:t>
        <w:softHyphen/>
        <w:t>равление печатающими устройствами, накопителями информации на магнитных лентах или ди</w:t>
        <w:softHyphen/>
        <w:t>сках и другими внешними устройствами. Для каждого внешнего устройства должна быть своя программа-драйвер, реализующая определенный алгоритм управления.</w:t>
      </w:r>
    </w:p>
    <w:p>
      <w:pPr>
        <w:pStyle w:val="Normal"/>
        <w:spacing w:before="140" w:after="0"/>
        <w:rPr/>
      </w:pPr>
      <w:r>
        <w:rPr>
          <w:i/>
          <w:iCs/>
        </w:rPr>
        <w:t>Трансляторы.</w:t>
      </w:r>
      <w:r>
        <w:rPr/>
        <w:t xml:space="preserve"> Написание программ на машинных языках является весьма трудоемкой и сложной задачей, решение которой требует специальных знаний конкретной ЭВМ. Если про</w:t>
        <w:softHyphen/>
        <w:t>граммирование выполняется в машинных кодах, то это означает, что программист должен не только сами команды записать в виде последовательностей единиц и нулей, но все адреса самих команд в памяти и адреса соответствующих</w:t>
      </w:r>
      <w:r>
        <w:rPr>
          <w:b/>
          <w:bCs/>
        </w:rPr>
        <w:t xml:space="preserve"> им</w:t>
      </w:r>
      <w:r>
        <w:rPr/>
        <w:t xml:space="preserve"> операндов также записать в двоичных кодах с присвоением абсолютных значений в ходе написания программы.</w:t>
      </w:r>
    </w:p>
    <w:p>
      <w:pPr>
        <w:pStyle w:val="Normal"/>
        <w:rPr/>
      </w:pPr>
      <w:r>
        <w:rPr/>
        <w:t>Последнее представляет наибольшую трудность, так как разработчик системы должен не только написать все 1 и 0, но и выполнить весь необходимый учет данных. Программист при этом сталкивается с огромными трудностями: он должен задать начальные адреса своей програм</w:t>
        <w:softHyphen/>
        <w:t>мы, должен помнить, где хранятся константы и все текущие значения переменных величин, а также начальные точки и объем всех подпрограмм, чтобы можно было надлежащим образом разместить их в памяти. Поэтому машинный язык используется только специалистами по раз</w:t>
        <w:softHyphen/>
        <w:t>работке операционных систем, а в разработке прикладных программ он имеет весьма ограни</w:t>
        <w:softHyphen/>
        <w:t>ченное применение.</w:t>
      </w:r>
    </w:p>
    <w:p>
      <w:pPr>
        <w:pStyle w:val="Normal"/>
        <w:rPr/>
      </w:pPr>
      <w:r>
        <w:rPr/>
        <w:t>Разработка прикладных программ значительно упрощается, если для обозначения всех ко</w:t>
        <w:softHyphen/>
        <w:t>манд использовать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>мнемокоды,</w:t>
      </w:r>
      <w:r>
        <w:rPr/>
        <w:t xml:space="preserve"> а для Операндов применять не абсолютные, а условные симво</w:t>
        <w:softHyphen/>
        <w:t>лические адреса. Иными словами, мнемонические сокращения применяются не только для системы команд, но и для адресов. Условные наименования можно присваивать всем величинам в зоне операнда каждой команды. Такое условное наименование величины, или ее идентифика</w:t>
        <w:softHyphen/>
        <w:t>тор, представляет собой произвольную последовательность букв и цифр, которая обязательно должна начинаться с буквы.</w:t>
      </w:r>
    </w:p>
    <w:p>
      <w:pPr>
        <w:pStyle w:val="Normal"/>
        <w:rPr/>
      </w:pPr>
      <w:r>
        <w:rPr/>
        <w:t xml:space="preserve">Присвоение условных наименований находится полностью в руках программиста: это могут быть нейтральные символы А, В, С или X, </w:t>
      </w:r>
      <w:r>
        <w:rPr>
          <w:lang w:val="en-US"/>
        </w:rPr>
        <w:t>Y</w:t>
      </w:r>
      <w:r>
        <w:rPr/>
        <w:t xml:space="preserve">, </w:t>
      </w:r>
      <w:r>
        <w:rPr>
          <w:lang w:val="en-US"/>
        </w:rPr>
        <w:t>Z</w:t>
      </w:r>
      <w:r>
        <w:rPr/>
        <w:t>, но чаще выбирают наименования, указывающие на смысл обозначаемой величины, например Т - температура, Р - давление и т.д. Как правило, наименование сокращают до минимального, но все же сохраняющего смысл значения, которое облегчает запоминание и употребление каждой величины. При переводе программы в машинный код мнемонические сокращения операций переводятся в последовательности 1 и 0, а условные наименования, т.е. символические адреса, заменяются абсолютными, сразу же выраженными в двоичной форме.</w:t>
      </w:r>
    </w:p>
    <w:p>
      <w:pPr>
        <w:pStyle w:val="Normal"/>
        <w:rPr/>
      </w:pPr>
      <w:r>
        <w:rPr/>
        <w:t>Условные обозначения применяются также для отдельных частей программы. Такие обоз</w:t>
        <w:softHyphen/>
        <w:t xml:space="preserve">начения называются </w:t>
      </w:r>
      <w:r>
        <w:rPr>
          <w:i/>
          <w:iCs/>
        </w:rPr>
        <w:t>метками</w:t>
      </w:r>
      <w:r>
        <w:rPr/>
        <w:t xml:space="preserve"> и задаются программистом, который в ходе написания програм</w:t>
        <w:softHyphen/>
        <w:t>мы как бы приклеивает ярлыки с названиями к различным программным модулям. В качестве меток удобно использовать символические обозначения, соответствующие функциям, выполня</w:t>
        <w:softHyphen/>
        <w:t>емым отдельными частями программы, например КРУГ, ШАГ, ХОД и т.п.</w:t>
      </w:r>
    </w:p>
    <w:p>
      <w:pPr>
        <w:pStyle w:val="Normal"/>
        <w:rPr/>
      </w:pPr>
      <w:r>
        <w:rPr/>
        <w:t>Перевод программ на язык машины осуществляется с помощью специальных программ-пе</w:t>
        <w:softHyphen/>
        <w:t xml:space="preserve">реводчиков, которые называются </w:t>
      </w:r>
      <w:r>
        <w:rPr>
          <w:i/>
          <w:iCs/>
        </w:rPr>
        <w:t>трансляторами.</w:t>
      </w:r>
      <w:r>
        <w:rPr/>
        <w:t xml:space="preserve"> В процессе трансляции программы каждой метке присваивается текущее значение счетчика команд и тем самым фиксируется определенное место в программе. В дальнейшем, когда в программе встречаются команды переходов, в зоне операнда можно просто указывать метку. </w:t>
      </w:r>
      <w:r>
        <w:rPr>
          <w:i/>
          <w:iCs/>
        </w:rPr>
        <w:t>Метка является символическим адресом, на который передается дальнейшее управление программой.</w:t>
      </w:r>
      <w:r>
        <w:rPr/>
        <w:t xml:space="preserve"> Таким образом можно организовать переход в нужную точку программы, повторение ее отдельных частей и т.д.                         ;</w:t>
      </w:r>
    </w:p>
    <w:p>
      <w:pPr>
        <w:pStyle w:val="Normal"/>
        <w:rPr/>
      </w:pPr>
      <w:r>
        <w:rPr>
          <w:i/>
          <w:iCs/>
        </w:rPr>
        <w:t>Степень сложности и объем транслятора пропорциональны сложности языка, кото</w:t>
        <w:softHyphen/>
        <w:t>рый предоставляется машине для перевода.</w:t>
      </w:r>
      <w:r>
        <w:rPr/>
        <w:t xml:space="preserve"> Поэтому любой </w:t>
      </w:r>
      <w:r>
        <w:rPr>
          <w:i/>
          <w:iCs/>
        </w:rPr>
        <w:t>язык программирования</w:t>
      </w:r>
      <w:r>
        <w:rPr/>
        <w:t xml:space="preserve"> содер</w:t>
        <w:softHyphen/>
        <w:t>жит достаточно ограниченный словарь и исключает возможность неоднозначной трактовки конкретных слов и предложений.</w:t>
      </w:r>
    </w:p>
    <w:p>
      <w:pPr>
        <w:pStyle w:val="Normal"/>
        <w:rPr/>
      </w:pPr>
      <w:r>
        <w:rPr/>
        <w:t>Простейшим языком программирования, с точки зрения перевода, является символьная за</w:t>
        <w:softHyphen/>
        <w:t xml:space="preserve">пись каждой машинной команды. В этом случае процесс трансляции сводится к переводу кодов мнемонических операций в их эквивалентные машинные коды и замене символьных адресов машинными. Такой </w:t>
      </w:r>
      <w:r>
        <w:rPr>
          <w:i/>
          <w:iCs/>
        </w:rPr>
        <w:t>мнемонический язык</w:t>
      </w:r>
      <w:r>
        <w:rPr/>
        <w:t xml:space="preserve"> носит название языка </w:t>
      </w:r>
      <w:r>
        <w:rPr>
          <w:i/>
          <w:iCs/>
        </w:rPr>
        <w:t>Ассемблера.</w:t>
      </w:r>
      <w:r>
        <w:rPr/>
        <w:t xml:space="preserve"> Однако програм</w:t>
        <w:softHyphen/>
        <w:t>мирование на Ассемблере является весьма трудоемким и требует специальных знаний об ЭВМ. Кроме того, программы, написанные на Ассемблере для одного типа ЭВМ, не могут использо-</w:t>
      </w:r>
    </w:p>
    <w:p>
      <w:pPr>
        <w:pStyle w:val="FR1"/>
        <w:rPr/>
      </w:pPr>
      <w:r>
        <w:rPr/>
        <w:t>93</w:t>
      </w:r>
    </w:p>
    <w:sectPr>
      <w:type w:val="nextPage"/>
      <w:pgSz w:w="11906" w:h="16820"/>
      <w:pgMar w:left="1360" w:right="136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4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560" w:after="0"/>
      <w:jc w:val="center"/>
    </w:pPr>
    <w:rPr>
      <w:rFonts w:ascii="Arial" w:hAnsi="Arial" w:eastAsia="Times New Roman" w:cs="Arial"/>
      <w:b/>
      <w:bCs/>
      <w:i/>
      <w:iCs/>
      <w:color w:val="auto"/>
      <w:sz w:val="18"/>
      <w:szCs w:val="18"/>
      <w:lang w:val="ru-RU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8T14:50:00Z</dcterms:created>
  <dc:creator>Virus</dc:creator>
  <dc:description/>
  <dc:language>en-US</dc:language>
  <cp:lastModifiedBy>Virus</cp:lastModifiedBy>
  <dcterms:modified xsi:type="dcterms:W3CDTF">2001-10-28T14:51:00Z</dcterms:modified>
  <cp:revision>2</cp:revision>
  <dc:subject/>
  <dc:title/>
</cp:coreProperties>
</file>