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временные ЭВМ представляют собой сложные комплексы, в состав которых входят про</w:t>
        <w:softHyphen/>
        <w:t>цессоры, различные устройства памяти, а также многочисленные устройства ввода и отображе</w:t>
        <w:softHyphen/>
        <w:t>ния данных. Управление всеми периферийными устройствами производится программно. Соответственно операционная система как минимум содержит программу обслуживания пульта оператора и начальный загрузчик, дополнительно в ней могут быть абсолютный загрузчик, ре</w:t>
        <w:softHyphen/>
        <w:t>дактор, отладчик и др.</w:t>
      </w:r>
    </w:p>
    <w:p>
      <w:pPr>
        <w:pStyle w:val="Normal"/>
        <w:rPr/>
      </w:pPr>
      <w:r>
        <w:rPr/>
        <w:t>Рассмотрим структуру типового БПО, которое применяется в вычислительных машинах со средним и малым объемом оперативной памяти (рис. 46).</w:t>
      </w:r>
    </w:p>
    <w:p>
      <w:pPr>
        <w:pStyle w:val="Normal"/>
        <w:rPr/>
      </w:pPr>
      <w:r>
        <w:rPr/>
        <w:drawing>
          <wp:inline distT="0" distB="0" distL="0" distR="0">
            <wp:extent cx="5748020" cy="205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40" w:after="0"/>
        <w:ind w:hanging="0"/>
        <w:jc w:val="center"/>
        <w:rPr/>
      </w:pPr>
      <w:r>
        <w:rPr/>
        <w:t>Рис. 46. Структура базового программного обеспечения</w:t>
      </w:r>
    </w:p>
    <w:p>
      <w:pPr>
        <w:pStyle w:val="Normal"/>
        <w:spacing w:before="240" w:after="0"/>
        <w:rPr/>
      </w:pPr>
      <w:r>
        <w:rPr/>
        <w:t xml:space="preserve">Программы, входящие в состав операционной системы, записываются в машинных кодах и хранятся на диске в виде файла, который называется </w:t>
      </w:r>
      <w:r>
        <w:rPr>
          <w:i/>
          <w:iCs/>
        </w:rPr>
        <w:t>системным.</w:t>
      </w:r>
    </w:p>
    <w:p>
      <w:pPr>
        <w:pStyle w:val="Normal"/>
        <w:ind w:left="360" w:hanging="0"/>
        <w:jc w:val="left"/>
        <w:rPr/>
      </w:pPr>
      <w:r>
        <w:rPr/>
        <w:t>Рассмотрим основные программы базового программного обеспечения:</w:t>
      </w:r>
    </w:p>
    <w:p>
      <w:pPr>
        <w:pStyle w:val="Normal"/>
        <w:rPr/>
      </w:pPr>
      <w:r>
        <w:rPr>
          <w:i/>
          <w:iCs/>
        </w:rPr>
        <w:t>Управление пультом оператора.</w:t>
      </w:r>
      <w:r>
        <w:rPr/>
        <w:t xml:space="preserve"> Пульт оператора ЭВМ обеспечивает ввод прикладных про</w:t>
        <w:softHyphen/>
        <w:t>грамм, их отладку, модификации и т.д. Обычно основная часть пульта состоит из набора кно</w:t>
        <w:softHyphen/>
        <w:t>почных контактов, которые в нормальном состоянии разомкнуты. Запрограммировав соответствующим образом ЭВМ, можно программным путем обнаруживать нажатую кнопку и определять се положение (позицию), а потом однозначно находить, какой функции она соот</w:t>
        <w:softHyphen/>
        <w:t>ветствует. При таком подходе путем введения новой программы можно изменять функциональ</w:t>
        <w:softHyphen/>
        <w:t>ное соответствие какой-либо одной кнопки или всех кнопок, т.е. ничего не меняя аппаратно, получить совершенно новый пульт, в частности клавиатуру. Программа управления ручным пультом должна храниться в неразрушаемой памяти.</w:t>
      </w:r>
    </w:p>
    <w:p>
      <w:pPr>
        <w:pStyle w:val="Normal"/>
        <w:spacing w:before="140" w:after="0"/>
        <w:ind w:firstLine="440"/>
        <w:rPr/>
      </w:pPr>
      <w:r>
        <w:rPr>
          <w:i/>
          <w:iCs/>
        </w:rPr>
        <w:t>Начальный загрузчик.</w:t>
      </w:r>
      <w:r>
        <w:rPr/>
        <w:t xml:space="preserve"> При включении системы необходимо произвести ее инициализацию, т.е. выполнить все начальные установки. Например, процессор должен начинать выполнение программы каждый раз с команды, расположенной в ячейке с определенным адресом, а не с какой-нибудь произвольной, поэтому при каждом включении необходимо выполнить некоторые действия. Такая начальная установка производится всякий раз при включении питания, а также в любое время, когда потребуется вернуть ЭВМ к исходному состоянию.</w:t>
      </w:r>
    </w:p>
    <w:p>
      <w:pPr>
        <w:pStyle w:val="Normal"/>
        <w:spacing w:before="160" w:after="0"/>
        <w:rPr/>
      </w:pPr>
      <w:r>
        <w:rPr>
          <w:i/>
          <w:iCs/>
        </w:rPr>
        <w:t>Абсолютный загрузчик.</w:t>
      </w:r>
      <w:r>
        <w:rPr/>
        <w:t xml:space="preserve"> В общем случае абсолютный загрузчик - это программа, которая обеспечивает ввод в основную память любых программ, записанных на машиночитаемых носи</w:t>
        <w:softHyphen/>
        <w:t>телях, т.е. на магнитных лентах, кассетах, дисках и т.д. Обычно абсолютный загрузчик исполь</w:t>
        <w:softHyphen/>
        <w:t>зуется для записи в ОЗУ прикладных программ в машинных кодах, полученных в результате машинной трансляции исходной программы. Но иногда с его помощью вводится та часть опера</w:t>
        <w:softHyphen/>
        <w:t>ционной системы, которая не поместилась в основной памяти.</w:t>
      </w:r>
    </w:p>
    <w:p>
      <w:pPr>
        <w:pStyle w:val="Normal"/>
        <w:spacing w:before="160" w:after="0"/>
        <w:ind w:firstLine="440"/>
        <w:rPr/>
      </w:pPr>
      <w:r>
        <w:rPr>
          <w:i/>
          <w:iCs/>
        </w:rPr>
        <w:t>Монитор.</w:t>
      </w:r>
      <w:r>
        <w:rPr/>
        <w:t xml:space="preserve"> Управляющим элементом операционной системы является программа-монитор, которая направляет и организует работу всех рассмотренных выше системных программ, а также прикладных программ пользователей. Монитор осуществляет взаимодействие (интерфейс) с пользователем в диалоговом режиме, воспринимая и выполняя приказы, задаваемые с пульта ручного ввода. Именно поэтому нередко считают, что все функции взаимодействия между поль-</w:t>
      </w:r>
    </w:p>
    <w:p>
      <w:pPr>
        <w:pStyle w:val="FR1"/>
        <w:rPr/>
      </w:pPr>
      <w:r>
        <w:rPr/>
        <w:t>92</w:t>
      </w:r>
    </w:p>
    <w:sectPr>
      <w:type w:val="nextPage"/>
      <w:pgSz w:w="11906" w:h="16820"/>
      <w:pgMar w:left="1380" w:right="13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780" w:after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4:50:00Z</dcterms:created>
  <dc:creator>Virus</dc:creator>
  <dc:description/>
  <dc:language>en-US</dc:language>
  <cp:lastModifiedBy>Virus</cp:lastModifiedBy>
  <dcterms:modified xsi:type="dcterms:W3CDTF">2001-10-28T14:50:00Z</dcterms:modified>
  <cp:revision>2</cp:revision>
  <dc:subject/>
  <dc:title/>
</cp:coreProperties>
</file>