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 xml:space="preserve">но: система загрузится с фиксированного диска. </w:t>
      </w:r>
      <w:r>
        <w:rPr>
          <w:i/>
          <w:iCs/>
        </w:rPr>
        <w:t>Программа инициализации,</w:t>
      </w:r>
      <w:r>
        <w:rPr/>
        <w:t xml:space="preserve"> однако, устроена таким образом, что первоначально компьютер всегда пытается обратиться к гибкому диску и, если он не находит там ДОС, программа загрузки ДОС автоматически обращается к фиксиро</w:t>
        <w:softHyphen/>
        <w:t>ванному диску.</w:t>
      </w:r>
    </w:p>
    <w:p>
      <w:pPr>
        <w:pStyle w:val="Normal"/>
        <w:rPr/>
      </w:pPr>
      <w:r>
        <w:rPr>
          <w:i/>
          <w:iCs/>
        </w:rPr>
        <w:t>Локальная вычислительная сеть</w:t>
      </w:r>
      <w:r>
        <w:rPr/>
        <w:t xml:space="preserve"> (ЛВС) — это коммуникационная система, во многом по</w:t>
        <w:softHyphen/>
        <w:t>хожая на телефонную, так как любое из подключенных к ней устройств может использовать сеть для отправления и получения информации.</w:t>
      </w:r>
    </w:p>
    <w:p>
      <w:pPr>
        <w:pStyle w:val="Normal"/>
        <w:rPr/>
      </w:pPr>
      <w:r>
        <w:rPr/>
        <w:t>Само название ЛВС (локальная) говорит о том, что она является системой, которая охва</w:t>
        <w:softHyphen/>
        <w:t>тывает относительно небольшие расстояния. Обычно ЛВС ограничена офисом или одним здани</w:t>
        <w:softHyphen/>
        <w:t xml:space="preserve">ем. При ее использовании как в больших корпорациях, так и на маленьких предприятиях размеры ЛВС следует делать как можно меньшими по функциональным причинам. Наиболее распространенные сети для пользователей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состоят из 3 — 12 персональных компьютеров (ПК), различных запоминающих устройств, печатающих устройств и других специализирован</w:t>
        <w:softHyphen/>
        <w:t>ных внешних устройств.</w:t>
      </w:r>
    </w:p>
    <w:p>
      <w:pPr>
        <w:pStyle w:val="Normal"/>
        <w:rPr/>
      </w:pPr>
      <w:r>
        <w:rPr/>
        <w:t>Скорость является важной характеристикой ЛВС — высокая скорость позволяет быстро пе</w:t>
        <w:softHyphen/>
        <w:t>редавать данные. При посылке и получении данных через ЛВС время отклика должно быть почти таким же, как будто они получены от этого же ПК, а не из некоторого места в сети. Для достижения такого небольшого времени отклика (ответа) большинство ЛВС работают при ско</w:t>
        <w:softHyphen/>
        <w:t>рости передачи данных от 1 до 10 Мбт/сек.</w:t>
      </w:r>
    </w:p>
    <w:p>
      <w:pPr>
        <w:pStyle w:val="Normal"/>
        <w:rPr/>
      </w:pPr>
      <w:r>
        <w:rPr/>
        <w:t>ЛВС должны быть не только быстрыми, но и адаптируемыми. Они должны иметь гибкую архитектуру, которая позволила бы располагать рабочие станции на базе ПК там, где это по</w:t>
        <w:softHyphen/>
        <w:t>требуется. А у пользователей должна быть возможность добавлять и переставлять ПК или внеш</w:t>
        <w:softHyphen/>
        <w:t>ние устройства в сети или отключать их, не вызывая при этом прерывания работы сети.</w:t>
      </w:r>
    </w:p>
    <w:p>
      <w:pPr>
        <w:pStyle w:val="Normal"/>
        <w:rPr/>
      </w:pPr>
      <w:r>
        <w:rPr/>
        <w:t>Одно из главных преимуществ автономного ПК состоит в том, что его поломка или сбой не влияют на работу остальных ПК, т.е. при выходе из строя одного компьютера остальные работы в подразделении не прерываются. При объединении ПК в ЛВС система должна сохранять преж</w:t>
        <w:softHyphen/>
        <w:t>нюю надежность, т.е. отказ какого-либо одного ПК не должен приводить к прекращению работы всей системы.</w:t>
      </w:r>
    </w:p>
    <w:p>
      <w:pPr>
        <w:pStyle w:val="Normal"/>
        <w:rPr/>
      </w:pPr>
      <w:r>
        <w:rPr/>
        <w:t xml:space="preserve">Одной из существенных черт ЛВС является то, что она создана для работы с </w:t>
      </w:r>
      <w:r>
        <w:rPr>
          <w:i/>
          <w:iCs/>
        </w:rPr>
        <w:t>интеллекту</w:t>
        <w:softHyphen/>
        <w:t>альными рабочими станциями.</w:t>
      </w:r>
      <w:r>
        <w:rPr/>
        <w:t xml:space="preserve"> ПК, включенные в сеть, должны уметь использовать потенци</w:t>
        <w:softHyphen/>
        <w:t>альные возможности других интеллектуальных устройств. Однако в большинстве прикладных программ ПК используют свои собственные вычислительные возможности.</w:t>
      </w:r>
    </w:p>
    <w:p>
      <w:pPr>
        <w:pStyle w:val="Normal"/>
        <w:rPr/>
      </w:pPr>
      <w:r>
        <w:rPr>
          <w:i/>
          <w:iCs/>
        </w:rPr>
        <w:t>Составные части сети.</w:t>
      </w:r>
      <w:r>
        <w:rPr/>
        <w:t xml:space="preserve"> ЛВС — это система, составленная из отдельных блоков, которые можно добавлять и выстраивать в нужной конфигурации. Основными составными частями ЛВС являются: кабель, сетевая интерфейсная плата, сервер сети, центральное запоминающее устрой</w:t>
        <w:softHyphen/>
        <w:t>ство, рабочие станции.</w:t>
      </w:r>
    </w:p>
    <w:p>
      <w:pPr>
        <w:pStyle w:val="Normal"/>
        <w:rPr/>
      </w:pPr>
      <w:r>
        <w:rPr/>
        <w:t>Каждое устройство в сети подключено к кабелю передачи данных, что позволяет пересылать сообщения от одного устройства к другому. ЛВС могут работать с разными кабелями — от де</w:t>
        <w:softHyphen/>
        <w:t>шевых двужильных телефонных кабелей до дорогих многожильных коаксиальных или оптико</w:t>
        <w:softHyphen/>
        <w:t>волоконных.</w:t>
      </w:r>
    </w:p>
    <w:p>
      <w:pPr>
        <w:pStyle w:val="Normal"/>
        <w:rPr/>
      </w:pPr>
      <w:r>
        <w:rPr/>
        <w:t xml:space="preserve">Эффективное взаимодействие ПК достигается использованием специального аппаратного средства, называемого </w:t>
      </w:r>
      <w:r>
        <w:rPr>
          <w:i/>
          <w:iCs/>
        </w:rPr>
        <w:t>сетевой интерфейсной платой или сетевым адаптером.</w:t>
      </w:r>
      <w:r>
        <w:rPr/>
        <w:t xml:space="preserve"> Плата ин</w:t>
        <w:softHyphen/>
        <w:t>терфейса сети устанавливается в одно из свободных гнезд расширения шины ПК, а кабель пе</w:t>
        <w:softHyphen/>
        <w:t>редачи данных подключается в разъем на этой плате.</w:t>
      </w:r>
    </w:p>
    <w:p>
      <w:pPr>
        <w:pStyle w:val="Normal"/>
        <w:rPr/>
      </w:pPr>
      <w:r>
        <w:rPr/>
        <w:t>Специальная система управления сетевыми ресурсами общего доступа, используемая в ЛВС, называетс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ервером</w:t>
      </w:r>
      <w:r>
        <w:rPr>
          <w:i/>
          <w:iCs/>
        </w:rPr>
        <w:t xml:space="preserve"> сети.</w:t>
      </w:r>
      <w:r>
        <w:rPr/>
        <w:t xml:space="preserve"> Сервер является комбинацией аппаратного и программного обеспе</w:t>
        <w:softHyphen/>
        <w:t>чения. Аппаратным средством может быть типовой ПК или компьютер, специально спроектиро</w:t>
        <w:softHyphen/>
        <w:t>ванный. Хотя ЛВС может иметь самые различные серверы для управления аппаратными и программными ресурсами (например, сервер передачи данных для управления моделями общего доступа), однако каждая ЛВС должна иметь файл-сервер. Файл-сервер управляет внешними запоминающими устройствами общего доступа и обеспечивает выполнение многочисленных за</w:t>
        <w:softHyphen/>
        <w:t>просов, особенно запросов на запись без конфликтов между различными запросами. Для защиты данных и предотвращения несанкционированного доступа файл-сервер также поддерживает спи</w:t>
        <w:softHyphen/>
        <w:t>сок привилегий и разрешений на доступ к файлам данных.</w:t>
      </w:r>
    </w:p>
    <w:p>
      <w:pPr>
        <w:pStyle w:val="Normal"/>
        <w:rPr/>
      </w:pPr>
      <w:r>
        <w:rPr/>
        <w:t>Одно из основных различий между ЛВС и системой совместного использования (система «терминал — главный процессор») состоит в том, что выполнение всех прикладных программ в ЛВС происходит на самой рабочей станции. Файл-сервер управляет жестким диском и не имеет отношения к выполнению прикладных программ.</w:t>
      </w:r>
    </w:p>
    <w:p>
      <w:pPr>
        <w:pStyle w:val="Normal"/>
        <w:rPr/>
      </w:pPr>
      <w:r>
        <w:rPr>
          <w:i/>
          <w:iCs/>
        </w:rPr>
        <w:t>Центральное запоминающее устройство —</w:t>
      </w:r>
      <w:r>
        <w:rPr/>
        <w:t xml:space="preserve"> это жесткий диск, который содержит про</w:t>
        <w:softHyphen/>
        <w:t>граммы и данные, к которым имеется совместный доступ пользователей сети. Одна сеть может иметь несколько жестких дисков. Емкость общих жестких дисков — 120 Мбайт и выше. Неко</w:t>
        <w:softHyphen/>
        <w:t>торые программы управления базами данных в ЛВС позволяют объединять несколько жестких</w:t>
      </w:r>
    </w:p>
    <w:p>
      <w:pPr>
        <w:pStyle w:val="FR1"/>
        <w:rPr/>
      </w:pPr>
      <w:r>
        <w:rPr/>
        <w:t>87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43:00Z</dcterms:created>
  <dc:creator>Virus</dc:creator>
  <dc:description/>
  <dc:language>en-US</dc:language>
  <cp:lastModifiedBy>Virus</cp:lastModifiedBy>
  <dcterms:modified xsi:type="dcterms:W3CDTF">2001-10-28T14:44:00Z</dcterms:modified>
  <cp:revision>2</cp:revision>
  <dc:subject/>
  <dc:title/>
</cp:coreProperties>
</file>