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ссе автоматической обработки данных сводится к запуску и остановке машины. Следует од</w:t>
        <w:softHyphen/>
        <w:t>нако отметить, что если у человека возникнет потребность вмешательства в процесс обработки информации на ЭВМ, то он это может сделать, переведя машину в режим ручного управления. Все цифровые вычислительные машины можно подразделить на два класса: специальные ЭВМ, предназначенные для решения определенного типа задач или выполнения определенных функ</w:t>
        <w:softHyphen/>
        <w:t>ций, и универсальные ЭВМ.</w:t>
      </w:r>
    </w:p>
    <w:p>
      <w:pPr>
        <w:pStyle w:val="Normal"/>
        <w:ind w:left="0" w:hanging="0"/>
        <w:rPr/>
      </w:pPr>
      <w:r>
        <w:rPr/>
        <w:t>С точки зрения принципа работы любая ЭВМ универсального назначения может рассмат</w:t>
        <w:softHyphen/>
        <w:t>риваться как состоящая из следующих основных частей: центрального устройства управления;</w:t>
      </w:r>
    </w:p>
    <w:p>
      <w:pPr>
        <w:pStyle w:val="Normal"/>
        <w:rPr/>
      </w:pPr>
      <w:r>
        <w:rPr/>
        <w:t>сверхоперативной памяти; арифметико-логического устройства; запоминающего устройства; тер</w:t>
        <w:softHyphen/>
        <w:t>миналов и абонентских пунктов; каналов связи; устройства ввода-вывода; устройства подготовки данных (рис. 37).</w:t>
      </w:r>
    </w:p>
    <w:p>
      <w:pPr>
        <w:pStyle w:val="Normal"/>
        <w:rPr/>
      </w:pPr>
      <w:r>
        <w:rPr/>
        <w:drawing>
          <wp:inline distT="0" distB="0" distL="0" distR="0">
            <wp:extent cx="5937250" cy="615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0" w:hanging="0"/>
        <w:jc w:val="center"/>
        <w:rPr/>
      </w:pPr>
      <w:r>
        <w:rPr/>
        <w:t>Рис. 37. Общая функциональная схема ЭВМ</w:t>
      </w:r>
    </w:p>
    <w:p>
      <w:pPr>
        <w:pStyle w:val="FR1"/>
        <w:rPr/>
      </w:pPr>
      <w:r>
        <w:rPr/>
        <w:t>74</w:t>
      </w:r>
    </w:p>
    <w:sectPr>
      <w:type w:val="nextPage"/>
      <w:pgSz w:w="11906" w:h="16820"/>
      <w:pgMar w:left="126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38:00Z</dcterms:created>
  <dc:creator>Virus</dc:creator>
  <dc:description/>
  <dc:language>en-US</dc:language>
  <cp:lastModifiedBy>Virus</cp:lastModifiedBy>
  <dcterms:modified xsi:type="dcterms:W3CDTF">2001-10-28T13:38:00Z</dcterms:modified>
  <cp:revision>2</cp:revision>
  <dc:subject/>
  <dc:title/>
</cp:coreProperties>
</file>