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ЗУ у большинства ЭВМ выполнены на ферритовых сердечниках, магнитных пленках, на проволоках, покрытых магнитной пленкой, на интегральных схемах. Электронные ОЗУ начина</w:t>
        <w:softHyphen/>
        <w:t>ют приобретать все большее значение в вычислительной технике, открывая принципиальные возможности достижения огромных объемов и очень высокого быстродействия.</w:t>
      </w:r>
    </w:p>
    <w:p>
      <w:pPr>
        <w:pStyle w:val="Normal"/>
        <w:rPr/>
      </w:pPr>
      <w:r>
        <w:rPr/>
        <w:t>По объему хранимой информации ДЗУ намного превосходят ОЗУ. В расчете на единицу хранимой информации ДЗУ в тысячи и десятки тысяч раз дешевле. Но, как правило, они в сотни раз уступают ОЗУ по быстродействию. Например, чтобы добраться до одного числа, хра</w:t>
        <w:softHyphen/>
        <w:t>нящегося на магнитной ленте, надо затратить в 1000000 раз больше времени, чем при обращении к ОЗУ.</w:t>
      </w:r>
    </w:p>
    <w:p>
      <w:pPr>
        <w:pStyle w:val="Normal"/>
        <w:rPr/>
      </w:pPr>
      <w:r>
        <w:rPr/>
        <w:t>В качестве ДЗУ используются магнитные ленты, магнитные карты, магнитные диски, маг</w:t>
        <w:softHyphen/>
        <w:t>нитные барабаны. В настоящее время в качестве внешних ДЗУ используются ЗУ, основанные на принципах записи и считывания информации лазерным лучом.</w:t>
      </w:r>
    </w:p>
    <w:p>
      <w:pPr>
        <w:pStyle w:val="Normal"/>
        <w:rPr/>
      </w:pPr>
      <w:r>
        <w:rPr/>
        <w:t>Обычно устройство управления, арифметико-логическое устройство и сверхоперативную па</w:t>
        <w:softHyphen/>
        <w:t xml:space="preserve">мять называют </w:t>
      </w:r>
      <w:r>
        <w:rPr>
          <w:i/>
          <w:iCs/>
        </w:rPr>
        <w:t>центральным процессором.</w:t>
      </w:r>
      <w:r>
        <w:rPr/>
        <w:t xml:space="preserve"> Иногда в его состав включают и ОЗУ. По своему функциональному назначению процессором называется часть ЭВМ, которая интерпретирует программы и выполняет инструкции (команды). Остальные устройства машины называют </w:t>
      </w:r>
      <w:r>
        <w:rPr>
          <w:i/>
          <w:iCs/>
        </w:rPr>
        <w:t>внеш</w:t>
        <w:softHyphen/>
        <w:t>ними устройствами</w:t>
      </w:r>
      <w:r>
        <w:rPr/>
        <w:t xml:space="preserve"> или </w:t>
      </w:r>
      <w:r>
        <w:rPr>
          <w:i/>
          <w:iCs/>
        </w:rPr>
        <w:t>периферийным оборудованием</w:t>
      </w:r>
      <w:r>
        <w:rPr/>
        <w:t xml:space="preserve"> (рис. 37).</w:t>
      </w:r>
    </w:p>
    <w:p>
      <w:pPr>
        <w:pStyle w:val="Normal"/>
        <w:rPr/>
      </w:pPr>
      <w:r>
        <w:rPr>
          <w:i/>
          <w:iCs/>
        </w:rPr>
        <w:t>Микропроцессоры.</w:t>
      </w:r>
      <w:r>
        <w:rPr/>
        <w:t xml:space="preserve"> Микропроцессором (МП) называется программно-управляемое устройст</w:t>
        <w:softHyphen/>
        <w:t>во для обработки цифровой информации, реализованное в виде одной или нескольких больших интегральных схем (БИС). Микропроцессоры делятся на несколько классов в зависимости от особенностей их структуры и основных параметров.</w:t>
      </w:r>
    </w:p>
    <w:p>
      <w:pPr>
        <w:pStyle w:val="Normal"/>
        <w:rPr/>
      </w:pPr>
      <w:r>
        <w:rPr/>
        <w:t>В зависимости от способа программирования различают МП, выполняющие определенный набор команд, и МП, выполняющие набор микрокоманд.</w:t>
      </w:r>
    </w:p>
    <w:p>
      <w:pPr>
        <w:pStyle w:val="Normal"/>
        <w:rPr/>
      </w:pPr>
      <w:r>
        <w:rPr/>
        <w:t>Микропроцессоры первого типа выполняют набор из нескольких десятков (обычно 40-80) относительно простых команд, реализация которых обеспечивается с помощью блока управле</w:t>
        <w:softHyphen/>
        <w:t xml:space="preserve">ния, работающего по микрокомандному принципу. В таких МП управление осуществляется с помощью </w:t>
      </w:r>
      <w:r>
        <w:rPr>
          <w:i/>
          <w:iCs/>
        </w:rPr>
        <w:t>микропрограмм</w:t>
      </w:r>
      <w:r>
        <w:rPr/>
        <w:t xml:space="preserve"> и </w:t>
      </w:r>
      <w:r>
        <w:rPr>
          <w:i/>
          <w:iCs/>
        </w:rPr>
        <w:t>микрокоманд,</w:t>
      </w:r>
      <w:r>
        <w:rPr/>
        <w:t xml:space="preserve"> которые формируются схемным путем жестко сое</w:t>
        <w:softHyphen/>
        <w:t xml:space="preserve">диненными элементами. Такое управление называют </w:t>
      </w:r>
      <w:r>
        <w:rPr>
          <w:i/>
          <w:iCs/>
        </w:rPr>
        <w:t>аппаратным</w:t>
      </w:r>
      <w:r>
        <w:rPr/>
        <w:t xml:space="preserve"> или </w:t>
      </w:r>
      <w:r>
        <w:rPr>
          <w:i/>
          <w:iCs/>
        </w:rPr>
        <w:t>управлением с жесткой логикой.</w:t>
      </w:r>
      <w:r>
        <w:rPr/>
        <w:t xml:space="preserve"> Программирование в МП с жесткой логикой можно осуществлять только на командном уровне. Блок программного управления и операционные блоки, выполняющие операции над поступающими данными, размещаются на одном кристалле. Такой МП представляет собой фун</w:t>
        <w:softHyphen/>
        <w:t>кционально и конструктивно законченное устройство обработки информации.</w:t>
      </w:r>
    </w:p>
    <w:p>
      <w:pPr>
        <w:pStyle w:val="Normal"/>
        <w:rPr/>
      </w:pPr>
      <w:r>
        <w:rPr/>
        <w:t>Микропроцессоры второго типа выполняют набор из нескольких десятков или сотен микро</w:t>
        <w:softHyphen/>
        <w:t>команд (обычно 64-256). Такие МП можно использовать только в том случае, если программа работы задана в микропрограммном виде, т.е. как последовательность микрокоманд. В таком МП управление осуществляется с помощью микропрограмм и микрокоманд, хранящихся в специаль</w:t>
        <w:softHyphen/>
        <w:t xml:space="preserve">ном микропрограммном ЗУ, которое можно заменить или перепрограммировать. Это управление называют </w:t>
      </w:r>
      <w:r>
        <w:rPr>
          <w:i/>
          <w:iCs/>
        </w:rPr>
        <w:t>программируемым,</w:t>
      </w:r>
      <w:r>
        <w:rPr/>
        <w:t xml:space="preserve"> или </w:t>
      </w:r>
      <w:r>
        <w:rPr>
          <w:i/>
          <w:iCs/>
        </w:rPr>
        <w:t>управлением с гибкой логикой.</w:t>
      </w:r>
      <w:r>
        <w:rPr/>
        <w:t xml:space="preserve"> Программирование в МП с гибкой логикой можно осуществлять как на микрокомандном, так и на командном уровне. Обыч</w:t>
        <w:softHyphen/>
        <w:t>но при использовании МП второго типа программа преобразуется к микропрограммному виду автоматически с помощью специального микропрограммного устройства управления, которое ре</w:t>
        <w:softHyphen/>
        <w:t>ализуется в виде отдельной специализированной БИС или строится из нескольких комбинаци</w:t>
        <w:softHyphen/>
        <w:t>онных и последовательных микросхем.</w:t>
      </w:r>
    </w:p>
    <w:p>
      <w:pPr>
        <w:pStyle w:val="Normal"/>
        <w:rPr/>
      </w:pPr>
      <w:r>
        <w:rPr/>
        <w:t>Достоинство МП второго типа — возможность изменения выбора выполняемых команд пу</w:t>
        <w:softHyphen/>
        <w:t>тем смены запоминающих устройств микрокоманд и управления адресами. В МП первого типа набор выполняемых команд фиксирован, т.е. более эффективен для решения одного определен</w:t>
        <w:softHyphen/>
        <w:t>ного класса задач.</w:t>
      </w:r>
    </w:p>
    <w:p>
      <w:pPr>
        <w:pStyle w:val="Normal"/>
        <w:rPr/>
      </w:pPr>
      <w:r>
        <w:rPr/>
        <w:t>Важная характеристика МП — разрядность обрабатываемых с его помощью данных. По способу обработки многоразрядных кодов различают МП с фиксированной и с наращиваемой разрядностью. Фиксированную разрядность (обычно 8 или 16) имеют МП первого типа, выпол</w:t>
        <w:softHyphen/>
        <w:t>няющие фиксированный набор команд. Операнды большей разрядности обрабатываются с по</w:t>
        <w:softHyphen/>
        <w:t>мощью такого МП по частям, обычно байтами (по 8 разрядов). Обработка байтов выполняется последовательно, поэтому быстродействие при работе с многоразрядными кодами существенно уменьшается. Микропроцессоры с наращиваемой разрядностью обычно содержат 2 или 4 разряда. Для обработки многоразрядных кодов параллельно включается несколько МП, между которыми передаются необходимые сигналы переноса, возникающие при выполнении арифметических опе</w:t>
        <w:softHyphen/>
        <w:t>раций, сдвигов и т.п. В МП с наращиваемой разрядностью обычно используется микропрограм</w:t>
        <w:softHyphen/>
        <w:t>мное управление.</w:t>
      </w:r>
    </w:p>
    <w:p>
      <w:pPr>
        <w:pStyle w:val="Normal"/>
        <w:rPr/>
      </w:pPr>
      <w:r>
        <w:rPr/>
        <w:t>Микропроцессоры и цифровые системы на их основе имеют магистральную структуру, при которой поступление команд и данных по общей магистрали разделено во времени. При этом выполнение команды занимает несколько машинных циклов. Каждый цикл состоит из несколь</w:t>
        <w:softHyphen/>
        <w:t>ких тактов, в течение которых поступают адреса и данные и выполняются соответствующие</w:t>
      </w:r>
    </w:p>
    <w:p>
      <w:pPr>
        <w:pStyle w:val="FR1"/>
        <w:rPr/>
      </w:pPr>
      <w:r>
        <w:rPr>
          <w:rFonts w:eastAsia="Arial"/>
        </w:rPr>
        <w:t xml:space="preserve">                        </w:t>
      </w:r>
      <w:r>
        <w:rPr/>
        <w:t>76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132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40:00Z</dcterms:created>
  <dc:creator>Virus</dc:creator>
  <dc:description/>
  <dc:language>en-US</dc:language>
  <cp:lastModifiedBy>Virus</cp:lastModifiedBy>
  <dcterms:modified xsi:type="dcterms:W3CDTF">2001-10-28T13:40:00Z</dcterms:modified>
  <cp:revision>2</cp:revision>
  <dc:subject/>
  <dc:title/>
</cp:coreProperties>
</file>