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>Система с конвейерной структурой обработки</w:t>
      </w:r>
      <w:r>
        <w:rPr/>
        <w:t xml:space="preserve"> содержит цепочку последовательно соеди</w:t>
        <w:softHyphen/>
        <w:t>ненных процессоров, так что информация на выходе одного процессора является входной ин</w:t>
        <w:softHyphen/>
        <w:t>формацией для другого процессора (рис. 42). На вход такого «процессорного конвейера» одинарный поток доставляет операнды из памяти. Каждый процессор обрабатывает только часть задачи и ее решение развертывается последовательно в конвейерной цепочке. Это обеспечива</w:t>
        <w:softHyphen/>
        <w:t>ется подведением к каждому процессору своего потока команд. Такие структуры называются системами типа МКОД (множественный поток команд с одинарным потоком данных). Если вся магистраль процессоров «заполнена», выходной процессор выдает результаты через короткие промежутки времени, хотя действительное время прохождения задачи через конвейер может быть существенно большим.</w:t>
      </w:r>
    </w:p>
    <w:p>
      <w:pPr>
        <w:pStyle w:val="Normal"/>
        <w:rPr/>
      </w:pPr>
      <w:r>
        <w:rPr/>
        <w:drawing>
          <wp:inline distT="0" distB="0" distL="0" distR="0">
            <wp:extent cx="4632325" cy="337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32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80" w:after="0"/>
        <w:ind w:hanging="0"/>
        <w:jc w:val="center"/>
        <w:rPr/>
      </w:pPr>
      <w:r>
        <w:rPr/>
        <w:t>Рис. 42. Конвейерная структура многопроцессорной ЭВМ.</w:t>
      </w:r>
    </w:p>
    <w:p>
      <w:pPr>
        <w:pStyle w:val="Normal"/>
        <w:spacing w:before="440" w:after="0"/>
        <w:ind w:firstLine="460"/>
        <w:rPr/>
      </w:pPr>
      <w:r>
        <w:rPr>
          <w:i/>
          <w:iCs/>
        </w:rPr>
        <w:t>Пример 1.</w:t>
      </w:r>
      <w:r>
        <w:rPr/>
        <w:t xml:space="preserve"> Рассмотрим процедуру сложения двух векторов, компонентами которых являются числа, представленные в форме с плавающей запятой. В этой процедуре можно выделить сле</w:t>
        <w:softHyphen/>
        <w:t>дующие четыре этапа (в предположении, что слагаемые нормализованы): сравнение порядков, выравнивание порядков, сложение мантисс, нормализация результата.</w:t>
      </w:r>
    </w:p>
    <w:p>
      <w:pPr>
        <w:pStyle w:val="Normal"/>
        <w:ind w:firstLine="460"/>
        <w:rPr/>
      </w:pPr>
      <w:r>
        <w:rPr/>
        <w:t>В конвейерной системе эти этапы выполняются определенными процессорами, причем по мере перемещения промежуточных результатов в конвейер вводятся новые компоненты векто</w:t>
        <w:softHyphen/>
        <w:t>ров.</w:t>
      </w:r>
    </w:p>
    <w:p>
      <w:pPr>
        <w:pStyle w:val="Normal"/>
        <w:ind w:firstLine="460"/>
        <w:rPr/>
      </w:pPr>
      <w:r>
        <w:rPr/>
        <w:t xml:space="preserve">Пусть время, необходимое для выполнения отдельных этапов, равно </w:t>
      </w:r>
      <w:r>
        <w:rPr>
          <w:lang w:val="en-US"/>
        </w:rPr>
        <w:t>tl</w:t>
      </w:r>
      <w:r>
        <w:rPr/>
        <w:t xml:space="preserve">, </w:t>
      </w:r>
      <w:r>
        <w:rPr>
          <w:lang w:val="en-US"/>
        </w:rPr>
        <w:t>t</w:t>
      </w:r>
      <w:r>
        <w:rPr/>
        <w:t xml:space="preserve">2, </w:t>
      </w:r>
      <w:r>
        <w:rPr>
          <w:lang w:val="en-US"/>
        </w:rPr>
        <w:t>t</w:t>
      </w:r>
      <w:r>
        <w:rPr/>
        <w:t xml:space="preserve">3, </w:t>
      </w:r>
      <w:r>
        <w:rPr>
          <w:lang w:val="en-US"/>
        </w:rPr>
        <w:t>t</w:t>
      </w:r>
      <w:r>
        <w:rPr/>
        <w:t>4. В одно</w:t>
        <w:softHyphen/>
        <w:t xml:space="preserve">процессорной ЭВМ время получения результата по одной компоненте вектора суммы </w:t>
      </w:r>
      <w:r>
        <w:rPr>
          <w:lang w:val="en-US"/>
        </w:rPr>
        <w:t>t</w:t>
      </w:r>
      <w:r>
        <w:rPr/>
        <w:t xml:space="preserve"> = </w:t>
      </w:r>
      <w:r>
        <w:rPr>
          <w:lang w:val="en-US"/>
        </w:rPr>
        <w:t>tl</w:t>
      </w:r>
      <w:r>
        <w:rPr/>
        <w:t xml:space="preserve"> + t2 + t3 + t4. В конвейерной системе продолжительность каждого этапа устанавливается по самому длинному из них (например t3). Тогда при заполнении конвейера </w:t>
      </w:r>
      <w:r>
        <w:rPr>
          <w:lang w:val="en-US"/>
        </w:rPr>
        <w:t>t</w:t>
      </w:r>
      <w:r>
        <w:rPr/>
        <w:t>=t3, т.е. значительно быс</w:t>
        <w:softHyphen/>
        <w:t>трее, чем в однопроцессорной ЭВМ.</w:t>
      </w:r>
    </w:p>
    <w:p>
      <w:pPr>
        <w:pStyle w:val="Normal"/>
        <w:ind w:firstLine="420"/>
        <w:rPr/>
      </w:pPr>
      <w:r>
        <w:rPr/>
        <w:t>При использовании многопроцессорной ЭВМ, состоящей из п приблизительно одинаковых по быстродействию процессоров, можно было бы ожидать в первом приближении увеличения производительности в п раз по сравнению с однопроцессорной ЭВМ. Этого, однако, не происхо</w:t>
        <w:softHyphen/>
        <w:t>дит, так как увеличиваются затраты времени на управление взаимодействием процессоров; воз</w:t>
        <w:softHyphen/>
        <w:t>никают задержки из-за ожидания общих устройств или получения промежуточных результатов;</w:t>
      </w:r>
    </w:p>
    <w:p>
      <w:pPr>
        <w:pStyle w:val="Normal"/>
        <w:ind w:hanging="0"/>
        <w:rPr/>
      </w:pPr>
      <w:r>
        <w:rPr/>
        <w:t>полная загрузка всех процессоров и, следовательно, максимальная производительность возмож</w:t>
        <w:softHyphen/>
        <w:t>ны только при наличии соответствующего параллелизма в блок-схеме алгоритма, что бывает не всегда.</w:t>
      </w:r>
    </w:p>
    <w:p>
      <w:pPr>
        <w:pStyle w:val="FR1"/>
        <w:rPr/>
      </w:pPr>
      <w:r>
        <w:rPr/>
        <w:t>82</w:t>
      </w:r>
    </w:p>
    <w:sectPr>
      <w:type w:val="nextPage"/>
      <w:pgSz w:w="11906" w:h="16820"/>
      <w:pgMar w:left="1340" w:right="1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4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60" w:after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3:54:00Z</dcterms:created>
  <dc:creator>Virus</dc:creator>
  <dc:description/>
  <dc:language>en-US</dc:language>
  <cp:lastModifiedBy>Virus</cp:lastModifiedBy>
  <dcterms:modified xsi:type="dcterms:W3CDTF">2001-10-28T13:54:00Z</dcterms:modified>
  <cp:revision>2</cp:revision>
  <dc:subject/>
  <dc:title/>
</cp:coreProperties>
</file>