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Центральное устройство управления</w:t>
      </w:r>
      <w:r>
        <w:rPr/>
        <w:t xml:space="preserve"> (ЦУУ) служит для автоматического управления ра</w:t>
        <w:softHyphen/>
        <w:t>ботой машины по заданной программе. Для этого оно расшифровывает команды, поступающие из запоминающего устройства, управляет работой других устройств машины при реализации команды, следит за выполнением каждой команды, организует последовательность выполнения команд и потоки информации внутри машины.</w:t>
      </w:r>
    </w:p>
    <w:p>
      <w:pPr>
        <w:pStyle w:val="Normal"/>
        <w:rPr/>
      </w:pPr>
      <w:r>
        <w:rPr/>
        <w:t xml:space="preserve">Управление ЭВМ строится, как правило, по </w:t>
      </w:r>
      <w:r>
        <w:rPr>
          <w:i/>
          <w:iCs/>
        </w:rPr>
        <w:t>иерархическому принципу.</w:t>
      </w:r>
      <w:r>
        <w:rPr/>
        <w:t xml:space="preserve"> К самому высокому уровню иерархии устройства управления относятся те его части, которые расшифровывают со</w:t>
        <w:softHyphen/>
        <w:t>держание команды, выделяют код операции и поле адреса или адресов команды и выбирают для анализа следующую команду. Затем идут части системы управления, которые достаточно авто</w:t>
        <w:softHyphen/>
        <w:t>номно управляют работой арифметического устройства, преобразованием адресов, процессом вы</w:t>
        <w:softHyphen/>
        <w:t xml:space="preserve">борки информации из оперативной памяти машины. Эти устройства иногда называют </w:t>
      </w:r>
      <w:r>
        <w:rPr>
          <w:i/>
          <w:iCs/>
        </w:rPr>
        <w:t>контроллерами.</w:t>
      </w:r>
    </w:p>
    <w:p>
      <w:pPr>
        <w:pStyle w:val="FR1"/>
        <w:rPr/>
      </w:pPr>
      <w:r>
        <w:rPr>
          <w:i w:val="false"/>
          <w:iCs w:val="false"/>
        </w:rPr>
        <w:t xml:space="preserve">Различают </w:t>
      </w:r>
      <w:r>
        <w:rPr/>
        <w:t>два способа организации управления, схемное и микропрограммное.</w:t>
      </w:r>
    </w:p>
    <w:p>
      <w:pPr>
        <w:pStyle w:val="Normal"/>
        <w:rPr/>
      </w:pPr>
      <w:r>
        <w:rPr/>
        <w:t>При схемной организации управления автоматом, реализующим все необходимые управля</w:t>
        <w:softHyphen/>
        <w:t>ющие воздействия, является электронная схема, состоящая из элементов, выполняющих про</w:t>
        <w:softHyphen/>
        <w:t>стейшие операции.          .,</w:t>
      </w:r>
    </w:p>
    <w:p>
      <w:pPr>
        <w:pStyle w:val="Normal"/>
        <w:rPr/>
      </w:pPr>
      <w:r>
        <w:rPr/>
        <w:t>При микропрограммной организации управления таким автоматом является маленькая электронная машина с упрощенной системой команд, умеющая выполнять простейшие логиче</w:t>
        <w:softHyphen/>
        <w:t xml:space="preserve">ские операции. Эти простейшие операции называют микрооперациями, которые выполняются </w:t>
      </w:r>
      <w:r>
        <w:rPr>
          <w:smallCaps/>
        </w:rPr>
        <w:t xml:space="preserve">е </w:t>
      </w:r>
      <w:r>
        <w:rPr/>
        <w:t>соответствии с указаниями, содержащимися в микрокомандах. Схемная реализация является более быстродействующей по сравнению с последовательным вычислением управляющих сигна</w:t>
        <w:softHyphen/>
        <w:t xml:space="preserve">лов по микропрограммам. В современных машинах используются оба принципа организации управления. Причем в больших ЭВМ, где требуется высокое быстродействие, используется, </w:t>
      </w:r>
      <w:r>
        <w:rPr>
          <w:lang w:val="en-US"/>
        </w:rPr>
        <w:t>i</w:t>
      </w:r>
      <w:r>
        <w:rPr/>
        <w:t xml:space="preserve"> основном, схемный принцип, а в малых и средних — микропрограммный.</w:t>
      </w:r>
    </w:p>
    <w:p>
      <w:pPr>
        <w:pStyle w:val="Normal"/>
        <w:rPr/>
      </w:pPr>
      <w:r>
        <w:rPr>
          <w:i/>
          <w:iCs/>
        </w:rPr>
        <w:t>Арифметико-логическое устройство (АЛУ)</w:t>
      </w:r>
      <w:r>
        <w:rPr/>
        <w:t xml:space="preserve"> предназначено для выполнения арифметиче</w:t>
        <w:softHyphen/>
        <w:t>ских и логических действий над информацией, полученной из запоминающего устройства. Онс выполняет действия сложения, умножения, деления чисел, логические операции и операции над символами, операции пересылки и сдвига информации.</w:t>
      </w:r>
    </w:p>
    <w:p>
      <w:pPr>
        <w:pStyle w:val="Normal"/>
        <w:rPr/>
      </w:pPr>
      <w:r>
        <w:rPr/>
        <w:t>На арифметическое устройство ложится основной объем работы по переработке информа</w:t>
        <w:softHyphen/>
        <w:t>ции, хотя по объему оборудования оно занимает около 10 — 20 % от оборудования всей машины.</w:t>
      </w:r>
    </w:p>
    <w:p>
      <w:pPr>
        <w:pStyle w:val="Normal"/>
        <w:rPr/>
      </w:pPr>
      <w:r>
        <w:rPr>
          <w:i/>
          <w:iCs/>
        </w:rPr>
        <w:t>Запоминающее устройство (ЗУ)</w:t>
      </w:r>
      <w:r>
        <w:rPr/>
        <w:t xml:space="preserve"> или память хранит команды и данные. Под данными под</w:t>
        <w:softHyphen/>
        <w:t>разумеваются числа, двоичная информация различной числовой природы, символьная информа</w:t>
        <w:softHyphen/>
        <w:t>ция, т.е. все то, что подлежит обработке на ЭВМ. Память делится на ячейки и слова, состоящие из двоичных разрядов. Один двоичный разряд называется</w:t>
      </w:r>
      <w:r>
        <w:rPr>
          <w:b/>
          <w:bCs/>
        </w:rPr>
        <w:t xml:space="preserve"> </w:t>
      </w:r>
      <w:r>
        <w:rPr>
          <w:b/>
          <w:bCs/>
          <w:i/>
          <w:iCs/>
        </w:rPr>
        <w:t>битом,</w:t>
      </w:r>
      <w:r>
        <w:rPr/>
        <w:t xml:space="preserve"> восемь двоичных разрядов — </w:t>
      </w:r>
      <w:r>
        <w:rPr>
          <w:b/>
          <w:bCs/>
          <w:i/>
          <w:iCs/>
        </w:rPr>
        <w:t>байтом.</w:t>
      </w:r>
      <w:r>
        <w:rPr/>
        <w:t xml:space="preserve"> Это основные единицы информации, в которых измеряются объемы ЗУ. Кроме них используются также</w:t>
      </w:r>
      <w:r>
        <w:rPr>
          <w:b/>
          <w:bCs/>
        </w:rPr>
        <w:t xml:space="preserve"> </w:t>
      </w:r>
      <w:r>
        <w:rPr>
          <w:b/>
          <w:bCs/>
          <w:i/>
          <w:iCs/>
        </w:rPr>
        <w:t>«машинное слово»</w:t>
      </w:r>
      <w:r>
        <w:rPr/>
        <w:t xml:space="preserve"> (4 байта), «полуслово» (2 байта) и «двойное слово» (8 байт). В разрядах машинного слова могут храниться числа или части чисел в различных формах представления, команды или части команд программы, символьная информация. Очень часто объем     памяти     выражается     в     единицах,     кратных      1024 (1024(10)°2000(8)=400(16)=10000000000(2)). По аналогии с метрической единицей — «кило» она обозначается как «К». Применительно к общей памяти ЭВМ К означает 1024 байта, а при</w:t>
        <w:softHyphen/>
        <w:t>менительно к микропроцессорной технике К означает 1024 бита. Например, б4К означает 64 единицы по 1024, т.е. 65536 байт или бит.</w:t>
      </w:r>
    </w:p>
    <w:p>
      <w:pPr>
        <w:pStyle w:val="Normal"/>
        <w:rPr/>
      </w:pPr>
      <w:r>
        <w:rPr/>
        <w:t xml:space="preserve">Запоминающие устройства ЭВМ имеют многоступенчатую организацию. Первой, наиболее быстрой, ступенью ЗУ является внутренняя </w:t>
      </w:r>
      <w:r>
        <w:rPr>
          <w:i/>
          <w:iCs/>
        </w:rPr>
        <w:t>сверхоперативная регистровая память,</w:t>
      </w:r>
      <w:r>
        <w:rPr/>
        <w:t xml:space="preserve"> постро</w:t>
        <w:softHyphen/>
        <w:t xml:space="preserve">енная на тех же электронных элементах, что и УУ и АЛУ. Следующий уровень памяти — это </w:t>
      </w:r>
      <w:r>
        <w:rPr>
          <w:i/>
          <w:iCs/>
        </w:rPr>
        <w:t>оперативное запоминающее устройство</w:t>
      </w:r>
      <w:r>
        <w:rPr/>
        <w:t xml:space="preserve"> (ОЗУ). Объем ОЗУ является очень важной характе</w:t>
        <w:softHyphen/>
        <w:t>ристикой ЭВМ. При тех же самых скоростях работы УУ и АЛУ увеличение объема ОЗУ позво</w:t>
        <w:softHyphen/>
        <w:t>ляет решать некоторые задачи значительно быстрее.</w:t>
      </w:r>
    </w:p>
    <w:p>
      <w:pPr>
        <w:pStyle w:val="Normal"/>
        <w:rPr/>
      </w:pPr>
      <w:r>
        <w:rPr/>
        <w:t>Время, необходимое для того, чтобы выбрать информацию из ОЗУ, называется временем доступа. После выборки происходит процесс регенерации — восстановления исходного состоя</w:t>
        <w:softHyphen/>
        <w:t>ния. Время доступа и время регенерации в сумме составляют цикл обращения к памяти. Время цикла является основной характеристикой быстродействия ОЗУ. Оно же главным образом опре</w:t>
        <w:softHyphen/>
        <w:t>деляет быстродействие ЭВМ в целом.</w:t>
      </w:r>
    </w:p>
    <w:p>
      <w:pPr>
        <w:pStyle w:val="Normal"/>
        <w:rPr/>
      </w:pPr>
      <w:r>
        <w:rPr/>
        <w:t>На следующей ступени иерархии расположены устройства, которые относятся к так назы</w:t>
        <w:softHyphen/>
        <w:t xml:space="preserve">ваемым внешним </w:t>
      </w:r>
      <w:r>
        <w:rPr>
          <w:i/>
          <w:iCs/>
        </w:rPr>
        <w:t>долговременным запоминающим устройствам</w:t>
      </w:r>
      <w:r>
        <w:rPr/>
        <w:t xml:space="preserve"> (ДЗУ). Особенность органи</w:t>
        <w:softHyphen/>
        <w:t>зации работы ЭВМ состоит в том, что УУ и АЛУ могут непосредственно получать и обрабатывать информацию только из оперативной внутренней памяти. Чтобы обработать информацию, нахо</w:t>
        <w:softHyphen/>
        <w:t>дящуюся на внешних запоминающих устройствах, надо позаботиться о том, чтобы она предва</w:t>
        <w:softHyphen/>
        <w:t>рительно была передана в ОЗУ. Разумеется, в любой ЭВМ есть команды, которые позволяют это сделать.</w:t>
      </w:r>
    </w:p>
    <w:p>
      <w:pPr>
        <w:pStyle w:val="FR1"/>
        <w:spacing w:before="580" w:after="0"/>
        <w:ind w:left="0" w:hanging="0"/>
        <w:jc w:val="center"/>
        <w:rPr>
          <w:sz w:val="20"/>
          <w:szCs w:val="20"/>
        </w:rPr>
      </w:pPr>
      <w:r>
        <w:rPr>
          <w:sz w:val="20"/>
          <w:szCs w:val="20"/>
        </w:rPr>
        <w:t>75</w:t>
      </w:r>
    </w:p>
    <w:sectPr>
      <w:type w:val="nextPage"/>
      <w:pgSz w:w="11906" w:h="16820"/>
      <w:pgMar w:left="1380" w:right="13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4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firstLine="420"/>
      <w:jc w:val="both"/>
    </w:pPr>
    <w:rPr>
      <w:rFonts w:ascii="Arial" w:hAnsi="Arial" w:eastAsia="Times New Roman" w:cs="Arial"/>
      <w:b/>
      <w:bCs/>
      <w:i/>
      <w:i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3:39:00Z</dcterms:created>
  <dc:creator>Virus</dc:creator>
  <dc:description/>
  <dc:language>en-US</dc:language>
  <cp:lastModifiedBy>Virus</cp:lastModifiedBy>
  <dcterms:modified xsi:type="dcterms:W3CDTF">2001-10-28T13:39:00Z</dcterms:modified>
  <cp:revision>2</cp:revision>
  <dc:subject/>
  <dc:title/>
</cp:coreProperties>
</file>