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схемы требует наличия управляющих схем для разрешения конфликтов в тех случаях, когда два или больше процессоров или устройств обмена требуют доступа к одному и тому же блоку памяти в пределах одного цикла.</w:t>
      </w:r>
    </w:p>
    <w:p>
      <w:pPr>
        <w:pStyle w:val="Normal"/>
        <w:rPr/>
      </w:pPr>
      <w:r>
        <w:rPr>
          <w:i/>
          <w:iCs/>
        </w:rPr>
        <w:t>В системе с матричной структурой</w:t>
      </w:r>
      <w:r>
        <w:rPr/>
        <w:t xml:space="preserve"> (рис. 41) содержится несколько одинаковых сравни</w:t>
        <w:softHyphen/>
        <w:t>тельно простых процессоров. Эти процессоры соединены между собой так, что образуется мат</w:t>
        <w:softHyphen/>
        <w:t>рица, узлами которой являются сами процессоры. Все они выполняют одновременно одну и ту же команду (допускается пропуск выполнения команды в отдельных процессорах), но над раз</w:t>
        <w:softHyphen/>
        <w:t>ными операндами, доставляемыми процессорам из памяти несколькими потоками данных. При этом следует отметить, что отдельные процессоры могут не участвовать в выполнении конкрет</w:t>
        <w:softHyphen/>
        <w:t>ных команд. Такие структуры называют структурами типа ОКМД (одинарный поток команд с множественным потоком данных).</w:t>
      </w:r>
    </w:p>
    <w:p>
      <w:pPr>
        <w:pStyle w:val="Normal"/>
        <w:rPr/>
      </w:pPr>
      <w:r>
        <w:rPr/>
        <w:drawing>
          <wp:inline distT="0" distB="0" distL="0" distR="0">
            <wp:extent cx="5473700" cy="672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672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81</w:t>
      </w:r>
    </w:p>
    <w:sectPr>
      <w:type w:val="nextPage"/>
      <w:pgSz w:w="11906" w:h="16820"/>
      <w:pgMar w:left="138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52:00Z</dcterms:created>
  <dc:creator>Virus</dc:creator>
  <dc:description/>
  <dc:language>en-US</dc:language>
  <cp:lastModifiedBy>Virus</cp:lastModifiedBy>
  <dcterms:modified xsi:type="dcterms:W3CDTF">2001-10-28T13:52:00Z</dcterms:modified>
  <cp:revision>2</cp:revision>
  <dc:subject/>
  <dc:title/>
</cp:coreProperties>
</file>