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rPr/>
      </w:pPr>
      <w:r>
        <w:rPr/>
        <w:t>Абонентские пункты АП могут содержать в своем составе целую группу устройств ввода вывода. Поэтому в состав АП также входит мультиплексор передачи данных, управляющий сбо ром информации с внешних устройств и ее передачей по линиям связи с ЭВМ, а такжe распределением информации от ЭВМ по внешним устройствам АП.</w:t>
      </w:r>
    </w:p>
    <w:p>
      <w:pPr>
        <w:pStyle w:val="Normal"/>
        <w:ind w:left="80" w:firstLine="420"/>
        <w:rPr/>
      </w:pPr>
      <w:r>
        <w:rPr/>
        <w:t xml:space="preserve">Таким образом,линии связи соединяют два мультиплексора — один при ЭВМ, другой при АП. Перед входом в МПД сигнал, полученный с линии связи, должен быть преобразован в ди скретную форму, приемлемую для восприятия ЭВМ, и наоборот, дискретная информация, под лежащая передаче, должна быть преобразована в форму, приемлемую для передачи по линиям связи. Устройство, которое выполняет функции преобразования сигналов, называется </w:t>
      </w:r>
      <w:r>
        <w:rPr>
          <w:i/>
          <w:iCs/>
        </w:rPr>
        <w:t>модемов (модулятор-демодулятор).</w:t>
      </w:r>
    </w:p>
    <w:p>
      <w:pPr>
        <w:pStyle w:val="Normal"/>
        <w:ind w:left="80" w:firstLine="420"/>
        <w:rPr/>
      </w:pPr>
      <w:r>
        <w:rPr/>
        <w:t>Цепочка устройств, участвующих в обмене, может быть выражена формулой:</w:t>
      </w:r>
    </w:p>
    <w:p>
      <w:pPr>
        <w:pStyle w:val="Normal"/>
        <w:spacing w:before="160" w:after="0"/>
        <w:ind w:left="80" w:hanging="0"/>
        <w:jc w:val="center"/>
        <w:rPr>
          <w:i/>
          <w:i/>
          <w:iCs/>
        </w:rPr>
      </w:pPr>
      <w:r>
        <w:rPr>
          <w:i/>
          <w:iCs/>
        </w:rPr>
        <w:t>ЭВМ — МПД — МОДЕМ — МОДЕМ — МПД — ОКОНЕЧНОЕ УСТРОЙСТВО.</w:t>
      </w:r>
    </w:p>
    <w:p>
      <w:pPr>
        <w:pStyle w:val="Normal"/>
        <w:spacing w:before="140" w:after="0"/>
        <w:rPr/>
      </w:pPr>
      <w:r>
        <w:rPr/>
        <w:t>В состав вычислительной системы входят также и «собственные» устройства ввода-вывода расположенные в непосредственной близости от ЭВМ. Эти устройства иногда называют зальным оборудованием ввода-вывода.</w:t>
      </w:r>
    </w:p>
    <w:p>
      <w:pPr>
        <w:pStyle w:val="Normal"/>
        <w:rPr/>
      </w:pPr>
      <w:r>
        <w:rPr>
          <w:i/>
          <w:iCs/>
        </w:rPr>
        <w:t>Каналы связи.</w:t>
      </w:r>
      <w:r>
        <w:rPr/>
        <w:t xml:space="preserve"> Как собственные внешние устройства, так и мультиплексоры передачи дан</w:t>
        <w:softHyphen/>
        <w:t>ных связаны с центральной ЭВМ с помощью внешних каналов (рис. 37). Логические схемы ка</w:t>
        <w:softHyphen/>
        <w:t>налов или программы, управляющие работой каналов, выбирают внешнее устройства, с которым предстоит осуществить обмен, передают принятую информацию непосредственно в ОЗУ или наоборот, выбранную из ОЗУ информацию передают во внешнее устройство. Канал передав команды управления, включающие внешнее устройство, принимает сигналы, характеризующие состояние внешних устройств, и передает эти сигналы устройству управления ЭВМ.</w:t>
      </w:r>
    </w:p>
    <w:p>
      <w:pPr>
        <w:pStyle w:val="Normal"/>
        <w:rPr/>
      </w:pPr>
      <w:r>
        <w:rPr/>
        <w:t>При подключении внешнего устройства к внешнему каналу необходимо соблюдать правила взаимодействия с каналом, включающие в себя правила кодировки информации и управляющие сигналов, правила синхронизации, правила контроля и т.д. Комплекс этих правил носит назва</w:t>
        <w:softHyphen/>
        <w:t xml:space="preserve">ние </w:t>
      </w:r>
      <w:r>
        <w:rPr>
          <w:i/>
          <w:iCs/>
        </w:rPr>
        <w:t>интерфейса.</w:t>
      </w:r>
      <w:r>
        <w:rPr/>
        <w:t xml:space="preserve"> Одной из главных логических функций канала является обеспечение этих правил. Говорят, что канал обеспечивает интерфейс, а относительно внешних устройств говорят, что они имеют выход на интерфейс такого-то канала. В настоящее время выработано несколько стандартов на интерфейс (или сопряжение).</w:t>
      </w:r>
    </w:p>
    <w:p>
      <w:pPr>
        <w:pStyle w:val="Normal"/>
        <w:rPr/>
      </w:pPr>
      <w:r>
        <w:rPr/>
        <w:t xml:space="preserve">Каждое внешнее устройство (магнитный диск, печатающее устройство, дисплей и т.д.) или группа таких устройств работают под управлением своего </w:t>
      </w:r>
      <w:r>
        <w:rPr>
          <w:i/>
          <w:iCs/>
        </w:rPr>
        <w:t>блока управления внешним устрой</w:t>
        <w:softHyphen/>
        <w:t>ством</w:t>
      </w:r>
      <w:r>
        <w:rPr/>
        <w:t xml:space="preserve"> (УВВ), одной из функций которого является соблюдение правил интерфейса. В техниче</w:t>
        <w:softHyphen/>
        <w:t xml:space="preserve">ской литературе эти устройства часто называются </w:t>
      </w:r>
      <w:r>
        <w:rPr>
          <w:i/>
          <w:iCs/>
        </w:rPr>
        <w:t>контроллерами.</w:t>
      </w:r>
    </w:p>
    <w:p>
      <w:pPr>
        <w:pStyle w:val="Normal"/>
        <w:rPr/>
      </w:pPr>
      <w:r>
        <w:rPr/>
        <w:t>К одному внешнему каналу можно подключить несколько УВВ; а в свою очередь, если УВВ осуществляет групповое управление, к нему можно подключить также несколько устройств. В общем случае к каналу можно подключить через посредство УВВ несколько десятков внешних устройств. Здесь также имеет место иерархия управления. Каждый канал имеет подканалы, а подканал, в свою очередь, может иметь несколько абонентов. По характеру обслуживания под</w:t>
        <w:softHyphen/>
        <w:t xml:space="preserve">каналов каналы делятся на два класса: </w:t>
      </w:r>
      <w:r>
        <w:rPr>
          <w:i/>
          <w:iCs/>
        </w:rPr>
        <w:t>селекторные каналы</w:t>
      </w:r>
      <w:r>
        <w:rPr/>
        <w:t xml:space="preserve"> (СК) и </w:t>
      </w:r>
      <w:r>
        <w:rPr>
          <w:i/>
          <w:iCs/>
        </w:rPr>
        <w:t>мультиплексорные кана</w:t>
        <w:softHyphen/>
        <w:t>лы</w:t>
      </w:r>
      <w:r>
        <w:rPr/>
        <w:t xml:space="preserve"> (МК).</w:t>
      </w:r>
    </w:p>
    <w:p>
      <w:pPr>
        <w:pStyle w:val="Normal"/>
        <w:rPr/>
      </w:pPr>
      <w:r>
        <w:rPr>
          <w:i/>
          <w:iCs/>
        </w:rPr>
        <w:t>Селекторный канал</w:t>
      </w:r>
      <w:r>
        <w:rPr/>
        <w:t xml:space="preserve"> в некоторый момент времени выбирает для работы один из своих под</w:t>
        <w:softHyphen/>
        <w:t>каналов и полностью переключается на обмен с этим подканалом. Только после окончания та</w:t>
        <w:softHyphen/>
        <w:t>кого обмена СК может выбрать другой подканал и снова полностью посвятить себя работе с ним. Это равносильно тому, как бы вам пришлось беседовать с несколькими людьми и вы выбрали бы способ, состоящий в том, что переключились на беседу с другим, только полностью закончив беседу с первым. Но можно поступить по-другому — беседовать со всеми, перекидываясь с каж</w:t>
        <w:softHyphen/>
        <w:t>дым несколькими словами.</w:t>
      </w:r>
    </w:p>
    <w:p>
      <w:pPr>
        <w:pStyle w:val="Normal"/>
        <w:rPr/>
      </w:pPr>
      <w:r>
        <w:rPr/>
        <w:t xml:space="preserve">Такому методу «одновременного» обслуживания нескольких своих подканалов подчинена логика работы </w:t>
      </w:r>
      <w:r>
        <w:rPr>
          <w:i/>
          <w:iCs/>
        </w:rPr>
        <w:t>мультиплексорного канала.</w:t>
      </w:r>
      <w:r>
        <w:rPr/>
        <w:t xml:space="preserve"> Этот канал позволяет нескольким устройствам ве</w:t>
        <w:softHyphen/>
        <w:t>сти обмен одновременно. Такой метод обслуживания удобен при работе с «медленными» устрой</w:t>
        <w:softHyphen/>
        <w:t>ствами, в то время как селекторные каналы предназначены для работы с «быстроговорящими» внешними устройствами, например магнитными дисками.</w:t>
      </w:r>
    </w:p>
    <w:p>
      <w:pPr>
        <w:pStyle w:val="Normal"/>
        <w:rPr/>
      </w:pPr>
      <w:r>
        <w:rPr>
          <w:i/>
          <w:iCs/>
        </w:rPr>
        <w:t>Устройство подготовки данных.</w:t>
      </w:r>
      <w:r>
        <w:rPr/>
        <w:t xml:space="preserve"> Это устройство входит в комплект любой ЭВМ, хотя, как правило, они работают независимо от машины и никак с ней не связаны. Для того, чтобы по</w:t>
        <w:softHyphen/>
        <w:t>местить необходимую информацию в память машины, она должна в том или ином виде быть представлена на носителях, информацию с которых машина может воспринять. Эти устройства располагаются либо в вычислительном центре, либо непосредственно на рабочих местах, где возникает информация.</w:t>
      </w:r>
    </w:p>
    <w:p>
      <w:pPr>
        <w:pStyle w:val="FR1"/>
        <w:rPr/>
      </w:pPr>
      <w:r>
        <w:rPr/>
        <w:t>78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43:00Z</dcterms:created>
  <dc:creator>Virus</dc:creator>
  <dc:description/>
  <dc:language>en-US</dc:language>
  <cp:lastModifiedBy>Virus</cp:lastModifiedBy>
  <dcterms:modified xsi:type="dcterms:W3CDTF">2001-10-28T13:44:00Z</dcterms:modified>
  <cp:revision>2</cp:revision>
  <dc:subject/>
  <dc:title/>
</cp:coreProperties>
</file>