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440"/>
        <w:rPr>
          <w:sz w:val="20"/>
          <w:szCs w:val="20"/>
        </w:rPr>
      </w:pPr>
      <w:r>
        <w:rPr>
          <w:sz w:val="20"/>
          <w:szCs w:val="20"/>
        </w:rPr>
        <w:t>3) через коммутатор каналов, когда периферийное устройство может быть подключено к каналу любой ЭВМ;</w:t>
      </w:r>
    </w:p>
    <w:p>
      <w:pPr>
        <w:pStyle w:val="Normal"/>
        <w:spacing w:lineRule="auto" w:line="240"/>
        <w:ind w:firstLine="440"/>
        <w:rPr>
          <w:sz w:val="20"/>
          <w:szCs w:val="20"/>
        </w:rPr>
      </w:pPr>
      <w:r>
        <w:rPr>
          <w:sz w:val="20"/>
          <w:szCs w:val="20"/>
        </w:rPr>
        <w:t>4) через адаптер «канал — канал», когда имеется прямая связь между селекторными кана</w:t>
        <w:softHyphen/>
        <w:t>лами двух ЭВМ;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5) через общую оперативную память, когда образуется общее поле внутренней памяти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Все эти способы перечислены в порядке возрастания скорости обмена, а также возрастания затрат системных ресурсов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В любом случае обмен информацией идет через определенную зону памяти, доступную всем машинам. Эту общую память, используемую для обмена, назовем памятью обмена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Многопроцессорные вычислительные комплексы имеют более высокую надежность и живу</w:t>
        <w:softHyphen/>
        <w:t>честь, чем многомашинные комплексы, поскольку в них проще реализуется перестройка струк</w:t>
        <w:softHyphen/>
        <w:t>туры (реконструкция) при выходе из строя отдельных элементов. Однако реализация многопроцессорных систем требует преодоления определенных трудностей, возникающих при создании поля памяти и при разработке специальной операционной системы.              ;</w:t>
      </w:r>
    </w:p>
    <w:p>
      <w:pPr>
        <w:pStyle w:val="Normal"/>
        <w:spacing w:lineRule="auto" w:line="240" w:before="480" w:after="0"/>
        <w:ind w:left="400" w:hanging="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опросы и упражнения</w:t>
      </w:r>
    </w:p>
    <w:p>
      <w:pPr>
        <w:pStyle w:val="Normal"/>
        <w:spacing w:lineRule="auto" w:line="240" w:before="120" w:after="0"/>
        <w:jc w:val="left"/>
        <w:rPr>
          <w:i/>
          <w:i/>
          <w:iCs/>
        </w:rPr>
      </w:pPr>
      <w:r>
        <w:rPr>
          <w:i/>
          <w:iCs/>
        </w:rPr>
        <w:t>1. Как обеспечивается адресность информации при работе с общей шиной?</w:t>
      </w:r>
    </w:p>
    <w:p>
      <w:pPr>
        <w:pStyle w:val="Normal"/>
        <w:spacing w:lineRule="auto" w:line="218"/>
        <w:jc w:val="left"/>
        <w:rPr>
          <w:i/>
          <w:i/>
          <w:iCs/>
        </w:rPr>
      </w:pPr>
      <w:r>
        <w:rPr>
          <w:i/>
          <w:iCs/>
        </w:rPr>
        <w:t>2. Какие преимущества имеет структура с перекрестной коммутацией по сравнению с общей шиной и чем за это приходится «расплачиваться»?</w:t>
      </w:r>
    </w:p>
    <w:p>
      <w:pPr>
        <w:pStyle w:val="Normal"/>
        <w:spacing w:lineRule="auto" w:line="218"/>
        <w:jc w:val="left"/>
        <w:rPr>
          <w:i/>
          <w:i/>
          <w:iCs/>
        </w:rPr>
      </w:pPr>
      <w:r>
        <w:rPr>
          <w:i/>
          <w:iCs/>
        </w:rPr>
        <w:t>3. Как организованы потоки данных и команд в матричных многопроцессорных структу</w:t>
        <w:softHyphen/>
        <w:t>рах и структурах с конвейерной обработкой?</w:t>
      </w:r>
    </w:p>
    <w:p>
      <w:pPr>
        <w:pStyle w:val="Normal"/>
        <w:spacing w:lineRule="auto" w:line="218"/>
        <w:jc w:val="left"/>
        <w:rPr>
          <w:i/>
          <w:i/>
          <w:iCs/>
        </w:rPr>
      </w:pPr>
      <w:r>
        <w:rPr>
          <w:i/>
          <w:iCs/>
        </w:rPr>
        <w:t>4. Каким образом производится обмен информацией в многомашинных комплексах и как он зависит от скорости передачи информации?</w:t>
      </w:r>
    </w:p>
    <w:p>
      <w:pPr>
        <w:pStyle w:val="Normal"/>
        <w:spacing w:lineRule="auto" w:line="218"/>
        <w:jc w:val="left"/>
        <w:rPr/>
      </w:pPr>
      <w:r>
        <w:rPr/>
      </w:r>
    </w:p>
    <w:p>
      <w:pPr>
        <w:pStyle w:val="FR1"/>
        <w:rPr/>
      </w:pPr>
      <w:r>
        <w:rPr/>
        <w:t>4.3.Персональные ЭВМ и локальные сети из них</w:t>
      </w:r>
    </w:p>
    <w:p>
      <w:pPr>
        <w:pStyle w:val="Normal"/>
        <w:spacing w:lineRule="auto" w:line="218" w:before="240" w:after="0"/>
        <w:rPr/>
      </w:pPr>
      <w:r>
        <w:rPr/>
        <w:t>Персональные ЭВМ (ПЭВМ) представляют собой вычислительную систему, состоящую из системного блока, дисплея и клавиатуры. К этому базовому комплекту могут быть подключены разнообразные дополнительные устройства, например принтер, на котором можно распечатывать рисунки и тексты.</w:t>
      </w:r>
    </w:p>
    <w:p>
      <w:pPr>
        <w:pStyle w:val="Normal"/>
        <w:spacing w:lineRule="auto" w:line="218"/>
        <w:rPr/>
      </w:pPr>
      <w:r>
        <w:rPr/>
        <w:t xml:space="preserve">Современная ПЭВМ, совместимая с распространенными моделями класса </w:t>
      </w:r>
      <w:r>
        <w:rPr>
          <w:lang w:val="en-US"/>
        </w:rPr>
        <w:t>IBM</w:t>
      </w:r>
      <w:r>
        <w:rPr/>
        <w:t xml:space="preserve"> </w:t>
      </w:r>
      <w:r>
        <w:rPr>
          <w:lang w:val="en-US"/>
        </w:rPr>
        <w:t>PC</w:t>
      </w:r>
      <w:r>
        <w:rPr/>
        <w:t xml:space="preserve"> </w:t>
      </w:r>
      <w:r>
        <w:rPr>
          <w:lang w:val="en-US"/>
        </w:rPr>
        <w:t>XT</w:t>
      </w:r>
      <w:r>
        <w:rPr/>
        <w:t xml:space="preserve"> (со</w:t>
        <w:softHyphen/>
        <w:t>ветские ЭВМ ЕС 1840, ЕС 1841, Искра 1030, Нейрон), по параметрам не уступает средней ЭВМ пяти-дссятилетней давности. Это означает, что в полное распоряжение пользователя поступает ЭВМ с весьма серьезными возможностями. При этом она компактна, легко переносится, не тре</w:t>
        <w:softHyphen/>
        <w:t>бует кондиционирования и специального помещения. Эта ЭВМ является персональной в полном смысле этого слова, т.к. все ее ресурсы (ОЗУ, диски, дисплей, печатающие устройства) всегда в полном распоряжении ее владельца. Для менеджера это имеет очень важное значение, т.к. все вычислительные возможности компьютера всегда под рукой. Современные ПЭВМ оснащены раз</w:t>
        <w:softHyphen/>
        <w:t>витым математическим обеспечением, не идущим ни в какое сравнение с математическим обес</w:t>
        <w:softHyphen/>
        <w:t>печением средних и больших ЭВМ предыдущего поколения как по возможностям, так и по удобству работы. Следует отметить, что именно появление ПЭВМ произвело революцию в про</w:t>
        <w:softHyphen/>
        <w:t>граммном обеспечении современных компьютеров.</w:t>
      </w:r>
    </w:p>
    <w:p>
      <w:pPr>
        <w:pStyle w:val="Normal"/>
        <w:spacing w:lineRule="auto" w:line="218"/>
        <w:rPr/>
      </w:pPr>
      <w:r>
        <w:rPr/>
        <w:t xml:space="preserve">Рассмотрим основные компоненты ПК. </w:t>
      </w:r>
      <w:r>
        <w:rPr>
          <w:i/>
          <w:iCs/>
        </w:rPr>
        <w:t>Системный блок</w:t>
      </w:r>
      <w:r>
        <w:rPr/>
        <w:t xml:space="preserve"> содержит всю электронную часть ПЭВМ, блок питания и устройства для хранения информации на внешних магнитных носителях. Внутреннее устройство системного блока может быть различным. Наиболее распространен вари</w:t>
        <w:softHyphen/>
        <w:t xml:space="preserve">ант, при котором процессор и оперативная память собраны на так называемой </w:t>
      </w:r>
      <w:r>
        <w:rPr>
          <w:i/>
          <w:iCs/>
        </w:rPr>
        <w:t>системной пла</w:t>
        <w:softHyphen/>
        <w:t>те компьютера,</w:t>
      </w:r>
      <w:r>
        <w:rPr/>
        <w:t xml:space="preserve"> имеющей несколько разъемов, в которые могут быть вставлены </w:t>
      </w:r>
      <w:r>
        <w:rPr>
          <w:i/>
          <w:iCs/>
        </w:rPr>
        <w:t>стандартные платы расширения:</w:t>
      </w:r>
      <w:r>
        <w:rPr/>
        <w:t xml:space="preserve"> устройства управления расширения, устройства управления дисплеем, ин</w:t>
        <w:softHyphen/>
        <w:t>терфейсы дисков, дополнительная память и т.д. Встречается и другая конструкция системного блока: системная плата отсутствует, а весь компьютер собран на основе набора стандартных плат, вставляемых в специальные разъемы системного блока.</w:t>
      </w:r>
    </w:p>
    <w:p>
      <w:pPr>
        <w:pStyle w:val="Normal"/>
        <w:spacing w:lineRule="auto" w:line="218"/>
        <w:rPr/>
      </w:pPr>
      <w:r>
        <w:rPr/>
        <w:t xml:space="preserve">В системном блоке расположены </w:t>
      </w:r>
      <w:r>
        <w:rPr>
          <w:i/>
          <w:iCs/>
        </w:rPr>
        <w:t>накопители на гибких и фиксированных магнитных дисках (НГМД и НМД).</w:t>
      </w:r>
    </w:p>
    <w:p>
      <w:pPr>
        <w:pStyle w:val="Normal"/>
        <w:spacing w:lineRule="auto" w:line="218"/>
        <w:rPr/>
      </w:pPr>
      <w:r>
        <w:rPr/>
        <w:t>Гибкие диски, или флоппи-диски (</w:t>
      </w:r>
      <w:r>
        <w:rPr>
          <w:lang w:val="en-US"/>
        </w:rPr>
        <w:t>flop</w:t>
      </w:r>
      <w:r>
        <w:rPr/>
        <w:t xml:space="preserve"> — шляпа с мягкими полями), или дискеты, имеют диаметр 5,25 дюйма и 3,5 дюйма, они заключены в конверт с прорезью. Для работы с ними используется специальное устройство — дисковод. Для того, чтобы вставить гибкий диск в ком</w:t>
        <w:softHyphen/>
        <w:t>пьютер, необходимо вложить его в прорезь дисковода. В настоящее время наибольшее распрост-</w:t>
      </w:r>
    </w:p>
    <w:p>
      <w:pPr>
        <w:pStyle w:val="FR2"/>
        <w:rPr/>
      </w:pPr>
      <w:r>
        <w:rPr/>
        <w:t>84</w:t>
      </w:r>
    </w:p>
    <w:sectPr>
      <w:type w:val="nextPage"/>
      <w:pgSz w:w="11906" w:h="16820"/>
      <w:pgMar w:left="1360" w:right="138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/>
      <w:ind w:firstLine="42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380" w:after="0"/>
      <w:ind w:left="400" w:hanging="0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400" w:after="0"/>
      <w:jc w:val="center"/>
    </w:pPr>
    <w:rPr>
      <w:rFonts w:ascii="Arial" w:hAnsi="Arial" w:eastAsia="Times New Roman" w:cs="Arial"/>
      <w:b/>
      <w:bCs/>
      <w:i/>
      <w:iCs/>
      <w:color w:val="auto"/>
      <w:sz w:val="18"/>
      <w:szCs w:val="18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8T14:06:00Z</dcterms:created>
  <dc:creator>Virus</dc:creator>
  <dc:description/>
  <dc:language>en-US</dc:language>
  <cp:lastModifiedBy>Virus</cp:lastModifiedBy>
  <dcterms:modified xsi:type="dcterms:W3CDTF">2001-10-28T14:06:00Z</dcterms:modified>
  <cp:revision>2</cp:revision>
  <dc:subject/>
  <dc:title/>
</cp:coreProperties>
</file>