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  <w:t>операции. Такое разделение во времени приводит к тому, что даже при высоких скоростях ра</w:t>
        <w:softHyphen/>
        <w:t>боты электронных компонентов производительность МП оказывается низкой. Особенно сильно это сказывается на МП с жесткой логикой. Так, например, для выполнения программы сумми</w:t>
        <w:softHyphen/>
        <w:t xml:space="preserve">рования на МП серии К580 необходимо выполнить три команды: </w:t>
      </w:r>
      <w:r>
        <w:rPr>
          <w:lang w:val="en-US"/>
        </w:rPr>
        <w:t>LDA</w:t>
      </w:r>
      <w:r>
        <w:rPr/>
        <w:t xml:space="preserve"> (требует четырех машин</w:t>
        <w:softHyphen/>
        <w:t xml:space="preserve">ных циклов и занимает 13 тактов), </w:t>
      </w:r>
      <w:r>
        <w:rPr>
          <w:lang w:val="en-US"/>
        </w:rPr>
        <w:t>LXT</w:t>
      </w:r>
      <w:r>
        <w:rPr/>
        <w:t xml:space="preserve"> (три цикла, 10 тактов), </w:t>
      </w:r>
      <w:r>
        <w:rPr>
          <w:lang w:val="en-US"/>
        </w:rPr>
        <w:t>ADDM</w:t>
      </w:r>
      <w:r>
        <w:rPr/>
        <w:t xml:space="preserve"> (два цикла, 7 тактов), т.е. затратить девять машинных циклов (30 тактов). Для МП серии К580 тактовая частота син</w:t>
        <w:softHyphen/>
        <w:t>хронизации 2 мГц. Общее время суммирования 15 мкс; средняя производительность, обеспечи</w:t>
        <w:softHyphen/>
        <w:t>ваемая МП с жесткой логикой, — 100000 опер/с.</w:t>
      </w:r>
    </w:p>
    <w:p>
      <w:pPr>
        <w:pStyle w:val="Normal"/>
        <w:rPr/>
      </w:pPr>
      <w:r>
        <w:rPr/>
        <w:t>Для повышения производительности строятся многомикропроцессорные системы, которые по своей структуре аналогичны многопроцессорным.</w:t>
      </w:r>
    </w:p>
    <w:p>
      <w:pPr>
        <w:pStyle w:val="Normal"/>
        <w:rPr/>
      </w:pPr>
      <w:r>
        <w:rPr/>
        <w:t>При построении микропроцессорных систем необходимо учитывать особенности электри</w:t>
        <w:softHyphen/>
        <w:t>ческого сопряжения компонентов, в частности по напряжению, емкости и нагрузочной способ</w:t>
        <w:softHyphen/>
        <w:t>ности по току. Из-за низких параметров системы обмена и связанного с этим малого числа подключаемых периферийных устройств применение микропроцессорных систем без специаль</w:t>
        <w:softHyphen/>
        <w:t>ных коммутирующих устройств ограничивается системами с небольшим количеством источников и потребителей информации.</w:t>
      </w:r>
    </w:p>
    <w:p>
      <w:pPr>
        <w:pStyle w:val="Normal"/>
        <w:rPr/>
      </w:pPr>
      <w:r>
        <w:rPr>
          <w:i/>
          <w:iCs/>
        </w:rPr>
        <w:t>Устройства ввода-вывода</w:t>
      </w:r>
      <w:r>
        <w:rPr/>
        <w:t xml:space="preserve"> (УВВ) предназначены для загрузки ЗУ машины программами и данными, которые подлежат обработке, и вывода результатов работы машины в форме, пригод</w:t>
        <w:softHyphen/>
        <w:t>ной для дальнейшего использования: в виде таблиц, графиков, в виде изображений на телеви</w:t>
        <w:softHyphen/>
        <w:t>зионных экранах, на носителях информации, пригодных для последующего ввода в машины и т.д.</w:t>
      </w:r>
    </w:p>
    <w:p>
      <w:pPr>
        <w:pStyle w:val="Normal"/>
        <w:rPr/>
      </w:pPr>
      <w:r>
        <w:rPr/>
        <w:t>Несмотря на постоянную эволюцию УВВ, они остаются наиболее медленно действующими устройствами ЭВМ.</w:t>
      </w:r>
    </w:p>
    <w:p>
      <w:pPr>
        <w:pStyle w:val="Normal"/>
        <w:rPr/>
      </w:pPr>
      <w:r>
        <w:rPr/>
        <w:t>Вводно-выводное оборудование, так называемая периферия, по объему и стоимости обору</w:t>
        <w:softHyphen/>
        <w:t>дования в настоящее время превышает объем и стоимость электронных узлов центрального про</w:t>
        <w:softHyphen/>
        <w:t>цессора.</w:t>
      </w:r>
    </w:p>
    <w:p>
      <w:pPr>
        <w:pStyle w:val="Normal"/>
        <w:rPr/>
      </w:pPr>
      <w:r>
        <w:rPr/>
        <w:t>Обмен с УВВ происходит под управлением каналов, которые, в зависимости от физической реализации, можно разделить на автономные и встроенные.</w:t>
      </w:r>
    </w:p>
    <w:p>
      <w:pPr>
        <w:pStyle w:val="Normal"/>
        <w:rPr/>
      </w:pPr>
      <w:r>
        <w:rPr>
          <w:i/>
          <w:iCs/>
        </w:rPr>
        <w:t>Автономный канал —</w:t>
      </w:r>
      <w:r>
        <w:rPr/>
        <w:t xml:space="preserve"> это отдельная схема как в логическом, так и в конструктивном отношении, что обеспечивает почти полный параллелизм в работе УВВ и процессора. При такой организации аппаратура канала выполняет все функции управления для своей группы абонен</w:t>
        <w:softHyphen/>
        <w:t>тов.</w:t>
      </w:r>
    </w:p>
    <w:p>
      <w:pPr>
        <w:pStyle w:val="Normal"/>
        <w:rPr/>
      </w:pPr>
      <w:r>
        <w:rPr>
          <w:i/>
          <w:iCs/>
        </w:rPr>
        <w:t>Встроенный канал</w:t>
      </w:r>
      <w:r>
        <w:rPr/>
        <w:t xml:space="preserve"> не имеет собственной аппаратуры и реализует все свои функции с по</w:t>
        <w:softHyphen/>
        <w:t>мощью регистров и управляющих схем процессора. Этим достигается экономия аппаратуры ЭВМ, но приводит к большим затратам времени при решении задач управления, так как часть времени процессора отводится на обмен информацией.</w:t>
      </w:r>
    </w:p>
    <w:p>
      <w:pPr>
        <w:pStyle w:val="Normal"/>
        <w:rPr/>
      </w:pPr>
      <w:r>
        <w:rPr>
          <w:i/>
          <w:iCs/>
        </w:rPr>
        <w:t>Терминалы и абонентские пункты</w:t>
      </w:r>
      <w:r>
        <w:rPr/>
        <w:t xml:space="preserve"> (АП). Огромным достоинством современных ЭВМ явля</w:t>
        <w:softHyphen/>
        <w:t xml:space="preserve">ется то, что с ними можно работать, используя устройства ввода-вывода, расположенные на больших расстояниях от них. Такая организация доступа к ЭВМ называется </w:t>
      </w:r>
      <w:r>
        <w:rPr>
          <w:i/>
          <w:iCs/>
        </w:rPr>
        <w:t>дистанционным доступом,</w:t>
      </w:r>
      <w:r>
        <w:rPr/>
        <w:t xml:space="preserve"> а конечные устройства, с помощью которых можно издалека обращаться к ЭВМ, называются </w:t>
      </w:r>
      <w:r>
        <w:rPr>
          <w:i/>
          <w:iCs/>
        </w:rPr>
        <w:t>терминалами</w:t>
      </w:r>
      <w:r>
        <w:rPr/>
        <w:t xml:space="preserve"> дистанционного доступа или абонентскими пунктами.</w:t>
      </w:r>
    </w:p>
    <w:p>
      <w:pPr>
        <w:pStyle w:val="Normal"/>
        <w:rPr/>
      </w:pPr>
      <w:r>
        <w:rPr/>
        <w:t>Простейшим терминалом можно считать обычный дисплей, связанный с ЭВМ. Сложный терминал может представлять собой довольно мощную ЭВМ, связанную с главным вычислитель</w:t>
        <w:softHyphen/>
        <w:t>ным центром линиями связи высокой пропускной способности. Наиболее часто в состав абонен</w:t>
        <w:softHyphen/>
        <w:t>тского пункта входят следующие устройства ввода и вывода: устройства для набора информации, посылаемой в машину, а именно: алфавитно-цифровые и графические дисплеи с клавиатурой, устройство ввода с перфокарт и с перфолент, печатающее устройство, графопостроитель.</w:t>
      </w:r>
    </w:p>
    <w:p>
      <w:pPr>
        <w:pStyle w:val="Normal"/>
        <w:rPr/>
      </w:pPr>
      <w:r>
        <w:rPr/>
        <w:t>Современная вычислительная система, как правило, есть сосредоточение вычислительных мощностей, доступных для дистанционного пользования с удаленных терминалов, причем этих терминалов может быть подключено достаточно большое число — десятки и даже сотни.</w:t>
      </w:r>
    </w:p>
    <w:p>
      <w:pPr>
        <w:pStyle w:val="Normal"/>
        <w:rPr/>
      </w:pPr>
      <w:r>
        <w:rPr/>
        <w:t>В этих условиях одной из важнейших функций вычислительной системы является управле</w:t>
        <w:softHyphen/>
        <w:t>ние приемом, выдачей и контролем обмена информации с терминалами. Для этого в состав ее устройств включается блок управления обменом с удаленными терминалами, который называ</w:t>
        <w:softHyphen/>
        <w:t xml:space="preserve">ется </w:t>
      </w:r>
      <w:r>
        <w:rPr>
          <w:i/>
          <w:iCs/>
        </w:rPr>
        <w:t>мультиплексором передачи данных</w:t>
      </w:r>
      <w:r>
        <w:rPr/>
        <w:t xml:space="preserve"> (МПД). Основные функции МПД состоят в подготовке информации, принятой по линиям связи для ввода в машину, и, наоборот, в формировании сообщений, передаваемых из машины вовне. МПД осуществляет также функции коммутатора, как бы связывая блоки информации в ОЗУ с той линией связи, с которой в данный момент производится обмен информацией.</w:t>
      </w:r>
    </w:p>
    <w:p>
      <w:pPr>
        <w:pStyle w:val="Normal"/>
        <w:rPr/>
      </w:pPr>
      <w:r>
        <w:rPr/>
        <w:t>В крупных вычислительных системах для целей коммутации, контроля и преобразования информации, подлежащей обмену по линиям связи, используются специализированные ЭВМ, называемые процессорами передачи данных (ППД). Иногда такие процессоры называют про</w:t>
        <w:softHyphen/>
        <w:t>граммно-управляемыми МПД.</w:t>
      </w:r>
    </w:p>
    <w:p>
      <w:pPr>
        <w:pStyle w:val="FR1"/>
        <w:rPr/>
      </w:pPr>
      <w:r>
        <w:rPr/>
        <w:t>77</w:t>
      </w:r>
    </w:p>
    <w:sectPr>
      <w:type w:val="nextPage"/>
      <w:pgSz w:w="11906" w:h="16820"/>
      <w:pgMar w:left="136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3:41:00Z</dcterms:created>
  <dc:creator>Virus</dc:creator>
  <dc:description/>
  <dc:language>en-US</dc:language>
  <cp:lastModifiedBy>Virus</cp:lastModifiedBy>
  <dcterms:modified xsi:type="dcterms:W3CDTF">2001-10-28T13:41:00Z</dcterms:modified>
  <cp:revision>2</cp:revision>
  <dc:subject/>
  <dc:title/>
</cp:coreProperties>
</file>