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458"/>
        <w:rPr/>
      </w:pPr>
      <w:r>
        <w:rPr/>
        <w:t>ГЛАВА 4 ТЕХНИЧЕСКИЕ СРЕДСТВА ОБРАБОТКИ ИНФОРМАЦИИ</w:t>
      </w:r>
    </w:p>
    <w:p>
      <w:pPr>
        <w:pStyle w:val="Normal"/>
        <w:spacing w:before="960" w:after="0"/>
        <w:ind w:left="0" w:firstLine="160"/>
        <w:rPr/>
      </w:pPr>
      <w:r>
        <w:rPr/>
        <w:t>- Современный уровень требований к информационным системам предприятий и организаций предусматривает создание на них информационно-вычислительных комплексов (ИВК), включа</w:t>
        <w:softHyphen/>
        <w:t>ющих средства обработки информации (СОИ), устройства отображения информации (УОИ), ус</w:t>
        <w:softHyphen/>
        <w:t>тройства управления (УУ) и устройства передачи информации (УПИ). Каждая группа этих технических средств может состоять из тех или иных конкретных устройств. Причем эффектив</w:t>
        <w:softHyphen/>
        <w:t>ность ИВК в целом зависит от выбора этих конкретных устройств, их количества и взаимосвязей каждого из них. Решение задачи выбора зависит от требований к ИВК, выдвигаемых пользова</w:t>
        <w:softHyphen/>
        <w:t>телем, является одной из важнейших задач менеджера, заботящегося об информационном обес</w:t>
        <w:softHyphen/>
        <w:t>печении своей организации, и тесно связано с выбором и разработкой программного обеспечения. Это объясняется тем, что определенные функции могут выполняться как аппаратными, так и программными средствами. При этом следует отметить, что должна быть обеспечена совмести</w:t>
        <w:softHyphen/>
        <w:t>мость по входной и выходной информации и по физическим параметрам входных и выходных сигналов. Поэтому технические средства не могут выбираться изолированно друг от друга. Ин</w:t>
        <w:softHyphen/>
        <w:t>формационная же совместимость предполагает единые способы кодирования информации и фор</w:t>
        <w:softHyphen/>
        <w:t>маты данных на входах и выходах сопрягаемых между собой устройств.</w:t>
      </w:r>
    </w:p>
    <w:p>
      <w:pPr>
        <w:pStyle w:val="Normal"/>
        <w:rPr/>
      </w:pPr>
      <w:r>
        <w:rPr/>
        <w:t>В качестве СОИ современных ИВК используются цифровые ЭВМ. Поэтому и остальные группы технических средств ИВК оперируют с цифровыми сигналами. Информационная и ап</w:t>
        <w:softHyphen/>
        <w:t>паратная совместимость упрощает построение любой информационно-вычислительной системы и дает возможность дальнейшего ее развития и усовершенствования.</w:t>
      </w:r>
    </w:p>
    <w:p>
      <w:pPr>
        <w:pStyle w:val="Normal"/>
        <w:rPr/>
      </w:pPr>
      <w:r>
        <w:rPr/>
        <w:t>Рациональный выбор технических средств сокращает сроки создания ИВК и затраты на его проектирование, изготовление и эксплуатацию. В силу этого процесс создания ИВК должен по</w:t>
        <w:softHyphen/>
        <w:t>стоянно находиться под контролем менеджера, который, безусловно, должен пользоваться услу</w:t>
        <w:softHyphen/>
        <w:t>гами специалистов при решении этой задачи. Но менеджеру надо поставить перед специалистами задачу, а для этого ему необходимо обладать хотя бы минимальными знаниями о технических средствах. Поэтому рассмотрим каждую группу технических средств ИВК более подробно, с той степенью глубины, которая необходима менеджеру и экономисту как заказчику ИВК.</w:t>
      </w:r>
    </w:p>
    <w:p>
      <w:pPr>
        <w:pStyle w:val="Normal"/>
        <w:rPr/>
      </w:pPr>
      <w:r>
        <w:rPr/>
        <w:t>Основные функции СОИ в составе ИВК состоят в приеме информации от внешних источ</w:t>
        <w:softHyphen/>
        <w:t>ников непосредственно или через средства передачи данных; в выполнении арифметических и логических операций в ходе реализации алгоритма управления объектом; в управлении процес</w:t>
        <w:softHyphen/>
        <w:t>сами обмена с УОИ, УУ и внешними запоминающими устройствами (ВЗУ); в обмене информа</w:t>
        <w:softHyphen/>
        <w:t>цией между ВЗУ; в выдаче информации на УОИ или внешним потребителям непосредственно, или через УПИ.</w:t>
      </w:r>
    </w:p>
    <w:p>
      <w:pPr>
        <w:pStyle w:val="Normal"/>
        <w:rPr/>
      </w:pPr>
      <w:r>
        <w:rPr/>
        <w:t>Структура и состав СОИ определяется требованиями на допустимое время выполнения про</w:t>
        <w:softHyphen/>
        <w:t xml:space="preserve">граммы, время обмена данными и заданной надежностью и достоверностью информации и т.д. В качестве СОИ используются однопроцессорные ЭВМ, многопроцессорные вычислительные комплексы, многомашинные вычислительные системы, персональные компьютеры и локальные вычислительные сети для них.                                               </w:t>
      </w:r>
    </w:p>
    <w:p>
      <w:pPr>
        <w:pStyle w:val="FR1"/>
        <w:rPr/>
      </w:pPr>
      <w:r>
        <w:rPr/>
        <w:t>4.1. Однопроцессорные ЭВМ</w:t>
      </w:r>
    </w:p>
    <w:p>
      <w:pPr>
        <w:pStyle w:val="Normal"/>
        <w:spacing w:before="200" w:after="0"/>
        <w:ind w:left="0" w:firstLine="420"/>
        <w:rPr/>
      </w:pPr>
      <w:r>
        <w:rPr/>
        <w:t>Характерной чертой автоматической цифровой ЭВМ является возможность выполнения опе</w:t>
        <w:softHyphen/>
        <w:t>раций по обработке информации без участия человека, т.е. автоматически. Роль человека в про-</w:t>
      </w:r>
    </w:p>
    <w:p>
      <w:pPr>
        <w:pStyle w:val="FR2"/>
        <w:spacing w:lineRule="auto" w:line="240" w:before="440" w:after="0"/>
        <w:ind w:left="0" w:righ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3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left="440" w:right="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30:00Z</dcterms:created>
  <dc:creator>Virus</dc:creator>
  <dc:description/>
  <dc:language>en-US</dc:language>
  <cp:lastModifiedBy>Virus</cp:lastModifiedBy>
  <dcterms:modified xsi:type="dcterms:W3CDTF">2001-10-28T13:31:00Z</dcterms:modified>
  <cp:revision>2</cp:revision>
  <dc:subject/>
  <dc:title/>
</cp:coreProperties>
</file>