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420"/>
        <w:rPr/>
      </w:pPr>
      <w:r>
        <w:rPr/>
        <w:t xml:space="preserve">Нарушение условия </w:t>
      </w:r>
      <w:r>
        <w:rPr>
          <w:i/>
          <w:iCs/>
          <w:lang w:val="en-US"/>
        </w:rPr>
        <w:t>min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max</w:t>
      </w:r>
      <w:r>
        <w:rPr/>
        <w:t xml:space="preserve"> приведет к завершению цикла, так как либо будет найден ключ </w:t>
      </w:r>
      <w:r>
        <w:rPr>
          <w:i/>
          <w:iCs/>
        </w:rPr>
        <w:t>К</w:t>
      </w:r>
      <w:r>
        <w:rPr/>
        <w:t xml:space="preserve"> (в этом случае i=j ), либо нарушится условие </w:t>
      </w:r>
      <w:r>
        <w:rPr>
          <w:i/>
          <w:iCs/>
          <w:lang w:val="en-US"/>
        </w:rPr>
        <w:t>min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max</w:t>
      </w:r>
      <w:r>
        <w:rPr>
          <w:i/>
          <w:iCs/>
        </w:rPr>
        <w:t>,</w:t>
      </w:r>
      <w:r>
        <w:rPr/>
        <w:t xml:space="preserve"> так как после каждого сравнения либо значение min увеличивается, либо значение </w:t>
      </w:r>
      <w:r>
        <w:rPr>
          <w:lang w:val="en-US"/>
        </w:rPr>
        <w:t>max</w:t>
      </w:r>
      <w:r>
        <w:rPr/>
        <w:t xml:space="preserve"> уменьшается.</w:t>
      </w:r>
    </w:p>
    <w:p>
      <w:pPr>
        <w:pStyle w:val="Normal"/>
        <w:ind w:left="80" w:firstLine="420"/>
        <w:rPr/>
      </w:pPr>
      <w:r>
        <w:rPr/>
        <w:t xml:space="preserve">При обнаружении ключа выдается сообщение «ключ найден» и значение </w:t>
      </w:r>
      <w:r>
        <w:rPr>
          <w:i/>
          <w:iCs/>
          <w:lang w:val="en-US"/>
        </w:rPr>
        <w:t>i</w:t>
      </w:r>
      <w:r>
        <w:rPr/>
        <w:t xml:space="preserve"> индекса элемента массива, в котором он содержится. Если же ключ не будет обнаружен, то выдаются начальные значения </w:t>
      </w:r>
      <w:r>
        <w:rPr>
          <w:i/>
          <w:iCs/>
        </w:rPr>
        <w:t>i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.е. значение индекса </w:t>
      </w:r>
      <w:r>
        <w:rPr>
          <w:i/>
          <w:iCs/>
        </w:rPr>
        <w:t>i = 0</w:t>
      </w:r>
      <w:r>
        <w:rPr/>
        <w:t xml:space="preserve"> и сообщение «ключ не найден».</w:t>
      </w:r>
    </w:p>
    <w:p>
      <w:pPr>
        <w:pStyle w:val="Normal"/>
        <w:ind w:left="80" w:firstLine="420"/>
        <w:rPr/>
      </w:pPr>
      <w:r>
        <w:rPr/>
        <w:t>Рассмотренная организация таблицы удобна в том случае, если изменения таблицы доста</w:t>
        <w:softHyphen/>
        <w:t>точно редки. Если же включать и исключать записи приходится часто, то сразу становятся за</w:t>
        <w:softHyphen/>
        <w:t>метными недостатки такой организации. Это связано с тем, что при включении новой записи таблицу ключевых записей приходится раздвигать, а при исключении записи — сжимать, пере</w:t>
        <w:softHyphen/>
        <w:t>мещая все записи с места разрыва таблицы по элементам массива, чтобы сохранить упорядочен</w:t>
        <w:softHyphen/>
        <w:t>ность ключевых записей.</w:t>
      </w:r>
    </w:p>
    <w:p>
      <w:pPr>
        <w:pStyle w:val="Normal"/>
        <w:ind w:left="80" w:firstLine="420"/>
        <w:rPr/>
      </w:pPr>
      <w:r>
        <w:rPr/>
        <w:t>Если таблица подвержена частым изменениям, ее организуют по принципу бинарного де</w:t>
        <w:softHyphen/>
      </w:r>
    </w:p>
    <w:p>
      <w:pPr>
        <w:pStyle w:val="Normal"/>
        <w:ind w:left="80" w:firstLine="420"/>
        <w:rPr/>
      </w:pPr>
      <w:r>
        <w:rPr/>
        <w:drawing>
          <wp:inline distT="0" distB="0" distL="0" distR="0">
            <wp:extent cx="465709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hanging="0"/>
        <w:rPr/>
      </w:pPr>
      <w:r>
        <w:rPr/>
        <w:t>рева. Схема одного из таких двоичных деревьев приведена на рис. 29. Это дерево состоит из вершин, соединенных стрелками, указывающими возможные направления обхода дерева. Вер</w:t>
        <w:softHyphen/>
        <w:t>шина дерева, в которую не входит ни одна стрелка, называется ее корнем. С него и начинается обход дерева. Каждая вершина содержит ключ. Упорядоченность ключей на дереве задается сле</w:t>
        <w:softHyphen/>
        <w:t>дующим образом. Левая стрелка, выходящая из вершины, указывает на вершину с меньшим ключом, а правая стрелка — на вершину с большим ключом.</w:t>
      </w:r>
    </w:p>
    <w:p>
      <w:pPr>
        <w:pStyle w:val="Normal"/>
        <w:rPr/>
      </w:pPr>
      <w:r>
        <w:rPr/>
        <w:t xml:space="preserve">Например, при поиске ключа </w:t>
      </w:r>
      <w:r>
        <w:rPr>
          <w:i/>
          <w:iCs/>
        </w:rPr>
        <w:t>К=24</w:t>
      </w:r>
      <w:r>
        <w:rPr/>
        <w:t xml:space="preserve"> из корня дерева, изображенного на рис. 29, движение начинается по левой ветви (24 &lt; 29), а из следующей вершины — по правой ветви (24 &gt; 20), после чего ключ будет найден. Если ключ отсутствует в таблице, то при обходе дерева доходят до вершины, из которой дальше нет пути в нужном направлении. Например, при поиске ключа </w:t>
      </w:r>
      <w:r>
        <w:rPr>
          <w:i/>
          <w:iCs/>
        </w:rPr>
        <w:t>К=31</w:t>
      </w:r>
      <w:r>
        <w:rPr/>
        <w:t xml:space="preserve"> дойдем до вершины с ключом 32, из которой нет пути влево. Это означает, что ключа 28 нет в таблице.   </w:t>
      </w:r>
    </w:p>
    <w:p>
      <w:pPr>
        <w:pStyle w:val="Normal"/>
        <w:rPr/>
      </w:pPr>
      <w:r>
        <w:rPr/>
        <w:t>Включение нового ключа в таблицу сводится к поиску вершины, из которой нет дальше пути в нужном направлении. После нее и создается новая вершина дерева с заданным ключом. В качестве примера на рис. 29 штриховой линией изображены новая вершина с ключом 18 и стрелка, на нее указывающая.</w:t>
      </w:r>
    </w:p>
    <w:p>
      <w:pPr>
        <w:pStyle w:val="Normal"/>
        <w:rPr/>
      </w:pPr>
      <w:r>
        <w:rPr/>
        <w:t>Исключение ключа сводится к уничтожению ссылки на эту вершину с изменением некото</w:t>
        <w:softHyphen/>
        <w:t>рых других ссылок для сохранения упорядоченности ключей на дерезе.</w:t>
      </w:r>
    </w:p>
    <w:p>
      <w:pPr>
        <w:pStyle w:val="Normal"/>
        <w:rPr/>
      </w:pPr>
      <w:r>
        <w:rPr/>
        <w:t>Включение и исключение записей может вызвать непропорциональное удлинение одних его ветвей по сравнению с другими. В этих случаях прибегают к балансировке, восстановлению ею симметрии дерева, чтобы обеспечить время поиска ключа, пропорциональное времени дихото</w:t>
        <w:softHyphen/>
        <w:t>мического поиска.</w:t>
      </w:r>
    </w:p>
    <w:p>
      <w:pPr>
        <w:pStyle w:val="FR1"/>
        <w:spacing w:lineRule="auto" w:line="938"/>
        <w:rPr/>
      </w:pPr>
      <w:r>
        <w:rPr/>
        <w:t>64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1080"/>
      <w:ind w:left="3560" w:right="3400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43:00Z</dcterms:created>
  <dc:creator>Virus</dc:creator>
  <dc:description/>
  <dc:language>en-US</dc:language>
  <cp:lastModifiedBy>Virus</cp:lastModifiedBy>
  <dcterms:modified xsi:type="dcterms:W3CDTF">2001-10-28T12:43:00Z</dcterms:modified>
  <cp:revision>2</cp:revision>
  <dc:subject/>
  <dc:title/>
</cp:coreProperties>
</file>