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546725" cy="291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0" w:hanging="0"/>
        <w:jc w:val="left"/>
        <w:rPr/>
      </w:pPr>
      <w:r>
        <w:rPr/>
        <w:t xml:space="preserve"> </w:t>
      </w:r>
      <w:r>
        <w:rPr/>
        <w:t>Рис. 36. Отображение внешних данных в СУБД</w:t>
      </w:r>
    </w:p>
    <w:p>
      <w:pPr>
        <w:pStyle w:val="Normal"/>
        <w:spacing w:before="20" w:after="0"/>
        <w:ind w:hanging="0"/>
        <w:rPr/>
      </w:pPr>
      <w:r>
        <w:rPr/>
        <w:t>Структурная целостность определяется исключительно программами СУБД. Кроме того, в уст</w:t>
        <w:softHyphen/>
        <w:t>ройствах ЭВМ и других технических средствах, применяемых в автоматизированных системах обработки информации, структурно предусматриваются специальные схемы, обеспечивающие аппаратный контроль информации.</w:t>
      </w:r>
    </w:p>
    <w:p>
      <w:pPr>
        <w:pStyle w:val="Normal"/>
        <w:rPr/>
      </w:pPr>
      <w:r>
        <w:rPr/>
        <w:t>Средства обеспечения целостности БД направлены на восстановление БД или их разрушен</w:t>
        <w:softHyphen/>
        <w:t>ных частей. Для этого существуют программные средства обнаружения разрушений и програм</w:t>
        <w:softHyphen/>
        <w:t>мные средства восстановления правильного состояния БД.</w:t>
      </w:r>
    </w:p>
    <w:p>
      <w:pPr>
        <w:pStyle w:val="Normal"/>
        <w:rPr/>
      </w:pPr>
      <w:r>
        <w:rPr/>
        <w:t>Важной характеристикой при поиске и выборке является скорость получения ответа, ко</w:t>
        <w:softHyphen/>
        <w:t>торая существенно зависит от способа организации данных в системе и от наличия средств, ус</w:t>
        <w:softHyphen/>
        <w:t>коряющих поиск. В некоторых случаях ускорение поиска данных производится за счет внесения избыточности либо в сами структуры данных, либо выделением специальных инвертированных структур данных.</w:t>
      </w:r>
    </w:p>
    <w:p>
      <w:pPr>
        <w:pStyle w:val="Normal"/>
        <w:rPr/>
      </w:pPr>
      <w:r>
        <w:rPr/>
        <w:t>Наличие развитых средств обработки данных определяет спектр выдаваемой системой обоб</w:t>
        <w:softHyphen/>
        <w:t>щенной информации, полученной на основе хранимых в системе данных. Средства формирова</w:t>
        <w:softHyphen/>
        <w:t>ния отчетов позволяют определять различные типы выходных форматов как в оперативном, так и в автономном режимах.</w:t>
      </w:r>
    </w:p>
    <w:p>
      <w:pPr>
        <w:pStyle w:val="Normal"/>
        <w:rPr/>
      </w:pPr>
      <w:r>
        <w:rPr/>
        <w:t>Увеличение жизнестойкости информации в БД, помимо поддержания целостности данных, обеспечивается защитой ее от некомпетентного или злонамеренного использования. Это дости</w:t>
        <w:softHyphen/>
        <w:t>гается средствами защиты данных от случайного или преднамеренного доступа к ним лиц, не имеющих на это права, от неавторизованной модификации данных или их уничтожения.</w:t>
      </w:r>
    </w:p>
    <w:p>
      <w:pPr>
        <w:pStyle w:val="Normal"/>
        <w:rPr/>
      </w:pPr>
      <w:r>
        <w:rPr/>
        <w:t>В зависимости от характера использования информации все пользователи могут быть раз</w:t>
        <w:softHyphen/>
        <w:t>делены на две группы: пользователи-программисты и пользователи-непрограммисты. Пользова</w:t>
        <w:softHyphen/>
        <w:t>тели-программисты при работе с базой данных пользуются программами, написанными на языках программирования Ассемблер, Кобол, Фортран, ПЛ/1 и др.</w:t>
      </w:r>
    </w:p>
    <w:p>
      <w:pPr>
        <w:pStyle w:val="Normal"/>
        <w:rPr/>
      </w:pPr>
      <w:r>
        <w:rPr/>
        <w:t>Прикладной программист должен знать, как устроена база данных, и возможности приклад</w:t>
        <w:softHyphen/>
        <w:t>ных программ интерпретировать в последовательность операций, предусмотренных языком ма</w:t>
        <w:softHyphen/>
        <w:t>нипулирования данными, определяя пути доступа к данным для каждой конкретной задачи. Прикладные программы, написанные с использованием языка манипулирования данными, жес</w:t>
        <w:softHyphen/>
        <w:t>тко привязаны к логической структуре банка данных и в случае ее изменения нуждаются в перепрограммировании.</w:t>
      </w:r>
    </w:p>
    <w:p>
      <w:pPr>
        <w:pStyle w:val="Normal"/>
        <w:rPr/>
      </w:pPr>
      <w:r>
        <w:rPr>
          <w:i/>
          <w:iCs/>
        </w:rPr>
        <w:t>Языки манипулирования данными</w:t>
      </w:r>
      <w:r>
        <w:rPr/>
        <w:t xml:space="preserve"> действующих СУБД ориентированы на процедурные методы доступа к данным. Основные процедуры включают команды поиска, чтения, ввода, об</w:t>
        <w:softHyphen/>
        <w:t>новления. В основе методов доступа лежат методы доступа операционных систем, основными понятиями которых являются: записи, блоки и наборы записей. Языки манипулирования дан-</w:t>
      </w:r>
    </w:p>
    <w:p>
      <w:pPr>
        <w:pStyle w:val="FR1"/>
        <w:rPr/>
      </w:pPr>
      <w:r>
        <w:rPr/>
        <w:t>70</w:t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28:00Z</dcterms:created>
  <dc:creator>Virus</dc:creator>
  <dc:description/>
  <dc:language>en-US</dc:language>
  <cp:lastModifiedBy>Virus</cp:lastModifiedBy>
  <dcterms:modified xsi:type="dcterms:W3CDTF">2001-10-28T13:28:00Z</dcterms:modified>
  <cp:revision>2</cp:revision>
  <dc:subject/>
  <dc:title/>
</cp:coreProperties>
</file>