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t>ными не позволяют выражать информационную потребность пользователей (функциональные задачи) в терминах понятий предметной области, поэтому определение этих понятий произво</w:t>
        <w:softHyphen/>
        <w:t>дится в процессе формирования прикладной программы.</w:t>
      </w:r>
    </w:p>
    <w:p>
      <w:pPr>
        <w:pStyle w:val="Normal"/>
        <w:rPr/>
      </w:pPr>
      <w:r>
        <w:rPr/>
        <w:t xml:space="preserve">Некоторые системы имеют </w:t>
      </w:r>
      <w:r>
        <w:rPr>
          <w:i/>
          <w:iCs/>
        </w:rPr>
        <w:t>процедурные языки манипулирования данными высокого уров</w:t>
        <w:softHyphen/>
        <w:t>ня,</w:t>
      </w:r>
      <w:r>
        <w:rPr/>
        <w:t xml:space="preserve"> обеспечивающие прикладному программисту более простое взаимодействие с БД. Это упро</w:t>
        <w:softHyphen/>
        <w:t xml:space="preserve">щает задачу прикладного программиста, делает программы более простыми для ведения и отладки. К ним, в частности, относятся </w:t>
      </w:r>
      <w:r>
        <w:rPr>
          <w:i/>
          <w:iCs/>
        </w:rPr>
        <w:t>языки генерации отчетов,</w:t>
      </w:r>
      <w:r>
        <w:rPr/>
        <w:t xml:space="preserve"> обеспечивающие возмож</w:t>
        <w:softHyphen/>
        <w:t>ность обращения к файлам БД с целью обработки данных и формирования отчетов. Они также позволяют администратору БД создавать специализированный интерфейсный модуль, осущест</w:t>
        <w:softHyphen/>
        <w:t>вляющий реализацию всех требующихся прикладному программисту функций доступа к дан</w:t>
        <w:softHyphen/>
        <w:t>ным. Это дает возможность программисту освободиться от необходимости знать некоторые особенности логической и физической организации данных, обеспечивает высокую степень не</w:t>
        <w:softHyphen/>
        <w:t>зависимости прикладных программ от данных.</w:t>
      </w:r>
    </w:p>
    <w:p>
      <w:pPr>
        <w:pStyle w:val="Normal"/>
        <w:rPr/>
      </w:pPr>
      <w:r>
        <w:rPr/>
        <w:t>Для пользователей, специализирующихся в семантической обработке данных, т.е. в реше</w:t>
        <w:softHyphen/>
        <w:t>нии определенных задач, входящих в круг их интересов или выполняемых функций, требуется непроцедурный язык, позволяющий обращаться к базе данных естественным способом и исклю</w:t>
        <w:softHyphen/>
        <w:t xml:space="preserve">чающий знание деталей организации БД и деталей работы СУБД. Такие языки называются </w:t>
      </w:r>
      <w:r>
        <w:rPr>
          <w:i/>
          <w:iCs/>
        </w:rPr>
        <w:t>формализованными языками запросов к БД</w:t>
      </w:r>
      <w:r>
        <w:rPr/>
        <w:t xml:space="preserve"> (ФОЯЗ).</w:t>
      </w:r>
    </w:p>
    <w:p>
      <w:pPr>
        <w:pStyle w:val="Normal"/>
        <w:rPr/>
      </w:pPr>
      <w:r>
        <w:rPr/>
        <w:t>Для этой группы пользователей в ряде систем выделяются процедурные языки высокого уровня (языки запросов), обеспечивающие в диалоговом режиме обращение к БД. Операторы этих языков осуществляют поиск и выдачу данных, логическую и вычислительную обработку, обновление записей, формирование справок, управление диалогом и некоторые другие техноло</w:t>
        <w:softHyphen/>
        <w:t>гические функции.</w:t>
      </w:r>
    </w:p>
    <w:p>
      <w:pPr>
        <w:pStyle w:val="Normal"/>
        <w:rPr/>
      </w:pPr>
      <w:r>
        <w:rPr/>
        <w:t>Кроме рассмотренных языков, в лингвистическое обеспечение входит также ряд языков, предназначенных для управления БД.</w:t>
      </w:r>
    </w:p>
    <w:p>
      <w:pPr>
        <w:pStyle w:val="Normal"/>
        <w:rPr/>
      </w:pPr>
      <w:r>
        <w:rPr/>
        <w:t>Существует категория пользователей, которым по характеру работы, служебному положе</w:t>
        <w:softHyphen/>
        <w:t>нию и решаемым задачам нет необходимости часто обращаться без посредника к БД. Для таких пользователей изучение формализованных языков запросов к БД, а тем более языков манипу</w:t>
        <w:softHyphen/>
        <w:t>лирования данными во всех деталях нецелесообразно. Для них предпочтительным является ес</w:t>
        <w:softHyphen/>
        <w:t>тественный язык, позволяющий выражать информационную потребность в привычном для них виде. В действующих системах на естественный язык накладываются некоторые ограничения (ОЕЯ), компенсирующие его многозначность. Кроме отмеченных основных языков можно пред</w:t>
        <w:softHyphen/>
        <w:t>ставить еще целый ряд языков, выполняющих специальные функции.</w:t>
      </w:r>
    </w:p>
    <w:p>
      <w:pPr>
        <w:pStyle w:val="Normal"/>
        <w:rPr/>
      </w:pPr>
      <w:r>
        <w:rPr/>
        <w:t>На рис. 30 приведена общая блок-схема языков обращения к базе данных, отражающая специфику обращения к данным рассмотренных классов пользователей.</w:t>
      </w:r>
    </w:p>
    <w:p>
      <w:pPr>
        <w:pStyle w:val="Normal"/>
        <w:rPr/>
      </w:pPr>
      <w:r>
        <w:rPr/>
        <w:t xml:space="preserve">Для реализации возможности обращения к БД менеджеров и их персонала на естественном языке необходима разработка специальных средств (АИС), обеспечивающих автоматическую интерпретацию предложений естественного языка в последовательность операторов на </w:t>
      </w:r>
      <w:r>
        <w:rPr>
          <w:i/>
          <w:iCs/>
        </w:rPr>
        <w:t>диало</w:t>
        <w:softHyphen/>
        <w:t>говом языке запросов</w:t>
      </w:r>
      <w:r>
        <w:rPr/>
        <w:t xml:space="preserve"> (ДЯЗ). Использование языков, элементами синтаксических конструкций которых являются элементы логической структуры БД, приводит к зависимости программ, осу</w:t>
        <w:softHyphen/>
        <w:t>ществляющих обращение к БД, т.е. к жесткой привязке к конкретной СУБД, что значительно увеличивает трудоемкость реализации программных средств. Рациональный путь решения зада</w:t>
        <w:softHyphen/>
        <w:t>чи повышения эффективности общения с БД состоит в возможности обращения к БД на форма</w:t>
        <w:softHyphen/>
        <w:t>лизованном непроцедурном языке концептуального уровня в терминах понятий предметной области. Для реализации этой возможности разрабатываются средства логического метода досту</w:t>
        <w:softHyphen/>
        <w:t>па (ЛМД) к БД, включающие комплекс программ и информационное обеспечение. Эти средства осуществляют автоматическую интерпретацию предложений формализованного непроцедурного языка концептуального уровня в последовательность операторов ЛМД. Использование формали</w:t>
        <w:softHyphen/>
        <w:t>зованного непроцедурного языка концептуального уровня прикладными программистами значи</w:t>
        <w:softHyphen/>
        <w:t>тельно снижает трудоемкость программирования функциональных задач.</w:t>
      </w:r>
    </w:p>
    <w:p>
      <w:pPr>
        <w:pStyle w:val="Normal"/>
        <w:rPr/>
      </w:pPr>
      <w:r>
        <w:rPr/>
        <w:t>СУБД организуется таким образом, чтобы сферы доступа различных пользователей (при</w:t>
        <w:softHyphen/>
        <w:t>кладных программистов, администрации данных и специалистов, отвечающих за физическую организацию БД) были строго разграничены и независимы. При этом сфера первой категории пользователей ограничена прикладными программами, их рабочими областями и подсхемами. Администрация работает только со схемой данных без вмешательства в физическую организа</w:t>
        <w:softHyphen/>
        <w:t>цию данных. Третья категория специалистов обеспечивает нужную конфигурацию машинных носителей в среде хранения данных и поддержание их в заданном состоянии без изменения логических схем, подсхем и прикладных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</w:t>
      </w:r>
    </w:p>
    <w:sectPr>
      <w:type w:val="nextPage"/>
      <w:pgSz w:w="11906" w:h="16820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3:28:00Z</dcterms:created>
  <dc:creator>Virus</dc:creator>
  <dc:description/>
  <dc:language>en-US</dc:language>
  <cp:lastModifiedBy>Virus</cp:lastModifiedBy>
  <dcterms:modified xsi:type="dcterms:W3CDTF">2001-10-28T13:29:00Z</dcterms:modified>
  <cp:revision>2</cp:revision>
  <dc:subject/>
  <dc:title/>
</cp:coreProperties>
</file>