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  <w:t>динамическая независимость приложений от изменений концептуальной модели и модели внут</w:t>
        <w:softHyphen/>
        <w:t>реннего уровня.</w:t>
      </w:r>
    </w:p>
    <w:p>
      <w:pPr>
        <w:pStyle w:val="Normal"/>
        <w:ind w:left="160" w:firstLine="420"/>
        <w:rPr/>
      </w:pPr>
      <w:r>
        <w:rPr/>
        <w:t>Для поддержания банков данных и работы с ними разрабатываются специальные програм</w:t>
        <w:softHyphen/>
        <w:t xml:space="preserve">мные компоненты, называемые системами управления банками данных (СУБД). </w:t>
      </w:r>
      <w:r>
        <w:rPr>
          <w:i/>
          <w:iCs/>
        </w:rPr>
        <w:t>Система уп</w:t>
        <w:softHyphen/>
        <w:t>равления банками данных</w:t>
      </w:r>
      <w:r>
        <w:rPr/>
        <w:t xml:space="preserve"> представляет собой специальный пакет программ, расширяющий функции операционной системы ЭВМ и предназначенный для описания данных, управления и манипулирования ими.</w:t>
      </w:r>
    </w:p>
    <w:p>
      <w:pPr>
        <w:pStyle w:val="Normal"/>
        <w:ind w:left="160" w:firstLine="420"/>
        <w:rPr/>
      </w:pPr>
      <w:r>
        <w:rPr/>
        <w:t xml:space="preserve">Различают два типа систем управления банками данных — </w:t>
      </w:r>
      <w:r>
        <w:rPr>
          <w:i/>
          <w:iCs/>
        </w:rPr>
        <w:t>открытые</w:t>
      </w:r>
      <w:r>
        <w:rPr/>
        <w:t xml:space="preserve"> (или системы с ба</w:t>
        <w:softHyphen/>
        <w:t xml:space="preserve">зовым языком) и </w:t>
      </w:r>
      <w:r>
        <w:rPr>
          <w:i/>
          <w:iCs/>
        </w:rPr>
        <w:t>замкнутые</w:t>
      </w:r>
      <w:r>
        <w:rPr/>
        <w:t xml:space="preserve"> (рис. 31 и 32), имеющие собственный </w:t>
      </w:r>
      <w:r>
        <w:rPr>
          <w:i/>
          <w:iCs/>
        </w:rPr>
        <w:t>язык манипулирования данными.</w:t>
      </w:r>
      <w:r>
        <w:rPr/>
        <w:t xml:space="preserve"> Такое разделение до некоторой степени является условным, так как некоторые сис</w:t>
        <w:softHyphen/>
        <w:t>темы располагают в настоящее время возможностями замкнутой организации и наоборот. ..</w:t>
      </w:r>
    </w:p>
    <w:p>
      <w:pPr>
        <w:pStyle w:val="Normal"/>
        <w:ind w:left="160" w:firstLine="420"/>
        <w:rPr/>
      </w:pPr>
      <w:r>
        <w:rPr/>
        <w:drawing>
          <wp:inline distT="0" distB="0" distL="0" distR="0">
            <wp:extent cx="5558790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0" w:after="0"/>
        <w:ind w:left="80" w:hanging="80"/>
        <w:rPr/>
      </w:pPr>
      <w:r>
        <w:rPr/>
        <w:t>1    Открытые системы строятся на основе языка типа Кобол, ПЛ/1 или Ассемблер. Для поль</w:t>
        <w:softHyphen/>
        <w:t>зователя открытой системы — программиста физическая структура хранения данных остается скрытой, хотя СУБД и предоставляет в его распоряжение язык манипулирования данными.</w:t>
      </w:r>
    </w:p>
    <w:p>
      <w:pPr>
        <w:pStyle w:val="Normal"/>
        <w:rPr/>
      </w:pPr>
      <w:r>
        <w:rPr/>
        <w:t>Замкнутая организация нацелена на выполнение определенного набора функций базы дан</w:t>
        <w:softHyphen/>
        <w:t>ных без использования традиционного программирования. Широко используемыми возможно</w:t>
        <w:softHyphen/>
        <w:t xml:space="preserve">стями замкнутой организации являются </w:t>
      </w:r>
      <w:r>
        <w:rPr>
          <w:i/>
          <w:iCs/>
        </w:rPr>
        <w:t>справочная функция</w:t>
      </w:r>
      <w:r>
        <w:rPr/>
        <w:t xml:space="preserve"> и </w:t>
      </w:r>
      <w:r>
        <w:rPr>
          <w:i/>
          <w:iCs/>
        </w:rPr>
        <w:t>функция обновления.</w:t>
      </w:r>
      <w:r>
        <w:rPr/>
        <w:t xml:space="preserve"> Первая включает процессы поиска, выборки, сортировки и обработки данных, а также формирования отчетов. Очень часто язык справочной функции называют </w:t>
      </w:r>
      <w:r>
        <w:rPr>
          <w:i/>
          <w:iCs/>
        </w:rPr>
        <w:t>языком запросов.</w:t>
      </w:r>
      <w:r>
        <w:rPr/>
        <w:t xml:space="preserve"> Вторая функция реализует процессы ввода и корректировки данных с проверкой условий, которым должны удов</w:t>
        <w:softHyphen/>
        <w:t>летворять обновленные данные.               ,</w:t>
      </w:r>
    </w:p>
    <w:p>
      <w:pPr>
        <w:pStyle w:val="Normal"/>
        <w:rPr/>
      </w:pPr>
      <w:r>
        <w:rPr/>
        <w:t>Обращение к справочной функции и функции обновления включает предварительно запрог</w:t>
        <w:softHyphen/>
        <w:t>раммированные или встроенные алгоритмы, благодаря которым уменьшается объем работы поль</w:t>
        <w:softHyphen/>
        <w:t>зователя. Недостатком замкнутых систем является ограниченность набора</w:t>
      </w:r>
      <w:r>
        <w:rPr>
          <w:b/>
          <w:bCs/>
        </w:rPr>
        <w:t xml:space="preserve"> их</w:t>
      </w:r>
      <w:r>
        <w:rPr/>
        <w:t xml:space="preserve"> приложений, хотя в рамках существующих приложений замкнутые системы существенно сокращают сроки внед</w:t>
        <w:softHyphen/>
        <w:t>рения системы и значительно упрощают подготовку новых процессов получения справок и об</w:t>
        <w:softHyphen/>
        <w:t>новления данных.</w:t>
      </w:r>
    </w:p>
    <w:p>
      <w:pPr>
        <w:pStyle w:val="Normal"/>
        <w:rPr/>
      </w:pPr>
      <w:r>
        <w:rPr/>
        <w:t>В настоящее время все более широкое распространение получили комбинированные систе</w:t>
        <w:softHyphen/>
        <w:t>мы, обладающие возможностями открытых и замкнутых систем (рис.33). Такие системы позво</w:t>
        <w:softHyphen/>
        <w:t>ляют более быстро расширять возможности замкнутых систем для конкретных приложений.</w:t>
      </w:r>
    </w:p>
    <w:p>
      <w:pPr>
        <w:pStyle w:val="FR1"/>
        <w:rPr/>
      </w:pPr>
      <w:r>
        <w:rPr/>
        <w:t>67</w:t>
      </w:r>
    </w:p>
    <w:sectPr>
      <w:type w:val="nextPage"/>
      <w:pgSz w:w="11906" w:h="16820"/>
      <w:pgMar w:left="1300" w:right="1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47:00Z</dcterms:created>
  <dc:creator>Virus</dc:creator>
  <dc:description/>
  <dc:language>en-US</dc:language>
  <cp:lastModifiedBy>Virus</cp:lastModifiedBy>
  <dcterms:modified xsi:type="dcterms:W3CDTF">2001-10-28T12:47:00Z</dcterms:modified>
  <cp:revision>2</cp:revision>
  <dc:subject/>
  <dc:title/>
</cp:coreProperties>
</file>