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5546725" cy="519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519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hanging="0"/>
        <w:jc w:val="center"/>
        <w:rPr/>
      </w:pPr>
      <w:r>
        <w:rPr/>
        <w:t>Рис.35. Взаимосвязи между концептуальным и внешним уровнем для различных СУБД</w:t>
      </w:r>
    </w:p>
    <w:p>
      <w:pPr>
        <w:pStyle w:val="Normal"/>
        <w:spacing w:before="460" w:after="0"/>
        <w:rPr/>
      </w:pPr>
      <w:r>
        <w:rPr/>
        <w:t>Целью организации БД должно быть стремление избежать избыточных данных там, где это выгодно. Для ликвидации избыточности данных необходимо идентифицировать общие данные, используемые различными приложениями, и хранить одну их копию. Если для различных на</w:t>
        <w:softHyphen/>
        <w:t>значений используется одна копия данных, между ее элементами должны быть установлены необходимые взаимосвязи и обеспечено соответствующее их обслуживание. Организация данных должна давать возможность удобного представления этих взаимосвязей и быстрого согласования вносимых в них изменений. СУБД должна обеспечивать возможность получения различных мо</w:t>
        <w:softHyphen/>
        <w:t>делей пользователей из имеющихся данных и существующих между ними связей. Отображение внешних данных в СУБД показано на рис.36.</w:t>
      </w:r>
    </w:p>
    <w:p>
      <w:pPr>
        <w:pStyle w:val="Normal"/>
        <w:rPr/>
      </w:pPr>
      <w:r>
        <w:rPr>
          <w:i/>
          <w:iCs/>
        </w:rPr>
        <w:t>Функция ведения банка данных</w:t>
      </w:r>
      <w:r>
        <w:rPr/>
        <w:t xml:space="preserve"> осуществляет ввод и корректировку данных как в авто</w:t>
        <w:softHyphen/>
        <w:t>номном, так и в оперативном режиме. В автономном режиме выполняется массовый ввод данных с заранее подготовленных машинных носителей, а в оперативном режиме —непосредственно с видео-терминалов. В связи с тем, что БД содержит данные, используемые многими пользовате</w:t>
        <w:softHyphen/>
        <w:t>лями, очень важно, чтобы элементы данных и связи между ними не разрушались, т.е. должна поддерживаться целостность данных, под которой понимаются непротиворечивость, согласован</w:t>
        <w:softHyphen/>
        <w:t xml:space="preserve">ность и достоверность данных, содержащихся в любой момент времени в БД. Различают </w:t>
      </w:r>
      <w:r>
        <w:rPr>
          <w:i/>
          <w:iCs/>
        </w:rPr>
        <w:t>физи</w:t>
        <w:softHyphen/>
        <w:t>ческую и логическую целостность БД,</w:t>
      </w:r>
      <w:r>
        <w:rPr/>
        <w:t xml:space="preserve"> которая определяется состоянием носителей данных и содержанием и структурой данных соотвсгственно.</w:t>
      </w:r>
    </w:p>
    <w:p>
      <w:pPr>
        <w:pStyle w:val="Normal"/>
        <w:rPr/>
      </w:pPr>
      <w:r>
        <w:rPr/>
        <w:t xml:space="preserve">Различают также </w:t>
      </w:r>
      <w:r>
        <w:rPr>
          <w:i/>
          <w:iCs/>
        </w:rPr>
        <w:t>синтаксическую и семантическую целостность,</w:t>
      </w:r>
      <w:r>
        <w:rPr/>
        <w:t xml:space="preserve"> которая предполагает согласованное обновление данных и отсутствие программных сбоев, ошибок пользователей.</w:t>
      </w:r>
    </w:p>
    <w:p>
      <w:pPr>
        <w:pStyle w:val="FR1"/>
        <w:rPr/>
      </w:pPr>
      <w:r>
        <w:rPr/>
        <w:t>69</w:t>
      </w:r>
    </w:p>
    <w:sectPr>
      <w:type w:val="nextPage"/>
      <w:pgSz w:w="11906" w:h="16820"/>
      <w:pgMar w:left="1360" w:right="1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80" w:after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3:20:00Z</dcterms:created>
  <dc:creator>Virus</dc:creator>
  <dc:description/>
  <dc:language>en-US</dc:language>
  <cp:lastModifiedBy>Virus</cp:lastModifiedBy>
  <dcterms:modified xsi:type="dcterms:W3CDTF">2001-10-28T13:20:00Z</dcterms:modified>
  <cp:revision>2</cp:revision>
  <dc:subject/>
  <dc:title/>
</cp:coreProperties>
</file>