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  <w:t>ного или нескольких символов. Эта операция приведет к раздвижке или сжатию строки, что вызовет перемещение других символов строки, начиная с места разрыва по элементам массива, а это мало пригодно.</w:t>
      </w:r>
    </w:p>
    <w:p>
      <w:pPr>
        <w:pStyle w:val="Normal"/>
        <w:ind w:left="80" w:firstLine="420"/>
        <w:rPr/>
      </w:pPr>
      <w:r>
        <w:rPr/>
        <w:t>Поэтому для представления строк используется принцип, по которому каждый элемент строки отображается на два соседних элемента массива — в одном из этих элементов записы</w:t>
        <w:softHyphen/>
        <w:t>вается данный символ строки, а в другом элементе — ссылка на следующий символ строки, т.е. индекс первого из двух элементов массива, на которые отображен следующий символ строки. Каждые два элемента массива, на которые отображается один символ строки, называют звеном. С помощью ссылок звенья сцепляются в цепочку. При этом очень важно, что соседние звенья совсем не обязательно должны занимать соседние элементы массива — они могут следовать в произвольном порядке по элементам массива. Истинный порядок элементов в цепочке опреде</w:t>
        <w:softHyphen/>
        <w:t>ляется с помощью ссылок.</w:t>
      </w:r>
    </w:p>
    <w:p>
      <w:pPr>
        <w:pStyle w:val="Normal"/>
        <w:ind w:hanging="0"/>
        <w:rPr/>
      </w:pPr>
      <w:r>
        <w:rPr/>
        <w:t>Пример строки из трех символов `</w:t>
      </w:r>
      <w:r>
        <w:rPr>
          <w:lang w:val="en-US"/>
        </w:rPr>
        <w:t>abc</w:t>
      </w:r>
      <w:r>
        <w:rPr/>
        <w:t>` показан на рис. 26. Для ее размещения требуется массив из 8 элементов. В первые два элемента массива записывается служебная информация:</w:t>
      </w:r>
    </w:p>
    <w:p>
      <w:pPr>
        <w:pStyle w:val="Normal"/>
        <w:ind w:hanging="0"/>
        <w:rPr/>
      </w:pPr>
      <w:r>
        <w:rPr/>
        <w:t>первый элемент массива содержит ссылку на первое звено цепочки, а второй элемент массива — ссылку на первый свободный элемент массива, куда может быть записано новое звено цепоч</w:t>
        <w:softHyphen/>
        <w:t>ки. В каждом звене первый элемент содержит ссылку на следующее звено, а второй элемент — символ строки.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4992370" cy="2364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2370" cy="236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0" w:after="0"/>
        <w:ind w:hanging="0"/>
        <w:jc w:val="center"/>
        <w:rPr/>
      </w:pPr>
      <w:r>
        <w:rPr/>
        <w:t>Рис. 26. Организация строки 'abc' в виде цепочки</w:t>
      </w:r>
    </w:p>
    <w:p>
      <w:pPr>
        <w:pStyle w:val="Normal"/>
        <w:spacing w:before="160" w:after="0"/>
        <w:rPr/>
      </w:pPr>
      <w:r>
        <w:rPr/>
        <w:t>Последнее звено цепочки имеет нулевую ссылку, что и является признаком конца цепочки.</w:t>
      </w:r>
    </w:p>
    <w:p>
      <w:pPr>
        <w:pStyle w:val="Normal"/>
        <w:rPr/>
      </w:pPr>
      <w:r>
        <w:rPr/>
        <w:t>Включение нового символа сводится к образованию нового звена в свободном месте массива и изменению некоторых ссылок. Например, пусть в строку 'abc' нужно вставить символ `х` после символа `а`, т.е. получить новую строку: `</w:t>
      </w:r>
      <w:r>
        <w:rPr>
          <w:lang w:val="en-US"/>
        </w:rPr>
        <w:t>axbc</w:t>
      </w:r>
      <w:r>
        <w:rPr/>
        <w:t>`. Новое звено должно разместиться в девятом и десятом элементах массива. Меняется ссылка в звене до разрыва цепочки (в первом звене), а в новом звене указывается ссылка на звено после разрыва цепочки (на третье звено). Кроме того, меняется служебная информация, т.е. ссылка на первый свободный элемент массива (значение ссылки увеличивается на 2). В результате получается цепочка, изображенная на рис. 27.</w:t>
      </w:r>
    </w:p>
    <w:p>
      <w:pPr>
        <w:pStyle w:val="Normal"/>
        <w:rPr/>
      </w:pPr>
      <w:r>
        <w:rPr/>
        <w:t xml:space="preserve">Алгоритм включения символа в строку с параметрами р и </w:t>
      </w:r>
      <w:r>
        <w:rPr>
          <w:lang w:val="en-US"/>
        </w:rPr>
        <w:t>k</w:t>
      </w:r>
      <w:r>
        <w:rPr/>
        <w:t>, где р — символ, включаемый в строку, а k — индекс звена цепочки, после которого включается новое звено, содержащее этот символ, сводится к последовательному выполнению операторов переадресации ссылок.</w:t>
      </w:r>
    </w:p>
    <w:p>
      <w:pPr>
        <w:pStyle w:val="Normal"/>
        <w:rPr/>
      </w:pPr>
      <w:r>
        <w:rPr/>
        <w:t>В этом алгоритме впервые были использованы комментарии, которые записаны справа от блоков и служат для пояснений. Если применить этот алгоритм к строке `abc`, представленной цепочкой, изображенной на рис. 26., при р=`х` и k=3, то в результате его исполнения получится цепочка, показанная на рис. 27.</w:t>
      </w:r>
    </w:p>
    <w:p>
      <w:pPr>
        <w:pStyle w:val="Normal"/>
        <w:rPr/>
      </w:pPr>
      <w:r>
        <w:rPr/>
        <w:t>Для исключения символа</w:t>
      </w:r>
      <w:r>
        <w:rPr>
          <w:b/>
          <w:bCs/>
        </w:rPr>
        <w:t xml:space="preserve"> из</w:t>
      </w:r>
      <w:r>
        <w:rPr/>
        <w:t xml:space="preserve"> строки достаточно убрать в цепочке ссылки на этот символ. Например, если из строки 'axbc' необходимо исключить третий символ, т.е. перейти к строке</w:t>
      </w:r>
    </w:p>
    <w:p>
      <w:pPr>
        <w:pStyle w:val="FR1"/>
        <w:rPr/>
      </w:pPr>
      <w:r>
        <w:rPr/>
        <w:t>58</w:t>
      </w:r>
    </w:p>
    <w:p>
      <w:pPr>
        <w:pStyle w:val="FR1"/>
        <w:spacing w:before="0" w:after="0"/>
        <w:ind w:left="160" w:hanging="0"/>
        <w:rPr>
          <w:b w:val="false"/>
          <w:b w:val="false"/>
          <w:bCs w:val="false"/>
          <w:sz w:val="12"/>
          <w:szCs w:val="12"/>
          <w:lang w:val="ru-RU" w:eastAsia="ru-RU"/>
        </w:rPr>
      </w:pPr>
      <w:r>
        <w:rPr>
          <w:b w:val="false"/>
          <w:bCs w:val="false"/>
          <w:sz w:val="12"/>
          <w:szCs w:val="12"/>
          <w:lang w:val="ru-RU" w:eastAsia="ru-RU"/>
        </w:rPr>
        <w:t>^</w:t>
      </w:r>
    </w:p>
    <w:sectPr>
      <w:type w:val="nextPage"/>
      <w:pgSz w:w="11906" w:h="16820"/>
      <w:pgMar w:left="1360" w:right="1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580" w:after="0"/>
      <w:jc w:val="center"/>
    </w:pPr>
    <w:rPr>
      <w:rFonts w:ascii="Arial" w:hAnsi="Arial" w:eastAsia="Times New Roman" w:cs="Arial"/>
      <w:b/>
      <w:bCs/>
      <w:i/>
      <w:iCs/>
      <w:color w:val="auto"/>
      <w:sz w:val="18"/>
      <w:szCs w:val="18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8T12:23:00Z</dcterms:created>
  <dc:creator>Virus</dc:creator>
  <dc:description/>
  <dc:language>en-US</dc:language>
  <cp:lastModifiedBy>Virus</cp:lastModifiedBy>
  <dcterms:modified xsi:type="dcterms:W3CDTF">2001-10-28T12:23:00Z</dcterms:modified>
  <cp:revision>2</cp:revision>
  <dc:subject/>
  <dc:title/>
</cp:coreProperties>
</file>