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Диапазон чисел, представленных в ячейке с плавающей точкой, характеризуется неравен</w:t>
        <w:softHyphen/>
        <w:t>ством</w:t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2237105" cy="280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 анализе выполнения арифметических операций в различных системах счисления мы пришли к выводу, что наиболее просто эти операции выполняются в двоичной системе счисле</w:t>
        <w:softHyphen/>
        <w:t>ния. Наиболее длительными арифметическими операциями являются операции умножения и деления, т.к. при их выполнении необходимо подсчитывать частичные произведения с последу</w:t>
        <w:softHyphen/>
        <w:t>ющим их сложением или вычитанием. В двоичной системе счисления частичные произведения являются результатом умножения либо на нуль, либо на единицу. Поэтому операция умножения в этой системе счисления сводится к перезаписи и сдвигу множимого с последующим суммиро</w:t>
        <w:softHyphen/>
        <w:t>ванием, а операция деления — к перезаписи и сдвигу с последующим вычитанием.</w:t>
      </w:r>
    </w:p>
    <w:p>
      <w:pPr>
        <w:pStyle w:val="Normal"/>
        <w:spacing w:before="0" w:after="0"/>
        <w:rPr/>
      </w:pPr>
      <w:r>
        <w:rPr/>
        <w:t>Таким образом, чтобы реализовать выполнение всех арифметических операций на ЭВМ&lt;&lt; необходимо иметь устройства, в которых производится сдвиг чисел, и устройства для сложения' и вычитания чисел.</w:t>
      </w:r>
    </w:p>
    <w:p>
      <w:pPr>
        <w:pStyle w:val="Normal"/>
        <w:spacing w:before="0" w:after="0"/>
        <w:rPr/>
      </w:pPr>
      <w:r>
        <w:rPr/>
        <w:t>Чтобы сократить количество необходимых устройств для выполнения арифметических опе</w:t>
        <w:softHyphen/>
        <w:t>раций, рассмотрим, каким образом операция вычитания двух чисел может быть заменена опе</w:t>
        <w:softHyphen/>
        <w:t>рацией сложения.</w:t>
      </w:r>
    </w:p>
    <w:p>
      <w:pPr>
        <w:pStyle w:val="Normal"/>
        <w:spacing w:before="0" w:after="0"/>
        <w:rPr/>
      </w:pPr>
      <w:r>
        <w:rPr/>
        <w:t xml:space="preserve">Операция вычитания двух положительных чисел эквивалентна операции алгебраического сложения положительного числа с отрицательным:                                  </w:t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2267585" cy="188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1" r="-16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0" w:firstLine="420"/>
        <w:rPr/>
      </w:pPr>
      <w:r>
        <w:rPr/>
        <w:t>Для чисел, представленных в форме с фиксированной точкой после знакового разряда, ди</w:t>
        <w:softHyphen/>
        <w:t>апазон возможных значений лежит в интервале от -1 до +1. Причем отрицательные числа лежат в диапазоне от -1 до 0 (рис.19).</w:t>
      </w:r>
    </w:p>
    <w:p>
      <w:pPr>
        <w:pStyle w:val="Normal"/>
        <w:spacing w:before="120" w:after="0"/>
        <w:ind w:left="0" w:firstLine="420"/>
        <w:rPr/>
      </w:pPr>
      <w:r>
        <w:rPr/>
        <w:drawing>
          <wp:inline distT="0" distB="0" distL="0" distR="0">
            <wp:extent cx="5626100" cy="1725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40" w:after="0"/>
        <w:ind w:left="4480" w:hanging="0"/>
        <w:jc w:val="left"/>
        <w:rPr>
          <w:sz w:val="22"/>
          <w:szCs w:val="22"/>
        </w:rPr>
      </w:pPr>
      <w:r>
        <w:rPr>
          <w:sz w:val="22"/>
          <w:szCs w:val="22"/>
        </w:rPr>
        <w:t>Область представления чисел</w:t>
      </w:r>
    </w:p>
    <w:p>
      <w:pPr>
        <w:pStyle w:val="Normal"/>
        <w:spacing w:before="520" w:after="0"/>
        <w:ind w:left="0" w:hanging="0"/>
        <w:jc w:val="center"/>
        <w:rPr/>
      </w:pPr>
      <w:r>
        <w:rPr/>
        <w:t>Рис. 19. Области значений чисел и их изображений на числовой оси</w:t>
      </w:r>
    </w:p>
    <w:p>
      <w:pPr>
        <w:pStyle w:val="Normal"/>
        <w:spacing w:before="460" w:after="0"/>
        <w:ind w:left="0" w:firstLine="400"/>
        <w:rPr/>
      </w:pPr>
      <w:r>
        <w:rPr/>
        <w:t xml:space="preserve">Чтобы избавиться от отрицательных чисел, переместим область их значений из интервала (-1,0) на числовой оси в интервал (+1, +2), (в двоичной системе (+1.+10)) таким образом, чтобы граница интервала -1 совпала с +1, а граница 0 — с 10 (в двоичной системе). Это преобразование соответствует увеличению каждого отрицательного числа -Ь на два, т.е.                </w:t>
      </w:r>
    </w:p>
    <w:p>
      <w:pPr>
        <w:pStyle w:val="Normal"/>
        <w:spacing w:before="120" w:after="0"/>
        <w:ind w:left="240" w:hanging="0"/>
        <w:jc w:val="center"/>
        <w:rPr/>
      </w:pPr>
      <w:r>
        <w:rPr>
          <w:lang w:val="en-US"/>
        </w:rPr>
        <w:t>b</w:t>
      </w:r>
      <w:r>
        <w:rPr/>
        <w:t>' = -</w:t>
      </w:r>
      <w:r>
        <w:rPr>
          <w:lang w:val="en-US"/>
        </w:rPr>
        <w:t>b</w:t>
      </w:r>
      <w:r>
        <w:rPr/>
        <w:t xml:space="preserve"> + 10 (в двоичной системе),                                             </w:t>
      </w:r>
      <w:r>
        <w:rPr>
          <w:i/>
          <w:iCs/>
        </w:rPr>
        <w:t>-</w:t>
      </w:r>
    </w:p>
    <w:p>
      <w:pPr>
        <w:pStyle w:val="Normal"/>
        <w:spacing w:before="180" w:after="0"/>
        <w:ind w:left="0" w:firstLine="420"/>
        <w:rPr/>
      </w:pPr>
      <w:r>
        <w:rPr/>
        <w:t>Совокупность значений Ь` образуют область представления отрицательных чисел. Область значений положительных чисел совпадает с их областью изображений. Заметим, что при таком изображении все положительные числа будут иметь 0 в знаковом разряде, т.к. они меньше еди</w:t>
        <w:softHyphen/>
        <w:t>ницы, а отрицательные числа — 1. Значение 1, 000...0 соответствует отрицательному нулю «-О».</w:t>
      </w:r>
    </w:p>
    <w:p>
      <w:pPr>
        <w:pStyle w:val="FR1"/>
        <w:rPr/>
      </w:pPr>
      <w:r>
        <w:rPr/>
        <w:t xml:space="preserve">                                                                                          </w:t>
      </w:r>
      <w:r>
        <w:rPr/>
        <w:t>44</w:t>
      </w:r>
    </w:p>
    <w:sectPr>
      <w:type w:val="nextPage"/>
      <w:pgSz w:w="11906" w:h="16820"/>
      <w:pgMar w:left="1320" w:right="13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40" w:after="0"/>
      <w:ind w:left="8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1:17:00Z</dcterms:created>
  <dc:creator>Virus</dc:creator>
  <dc:description/>
  <dc:language>en-US</dc:language>
  <cp:lastModifiedBy>Virus</cp:lastModifiedBy>
  <dcterms:modified xsi:type="dcterms:W3CDTF">2001-10-28T11:18:00Z</dcterms:modified>
  <cp:revision>2</cp:revision>
  <dc:subject/>
  <dc:title/>
</cp:coreProperties>
</file>