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>В результате сложения двух двоичных чисел может быть получен результат больше едини</w:t>
        <w:softHyphen/>
        <w:t>цы, что говорит о переполнении разрядной сетки машины. Признаком такого нарушения служит появление в знаковых разрядах комбинаций цифр 10 или 01. Это нарушение автоматически устраняется в машине сдвигом мантиссы суммы вправо на один разряд и увеличением порядка на единицу.</w:t>
      </w:r>
    </w:p>
    <w:p>
      <w:pPr>
        <w:pStyle w:val="Normal"/>
        <w:rPr/>
      </w:pPr>
      <w:r>
        <w:rPr/>
        <w:t>Как было показано ранее, существуют способы, которые позволяют свести выполнение всех арифметических операций к операциям сдвига и сложения положительных чисел. Выполнение операции сложения положительных двоичных чисел осуществляется в ЭВМ двоичными сумма</w:t>
        <w:softHyphen/>
        <w:t>торами, которые являются одними из основных элементов арифметических устройств вычисли</w:t>
        <w:softHyphen/>
        <w:t>тельных машин.</w:t>
      </w:r>
    </w:p>
    <w:p>
      <w:pPr>
        <w:pStyle w:val="Normal"/>
        <w:ind w:left="40" w:firstLine="440"/>
        <w:rPr/>
      </w:pPr>
      <w:r>
        <w:rPr/>
        <w:t>В основе операции сложения двоичных чисел лежит поразрядное сложение их цифр с уче</w:t>
        <w:softHyphen/>
        <w:t>том единиц переноса из предыдущих разрядов. Поэтому элементарной ячейкой любого сумма</w:t>
        <w:softHyphen/>
        <w:t xml:space="preserve">тора является </w:t>
      </w:r>
      <w:r>
        <w:rPr>
          <w:i/>
          <w:iCs/>
        </w:rPr>
        <w:t>одноразрядный двоичный сумматор,</w:t>
      </w:r>
      <w:r>
        <w:rPr/>
        <w:t xml:space="preserve"> имеющий два входа для подачи цифр слагаемых </w:t>
      </w:r>
      <w:r>
        <w:rPr>
          <w:i/>
          <w:iCs/>
        </w:rPr>
        <w:t>«А»</w:t>
      </w:r>
      <w:r>
        <w:rPr/>
        <w:t xml:space="preserve"> и </w:t>
      </w:r>
      <w:r>
        <w:rPr>
          <w:i/>
          <w:iCs/>
        </w:rPr>
        <w:t>«В»,</w:t>
      </w:r>
      <w:r>
        <w:rPr/>
        <w:t xml:space="preserve"> один вход для подачи единицы переноса из предыдущего разряда </w:t>
      </w:r>
      <w:r>
        <w:rPr>
          <w:i/>
          <w:iCs/>
        </w:rPr>
        <w:t>«РО»</w:t>
      </w:r>
      <w:r>
        <w:rPr/>
        <w:t xml:space="preserve"> и два выхода: </w:t>
      </w:r>
      <w:r>
        <w:rPr>
          <w:i/>
          <w:iCs/>
        </w:rPr>
        <w:t>«С» —</w:t>
      </w:r>
      <w:r>
        <w:rPr/>
        <w:t xml:space="preserve"> для считывания соответствующего цифрового разряда суммы и </w:t>
      </w:r>
      <w:r>
        <w:rPr>
          <w:i/>
          <w:iCs/>
        </w:rPr>
        <w:t>«</w:t>
      </w:r>
      <w:r>
        <w:rPr>
          <w:i/>
          <w:iCs/>
          <w:lang w:val="en-US"/>
        </w:rPr>
        <w:t>PI</w:t>
      </w:r>
      <w:r>
        <w:rPr>
          <w:i/>
          <w:iCs/>
        </w:rPr>
        <w:t>» —</w:t>
      </w:r>
      <w:r>
        <w:rPr/>
        <w:t xml:space="preserve"> для передачи единицы переноса в старший разряд (рис. 20)</w:t>
      </w:r>
    </w:p>
    <w:p>
      <w:pPr>
        <w:pStyle w:val="Normal"/>
        <w:ind w:left="0" w:firstLine="420"/>
        <w:rPr/>
      </w:pPr>
      <w:r>
        <w:rPr>
          <w:b/>
          <w:bCs/>
        </w:rPr>
        <w:t xml:space="preserve">Запись чисел в </w:t>
      </w:r>
      <w:r>
        <w:rPr/>
        <w:t>сумматор и считывание результатов произво</w:t>
        <w:softHyphen/>
        <w:t>дится соответствующи</w:t>
        <w:softHyphen/>
        <w:t>ми        уровнями электрического сигна</w:t>
        <w:softHyphen/>
        <w:t>ла, т.е. единице соот</w:t>
        <w:softHyphen/>
        <w:t>ветствует  высокий уровень напряжения, а нулю — низкий.</w:t>
      </w:r>
    </w:p>
    <w:p>
      <w:pPr>
        <w:pStyle w:val="Normal"/>
        <w:ind w:left="0" w:firstLine="420"/>
        <w:rPr/>
      </w:pPr>
      <w:r>
        <w:rPr/>
        <w:t>Работа однораз</w:t>
        <w:softHyphen/>
        <w:t>рядного двоичного сум</w:t>
        <w:softHyphen/>
        <w:t>матора может быть полностью описана таб</w:t>
        <w:softHyphen/>
        <w:t>лицей, в которой всем возможным состояниям его входов поставлены в соответствие состоя</w:t>
        <w:softHyphen/>
        <w:t>ния   его  выходов (табл.19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448435</wp:posOffset>
                </wp:positionH>
                <wp:positionV relativeFrom="paragraph">
                  <wp:posOffset>191135</wp:posOffset>
                </wp:positionV>
                <wp:extent cx="1827530" cy="144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firstLine="4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195" cy="1444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pt;height:113.75pt;mso-wrap-distance-left:4pt;mso-wrap-distance-right:4pt;mso-wrap-distance-top:2pt;mso-wrap-distance-bottom:2pt;margin-top:15.05pt;mso-position-vertical-relative:text;margin-left:11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0" w:firstLine="4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195" cy="1444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1001395</wp:posOffset>
                </wp:positionH>
                <wp:positionV relativeFrom="paragraph">
                  <wp:posOffset>1226185</wp:posOffset>
                </wp:positionV>
                <wp:extent cx="4165600" cy="1466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Рис.20. Условное изображение одноразрядного двоичного сумма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1.55pt;mso-wrap-distance-left:4pt;mso-wrap-distance-right:4pt;mso-wrap-distance-top:2pt;mso-wrap-distance-bottom:2pt;margin-top:96.55pt;mso-position-vertical-relative:text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Рис.20. Условное изображение одноразрядного двоичного сумма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/>
      </w:pPr>
      <w:r>
        <w:rPr/>
        <w:t>Таблица 19 РАБОТА ОДНОРАЗРЯДНОГО ДВОИЧНОГО СУММАТОРА</w:t>
      </w:r>
    </w:p>
    <w:p>
      <w:pPr>
        <w:pStyle w:val="FR1"/>
        <w:rPr/>
      </w:pPr>
      <w:r>
        <w:rPr/>
        <w:drawing>
          <wp:inline distT="0" distB="0" distL="0" distR="0">
            <wp:extent cx="5863590" cy="1786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Из этой таблицы, в частности, видно, что единица переноса в старший разряд возникает в том случае, когда единицы подаются сразу на два или три входа, а соответствующий разряд суммы «С» равен единице, когда единицы подаются на один или три входа, что полностью со</w:t>
        <w:softHyphen/>
        <w:t>ответствует таблице сложения двоичных чисел.</w:t>
      </w:r>
    </w:p>
    <w:p>
      <w:pPr>
        <w:pStyle w:val="Normal"/>
        <w:rPr/>
      </w:pPr>
      <w:r>
        <w:rPr/>
        <w:t>Путем соединения между собой нескольких одноразрядных двоичных сумматоров получают многоразрядные двоичные сумматоры</w:t>
      </w:r>
    </w:p>
    <w:p>
      <w:pPr>
        <w:pStyle w:val="Normal"/>
        <w:rPr/>
      </w:pPr>
      <w:r>
        <w:rPr/>
        <w:t>Существуют два типа многоразрядных сумматоров:</w:t>
      </w:r>
    </w:p>
    <w:p>
      <w:pPr>
        <w:pStyle w:val="Normal"/>
        <w:rPr/>
      </w:pPr>
      <w:r>
        <w:rPr/>
        <w:t xml:space="preserve">— </w:t>
      </w:r>
      <w:r>
        <w:rPr/>
        <w:t>многоразрядные сумматоры без переноса из старшего разряда (рис. 21), который исполь</w:t>
        <w:softHyphen/>
        <w:t xml:space="preserve">зуется для сложения чисел в дополнительном коде,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46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480" w:right="1800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30:00Z</dcterms:created>
  <dc:creator>Virus</dc:creator>
  <dc:description/>
  <dc:language>en-US</dc:language>
  <cp:lastModifiedBy>Virus</cp:lastModifiedBy>
  <dcterms:modified xsi:type="dcterms:W3CDTF">2001-10-28T11:31:00Z</dcterms:modified>
  <cp:revision>2</cp:revision>
  <dc:subject/>
  <dc:title/>
</cp:coreProperties>
</file>