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" w:firstLine="420"/>
        <w:rPr/>
      </w:pPr>
      <w:r>
        <w:rPr/>
        <w:t>Перейдя таким образом от отрицательных чисел к их положительным изображениям, мы имеем возможность заменить операцию вычитания операцией сложения. Замена операции вы</w:t>
        <w:softHyphen/>
        <w:t>читания сложением требует предварительной замены отрицательных слагаемых их изображени</w:t>
        <w:softHyphen/>
        <w:t>ями с последующей обратной заменой суммы, имеющей в знаковом разряде единицу, ее' значением.</w:t>
      </w:r>
    </w:p>
    <w:p>
      <w:pPr>
        <w:pStyle w:val="Normal"/>
        <w:ind w:left="80" w:firstLine="420"/>
        <w:rPr/>
      </w:pPr>
      <w:r>
        <w:rPr/>
        <w:t>Рассмотрим способы перевода отрицательных чисел из области</w:t>
      </w:r>
      <w:r>
        <w:rPr>
          <w:b/>
          <w:bCs/>
        </w:rPr>
        <w:t xml:space="preserve"> их</w:t>
      </w:r>
      <w:r>
        <w:rPr/>
        <w:t xml:space="preserve"> значений (-1,0) в область их изображений (+1,+10), что соответствует суммированию отрицательных чисел из области (-1,0) с константой, равной двум. Эта константа может быть представлена как сумма двух еди</w:t>
        <w:softHyphen/>
        <w:t>ниц, первая из которых обозначает отрицательный знак числа, а разность второй и исходного числа представляет собой дополнение этого числа до единицы:</w:t>
      </w:r>
    </w:p>
    <w:p>
      <w:pPr>
        <w:pStyle w:val="Normal"/>
        <w:ind w:left="80" w:firstLine="420"/>
        <w:rPr/>
      </w:pPr>
      <w:r>
        <w:rPr/>
        <w:drawing>
          <wp:inline distT="0" distB="0" distL="0" distR="0">
            <wp:extent cx="3053715" cy="78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ind w:left="440" w:hanging="0"/>
        <w:jc w:val="left"/>
        <w:rPr/>
      </w:pPr>
      <w:r>
        <w:rPr/>
        <w:t>В свою очередь, дополнение до единицы можно записать в виде</w:t>
      </w:r>
    </w:p>
    <w:p>
      <w:pPr>
        <w:pStyle w:val="Normal"/>
        <w:spacing w:before="180" w:after="0"/>
        <w:ind w:left="440" w:hanging="0"/>
        <w:jc w:val="left"/>
        <w:rPr/>
      </w:pPr>
      <w:r>
        <w:rPr/>
        <w:drawing>
          <wp:inline distT="0" distB="0" distL="0" distR="0">
            <wp:extent cx="2011680" cy="207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74" r="-18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 вычитании любой двоичной дроби из дроби, у которой во всех разрядах после запятой стоят единицы, мы всегда получим дробь, значения разрядов которой противоположны значени</w:t>
        <w:softHyphen/>
        <w:t xml:space="preserve">ям аналогичных разрядов исходной дроби, т.е.:     </w:t>
      </w:r>
    </w:p>
    <w:p>
      <w:pPr>
        <w:pStyle w:val="Normal"/>
        <w:rPr/>
      </w:pPr>
      <w:r>
        <w:rPr/>
        <w:drawing>
          <wp:inline distT="0" distB="0" distL="0" distR="0">
            <wp:extent cx="4388485" cy="188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1" r="-8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848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0" w:after="0"/>
        <w:rPr/>
      </w:pPr>
      <w:r>
        <w:rPr/>
        <w:t>Следовательно, для того, чтобы получить дополнение данной дроби до единицы, достаточно изменить значения всех разрядов на противоположные и прибавить в младший разряд единицу. Можно ограничиться лишь изменением значений разрядов на противоположные, но в этом слу</w:t>
        <w:softHyphen/>
        <w:t>чае, при выполнении операции сложения, к полученной сумме необходимо прибавить единицу в младший разряд.</w:t>
      </w:r>
    </w:p>
    <w:p>
      <w:pPr>
        <w:pStyle w:val="Normal"/>
        <w:rPr/>
      </w:pPr>
      <w:r>
        <w:rPr/>
        <w:t>Таким образом, существует два пути для преобразования правильных отрицательных дро</w:t>
        <w:softHyphen/>
        <w:t>бей в область положительных значений. Это перевод их в дополнительный или обратный код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ля перевода правильной отрицательной дроби (двоичной) в дополнительный код не</w:t>
        <w:softHyphen/>
        <w:t>обходимо в знаковом разряде поставить единицу, а все цифры разрядов числа инвертиро</w:t>
        <w:softHyphen/>
        <w:t>вать (изменить на противоположные значения) и к младшему цифровому разряду прибавить единиц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ля записи правильной отрицательной двоичной дроби в обратном коде необходимо в знаковом разряде поставить единицу, а все цифры числа инвертировать.</w:t>
      </w:r>
    </w:p>
    <w:p>
      <w:pPr>
        <w:pStyle w:val="Normal"/>
        <w:rPr/>
      </w:pPr>
      <w:r>
        <w:rPr>
          <w:i/>
          <w:iCs/>
        </w:rPr>
        <w:t>Правильные положительные дроби остаются неизменными при переводе в дополни</w:t>
        <w:softHyphen/>
        <w:t>тельный и обратный коды.</w:t>
      </w:r>
      <w:r>
        <w:rPr/>
        <w:t xml:space="preserve"> Следовательно, если при выполнении арифметической операции получается положительный результат, то он не требует дополнительных преобразований. Отри</w:t>
        <w:softHyphen/>
        <w:t>цательный же результат арифметической операции необходимо перевести в прямой код, который имеет в знаковом разряде единицу, а в цифровых разрядах — запись числа из области его зна</w:t>
        <w:softHyphen/>
        <w:t>чений (-1,0).</w:t>
      </w:r>
    </w:p>
    <w:p>
      <w:pPr>
        <w:pStyle w:val="Normal"/>
        <w:rPr/>
      </w:pPr>
      <w:r>
        <w:rPr/>
        <w:t>Для определения переполнения разрядной сетки, при котором результат сложения чисел, меньших по абсолютному значению единицы, становится больше единицы, в ЭВМ используются модифицированные обратный и дополнительный коды.</w:t>
      </w:r>
    </w:p>
    <w:p>
      <w:pPr>
        <w:pStyle w:val="Normal"/>
        <w:rPr/>
      </w:pPr>
      <w:r>
        <w:rPr>
          <w:i/>
          <w:iCs/>
        </w:rPr>
        <w:t>Модифицированные обратный и дополнительный коды</w:t>
      </w:r>
      <w:r>
        <w:rPr/>
        <w:t xml:space="preserve"> отличаются от обычных обратных и дополнительных кодов тем, что имеют два знаковых разряда. Если значения этих разрядов не совпадают, то имеет место переполнение и в ЭВМ вырабатывается сигнал либо на прекращение процесса вычислений, т.е. остановки машины, либо на устранение переполнения разрядной сет</w:t>
        <w:softHyphen/>
        <w:t>ки машины.</w:t>
      </w:r>
    </w:p>
    <w:p>
      <w:pPr>
        <w:pStyle w:val="Normal"/>
        <w:rPr/>
      </w:pPr>
      <w:r>
        <w:rPr/>
        <w:t>Арифметические операции над двоичными числами, представленными в форме с плавающей точкой, сводятся к выполнению арифметических операций отдельно над мантиссой и порядком.</w:t>
      </w:r>
    </w:p>
    <w:p>
      <w:pPr>
        <w:pStyle w:val="Normal"/>
        <w:rPr/>
      </w:pPr>
      <w:r>
        <w:rPr/>
        <w:t>Так, при выполнении операций сложения на первом этапе необходимо произвести вырав</w:t>
        <w:softHyphen/>
        <w:t>нивание порядков слагаемых. Обычно порядки выравниваются в сторону большего, чтобы не получить мантиссы больше единицы. Выравнивание порядков приводит к обязательному умень</w:t>
        <w:softHyphen/>
        <w:t xml:space="preserve">шению мантиссы числа с меньшим порядком во столько раз, во сколько увеличился порядок </w:t>
      </w:r>
      <w:r>
        <w:rPr>
          <w:b/>
          <w:bCs/>
        </w:rPr>
        <w:t>числа.</w:t>
      </w:r>
    </w:p>
    <w:p>
      <w:pPr>
        <w:pStyle w:val="FR1"/>
        <w:rPr/>
      </w:pPr>
      <w:r>
        <w:rPr/>
        <w:t>4</w:t>
      </w:r>
      <w:r>
        <w:rPr>
          <w:rFonts w:cs="Times New Roman" w:ascii="Times New Roman" w:hAnsi="Times New Roman"/>
          <w:i w:val="false"/>
          <w:iCs w:val="false"/>
        </w:rPr>
        <w:t>5</w:t>
      </w:r>
    </w:p>
    <w:sectPr>
      <w:type w:val="nextPage"/>
      <w:pgSz w:w="11906" w:h="16820"/>
      <w:pgMar w:left="1320" w:right="13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40" w:after="0"/>
      <w:jc w:val="center"/>
    </w:pPr>
    <w:rPr>
      <w:rFonts w:ascii="Arial" w:hAnsi="Arial" w:eastAsia="Times New Roman" w:cs="Arial"/>
      <w:i/>
      <w:iCs/>
      <w:color w:val="auto"/>
      <w:sz w:val="18"/>
      <w:szCs w:val="18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1:24:00Z</dcterms:created>
  <dc:creator>Virus</dc:creator>
  <dc:description/>
  <dc:language>en-US</dc:language>
  <cp:lastModifiedBy>Virus</cp:lastModifiedBy>
  <dcterms:modified xsi:type="dcterms:W3CDTF">2001-10-28T11:24:00Z</dcterms:modified>
  <cp:revision>1</cp:revision>
  <dc:subject/>
  <dc:title/>
</cp:coreProperties>
</file>