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" w:firstLine="420"/>
        <w:rPr/>
      </w:pPr>
      <w:r>
        <w:rPr/>
        <w:t>В этой таблице для разделения целой и дробной части числа использован символ «.» вместо «,». Такое представление чисел используется во всех ЭВМ, поэтому в дальнейшем при записи чисел мы будем использовать точку вместо запятой.</w:t>
      </w:r>
    </w:p>
    <w:p>
      <w:pPr>
        <w:pStyle w:val="Normal"/>
        <w:ind w:left="40" w:firstLine="420"/>
        <w:rPr/>
      </w:pPr>
      <w:r>
        <w:rPr/>
        <w:t>Из приведенной таблицы видно, что значения переменных изменяются по величине, по крайней мере, в 10**5 раз. Если в этой задаче взять больше значений аргумента</w:t>
      </w:r>
      <w:r>
        <w:rPr>
          <w:b/>
          <w:bCs/>
        </w:rPr>
        <w:t xml:space="preserve"> х,</w:t>
      </w:r>
      <w:r>
        <w:rPr/>
        <w:t xml:space="preserve"> то диапазон возможных значений увеличится еще больше.</w:t>
      </w:r>
    </w:p>
    <w:p>
      <w:pPr>
        <w:pStyle w:val="Normal"/>
        <w:ind w:left="40" w:firstLine="420"/>
        <w:rPr/>
      </w:pPr>
      <w:r>
        <w:rPr/>
        <w:t xml:space="preserve">При естественном представлении чисел </w:t>
      </w:r>
      <w:r>
        <w:rPr>
          <w:i/>
          <w:iCs/>
        </w:rPr>
        <w:t>для каждой двоичной цифры отводится один раз</w:t>
        <w:softHyphen/>
        <w:t>ряд в памяти вычислительной машины. Совокупность разрядов для записи числа носит название ячейки памяти.</w:t>
      </w:r>
      <w:r>
        <w:rPr/>
        <w:t xml:space="preserve"> Естественное представление числа требует, чтобы некоторое посто</w:t>
        <w:softHyphen/>
        <w:t>янное количество разрядов отводилось для хранения дробной части, а остальные — для хране</w:t>
        <w:softHyphen/>
        <w:t>ния целой части числа. Для изображения знака числа в машине приняты следующие обозначения:</w:t>
      </w:r>
    </w:p>
    <w:p>
      <w:pPr>
        <w:pStyle w:val="Normal"/>
        <w:ind w:left="40" w:firstLine="420"/>
        <w:rPr/>
      </w:pPr>
      <w:r>
        <w:rPr/>
        <w:drawing>
          <wp:inline distT="0" distB="0" distL="0" distR="0">
            <wp:extent cx="847090" cy="286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26" r="-4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ind w:hanging="0"/>
        <w:rPr/>
      </w:pPr>
      <w:r>
        <w:rPr/>
        <w:t>а схематичное изображение ячейки памяти ЭВМ представлено на рис.16. В этой ячейке запятая (точка) фиксирована после четвертого разряда. Сама точка в ячейке не записывается.</w:t>
      </w:r>
    </w:p>
    <w:p>
      <w:pPr>
        <w:pStyle w:val="Normal"/>
        <w:rPr/>
      </w:pPr>
      <w:r>
        <w:rPr/>
        <w:t xml:space="preserve">Фиксированное положение точки при естественном представлении чисел определяет то, что такое представление числа носит название </w:t>
      </w:r>
      <w:r>
        <w:rPr>
          <w:i/>
          <w:iCs/>
        </w:rPr>
        <w:t>«С фиксированной точкой».</w:t>
      </w:r>
    </w:p>
    <w:p>
      <w:pPr>
        <w:pStyle w:val="Normal"/>
        <w:rPr/>
      </w:pPr>
      <w:r>
        <w:rPr/>
        <w:t>При выполнении арифметических операций с фиксированной точкой могут получаться ре</w:t>
        <w:softHyphen/>
        <w:t>зультаты, целая часть которых содержит больше цифр, чем число разрядов ячейки, отведенных для хранения целой части. При этом происходит переполнение разрядной сетки. Чтобы избежать этого, необходимо все величины, входящие в решаемую задачу, умножить заранее на множите</w:t>
        <w:softHyphen/>
        <w:t xml:space="preserve">ли, подобранные с таким расчетом, чтобы в процессе вычислений </w:t>
      </w:r>
      <w:r>
        <w:rPr>
          <w:i/>
          <w:iCs/>
        </w:rPr>
        <w:t>разрядная сетка</w:t>
      </w:r>
      <w:r>
        <w:rPr/>
        <w:t xml:space="preserve"> не перепол</w:t>
        <w:softHyphen/>
        <w:t xml:space="preserve">нялась. Эти множители носят название </w:t>
      </w:r>
      <w:r>
        <w:rPr>
          <w:i/>
          <w:iCs/>
        </w:rPr>
        <w:t>масштабных коэффициентов.</w:t>
      </w:r>
    </w:p>
    <w:p>
      <w:pPr>
        <w:pStyle w:val="Normal"/>
        <w:rPr/>
      </w:pPr>
      <w:r>
        <w:rPr/>
        <w:t>Подбор масштабных коэффициентов представляет собой нелегкую работу, для упрощения которой в большинстве ЭВМ запятая фиксируется непосредственно после знакового разряда (рис. 17). При таком представлении в ячейке могут быть записаны только правильные дроби. Превра</w:t>
        <w:softHyphen/>
        <w:t>щение всех величин, фигурирующих в решаемой задаче, в правильные дроби достигается пред</w:t>
        <w:softHyphen/>
        <w:t>варительным выбором масштабных коэффициентов. Представление чисел с фиксированной точкой в виде правильных дробей имеет ряд преимуществ при выполнении арифметических опе</w:t>
        <w:softHyphen/>
        <w:t>раций. Так, при сложении двух чисел переполнение может произойти только на один разряд, возникнет единица переноса в знаковый разряд. Чтобы зафиксировать результат переполнения, в этом случае для записи знака числа достаточно отводить не один, а два разряда:</w:t>
      </w:r>
    </w:p>
    <w:p>
      <w:pPr>
        <w:pStyle w:val="Normal"/>
        <w:rPr/>
      </w:pPr>
      <w:r>
        <w:rPr/>
        <w:drawing>
          <wp:inline distT="0" distB="0" distL="0" distR="0">
            <wp:extent cx="877570" cy="274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131" r="-4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40" w:after="0"/>
        <w:ind w:hanging="0"/>
        <w:jc w:val="left"/>
        <w:rPr/>
      </w:pPr>
      <w:r>
        <w:rPr/>
        <w:t>-   В этом случае при переполнении в знаковых разрядах результата будут записаны противо</w:t>
        <w:softHyphen/>
        <w:t xml:space="preserve">положные значения: </w:t>
      </w:r>
      <w:r>
        <w:rPr>
          <w:i/>
          <w:iCs/>
        </w:rPr>
        <w:t>«01»</w:t>
      </w:r>
      <w:r>
        <w:rPr/>
        <w:t xml:space="preserve"> или </w:t>
      </w:r>
      <w:r>
        <w:rPr>
          <w:i/>
          <w:iCs/>
        </w:rPr>
        <w:t>«10».</w:t>
      </w:r>
    </w:p>
    <w:p>
      <w:pPr>
        <w:pStyle w:val="Normal"/>
        <w:jc w:val="left"/>
        <w:rPr/>
      </w:pPr>
      <w:r>
        <w:rPr/>
        <w:t>Переполнения разрядной сетки при выполнении операции умножения вообще никогда не произойдет, т.к. перемножение двух правильных дробей всегда в результате дает правильную дробь.</w:t>
      </w:r>
    </w:p>
    <w:p>
      <w:pPr>
        <w:pStyle w:val="Normal"/>
        <w:jc w:val="left"/>
        <w:rPr/>
      </w:pPr>
      <w:r>
        <w:rPr/>
        <w:t>Однако выполнение операций с фиксированной точкой сопровождается серьезным неудоб</w:t>
        <w:softHyphen/>
        <w:t>ством—необходимостью использования масштабных коэффициентов.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504690" cy="1146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ind w:left="4240" w:hanging="0"/>
        <w:jc w:val="left"/>
        <w:rPr/>
      </w:pPr>
      <w:r>
        <w:rPr/>
        <w:t>номера разрядов</w:t>
      </w:r>
    </w:p>
    <w:p>
      <w:pPr>
        <w:pStyle w:val="Normal"/>
        <w:spacing w:before="120" w:after="0"/>
        <w:ind w:left="1960" w:right="2000" w:hanging="0"/>
        <w:jc w:val="center"/>
        <w:rPr/>
      </w:pPr>
      <w:r>
        <w:rPr/>
        <w:t>Рис. 16. Схематическое изображение ячейки памяти при записи чисел с фиксированной точкой</w:t>
      </w:r>
    </w:p>
    <w:p>
      <w:pPr>
        <w:pStyle w:val="FR1"/>
        <w:rPr/>
      </w:pPr>
      <w:r>
        <w:rPr/>
        <w:t>41</w:t>
      </w:r>
    </w:p>
    <w:sectPr>
      <w:type w:val="nextPage"/>
      <w:pgSz w:w="11906" w:h="16820"/>
      <w:pgMar w:left="1360" w:right="13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540" w:after="0"/>
      <w:jc w:val="center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0:52:00Z</dcterms:created>
  <dc:creator>Virus</dc:creator>
  <dc:description/>
  <dc:language>en-US</dc:language>
  <cp:lastModifiedBy>Virus</cp:lastModifiedBy>
  <dcterms:modified xsi:type="dcterms:W3CDTF">2001-10-28T10:55:00Z</dcterms:modified>
  <cp:revision>2</cp:revision>
  <dc:subject/>
  <dc:title/>
</cp:coreProperties>
</file>