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ПРЕДИСЛОВИЕ</w:t>
      </w:r>
    </w:p>
    <w:p>
      <w:pPr>
        <w:pStyle w:val="Normal"/>
        <w:spacing w:before="740" w:after="0"/>
        <w:rPr/>
      </w:pPr>
      <w:r>
        <w:rPr/>
        <w:t>Революция в информатике способствует увеличению индивидуальной свободы личности и создает возможности для ее наиболее полной реализации, расширяет экономические возможно</w:t>
        <w:softHyphen/>
        <w:t>сти и стимулирует открытую конкуренцию, создает материальную базу для развития открытого демократического общества. Сочетание достижений электроники, прогресса в обработке данных и развитие телекоммуникаций составляет технологическую основу века информации.</w:t>
      </w:r>
    </w:p>
    <w:p>
      <w:pPr>
        <w:pStyle w:val="Normal"/>
        <w:rPr/>
      </w:pPr>
      <w:r>
        <w:rPr/>
        <w:t>В эпоху быстрых технологических изменений темп устаревания ускоряется как никогда прежде. В этих условиях новизна и готовность идти на риск более, чем когда-либо служат дви</w:t>
        <w:softHyphen/>
        <w:t>гателями прогресса и успеха.</w:t>
      </w:r>
    </w:p>
    <w:p>
      <w:pPr>
        <w:pStyle w:val="Normal"/>
        <w:rPr/>
      </w:pPr>
      <w:r>
        <w:rPr/>
        <w:t>Например, если в Америке 50-х годов ежегодно появлялось 93 тыс. новых предприятий, то к началу 80-х годов — более 600 тыс., причем многие из них в таких процветающих областях, как информатика и коммуникации. Их основатели привносили в мир бизнеса свежие силы, дух конкуренции, новые идеи, производили новые товары и предлагали новые услуги — от компь</w:t>
        <w:softHyphen/>
        <w:t>ютерного оборудования до телевизионных развлекательных программ. Параллельно с экономи</w:t>
        <w:softHyphen/>
        <w:t>ческой экспансией создавались новые рабочие места. Это доказывает необоснованность широко распространенного мнения, что новая техника — особенно компьютеры и роботы — ведет к сокращению рабочих мест и массовой безработице. Так, экономика Соединенных Штатов с 1959 по 1985 год создала более 42 миллионов рабочих мест. За один трехлетний период в 80-е годы в США появилось почти 9 миллионов новых рабочих мест. Бесспорно, многие американские рабочие, особенно в производственном секторе, потеряли места из-за новой технологии и вы</w:t>
        <w:softHyphen/>
        <w:t>нуждены были переучиваться для выполнения совершенно иных видов работ, связанных с со</w:t>
        <w:softHyphen/>
        <w:t>зданием, хранением и передачей информации. Информационная технология в учреждениях и на предприятиях стимулировала производительность, способствовала экономическому росту и создала поэтому новые рабочие места. Если число рабочих на сборочных конвейерных линиях уменьшилось, то спрос на операторов компьютерных устройств существенно возрос. В сфере со</w:t>
        <w:softHyphen/>
        <w:t>временной глобальной экономики с ее высокой конкуренцией неспособность к внедрению новой техники означает экономическую несостоятельность и потерю прежних рабочих мест вместе с надеждой на новые.          .                       -</w:t>
      </w:r>
    </w:p>
    <w:p>
      <w:pPr>
        <w:pStyle w:val="Normal"/>
        <w:rPr/>
      </w:pPr>
      <w:r>
        <w:rPr/>
        <w:t>Эволюция в области вычислительной техники идет невиданными темпами. За прошедшую пару десятилетий с небольшим компьютер увеличил на несколько порядков быстродействие и память, а самое главное, те возможности, которые он предоставляет пользователю. Уменьшение же его размеров по сравнению с размерами его предшественников невольно вызывает сравнение вируса с динозавром. Способность современной ЭВМ проникать, подобно вирусу, во все сферы человеческой деятельности только усиливает это сравнение. Упоминание о компьютеризации стало одним из признаков современности и научности. Фраза «на современном научном уровне с применением ЭВМ» в наше время является чуть ли не гарантом качества и вызывает чувство почтения у непосвященных. К слову сказать, последних становится все меньше. По данным поч</w:t>
        <w:softHyphen/>
        <w:t>ти пятилетней давности в США было около 30 миллионов компьютеров, из которых половина находилась в домах или школах.</w:t>
      </w:r>
    </w:p>
    <w:p>
      <w:pPr>
        <w:pStyle w:val="Normal"/>
        <w:rPr/>
      </w:pPr>
      <w:r>
        <w:rPr/>
        <w:t>Наиболее ощутимо влияние новой информационной технологии на базе использования вы</w:t>
        <w:softHyphen/>
        <w:t>числительной техники в деловой жизни. Через телекоммуникационные сети современные фирмы могут подключать свои компьютеры к любым базам данных, отправлять почту электронным путем из своих штаб-квартир в отделения связи и проводить совещания менеджеров, находя</w:t>
        <w:softHyphen/>
        <w:t>щихся за тысячи километров друг от друга.</w:t>
      </w:r>
    </w:p>
    <w:p>
      <w:pPr>
        <w:pStyle w:val="Normal"/>
        <w:rPr/>
      </w:pPr>
      <w:r>
        <w:rPr/>
        <w:t>Компьютер стал символом положения дел. Общественное мнение связывает с ним такие понятия, как «современный», «прогрессивный», «необходимый». Многие фирмы и организации в качестве обязательного условия требуют подготовку деловой информации на компьютере. С ком</w:t>
        <w:softHyphen/>
        <w:t>пьютером многие связывают, однако, и такие представления, как «непонятный», «опасный», «вредный». Читателю, особенно молодому, стоит задуматься над тем, насколько важно в этой ситуации иметь представление о возможностях современных компьютеров.</w:t>
      </w:r>
    </w:p>
    <w:p>
      <w:pPr>
        <w:pStyle w:val="FR1"/>
        <w:spacing w:before="420" w:after="0"/>
        <w:ind w:left="640" w:hanging="0"/>
        <w:jc w:val="left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i/>
          <w:iCs/>
          <w:sz w:val="18"/>
          <w:szCs w:val="18"/>
        </w:rPr>
        <w:t>4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5:00Z</dcterms:created>
  <dc:creator>Virus</dc:creator>
  <dc:description/>
  <dc:language>en-US</dc:language>
  <cp:lastModifiedBy>Virus</cp:lastModifiedBy>
  <dcterms:modified xsi:type="dcterms:W3CDTF">2001-10-28T15:56:00Z</dcterms:modified>
  <cp:revision>2</cp:revision>
  <dc:subject/>
  <dc:title/>
</cp:coreProperties>
</file>