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t>телей. С помощью этого метода можно легко установить максимальную, среднюю и минималь</w:t>
        <w:softHyphen/>
        <w:t>ную значность чисел, сделать аргументированное заключение о шифровке отдельных реквизи</w:t>
        <w:softHyphen/>
        <w:t>тов, исследовать показатели поточности первичной документации, оценить качество оформления документов. Использование этого метода предполагает обращения к архивным материалам и к материалам других рабочих мест и звеньев предприятия. Наиболее эффективно применение это</w:t>
        <w:softHyphen/>
        <w:t>го метода в сочетании с методами опроса и личного наблюдения.</w:t>
      </w:r>
    </w:p>
    <w:p>
      <w:pPr>
        <w:pStyle w:val="Normal"/>
        <w:rPr/>
      </w:pPr>
      <w:r>
        <w:rPr>
          <w:i/>
          <w:iCs/>
        </w:rPr>
        <w:t>Метод опроса исполнителей на рабочих местах</w:t>
      </w:r>
      <w:r>
        <w:rPr/>
        <w:t xml:space="preserve"> используется как в порядке получения прямых ответов на вопросы конкретной программы, так и в порядке уточнения неясных момен</w:t>
        <w:softHyphen/>
        <w:t>тов в ходе личного обследования (наблюдения, анализа). При этом следует учитывать, что пол</w:t>
        <w:softHyphen/>
        <w:t>учаемые с помощью опроса данные очень часто не являются достаточно надежными. Поэтому этим методом следует пользоваться лишь для уточнения отдельных вопросов или при условии, что ответ исполнителя существенно сократит обследовательскую работу без ущерба точности в результатах обследования. К этому методу прибегают тогда, когда по важным вопросам получе</w:t>
        <w:softHyphen/>
        <w:t>ны противоречивые сведения или если исчерпывающий ответ нельзя получить каким-либо дру</w:t>
        <w:softHyphen/>
        <w:t>гим способом. С помощью данного метода можно, например, досконально изучить технику заполнения и обработки документа. Однако этот метод является наиболее трудоемким и редко применяемым.</w:t>
      </w:r>
    </w:p>
    <w:p>
      <w:pPr>
        <w:pStyle w:val="Normal"/>
        <w:rPr/>
      </w:pPr>
      <w:r>
        <w:rPr>
          <w:i/>
          <w:iCs/>
        </w:rPr>
        <w:t>Метод получения сведений путем бесед и консультаций</w:t>
      </w:r>
      <w:r>
        <w:rPr/>
        <w:t xml:space="preserve"> позволяет в форме обычной бе</w:t>
        <w:softHyphen/>
        <w:t>седы получить все необходимые сведения. Таким путем можно выяснить общее состояние ин</w:t>
        <w:softHyphen/>
        <w:t>формационной работы, недостатки ее организации и техники, пожелания к автоматизации и т.п. Беседы могут проводиться как с персоналом (например, для выяснения производственно-долж</w:t>
        <w:softHyphen/>
        <w:t>ностной структуры и мер по рационализации и улучшению техники информационных работ), так и с рабочими (например, при выяснении случаев обсчетов). К этому методу относится де</w:t>
        <w:softHyphen/>
        <w:t>ловая консультация со специалистами, хорошо знающими выясняемые вопросы. Так, например, путем консультации со специалистом-товароведом может происходить изучение построения но</w:t>
        <w:softHyphen/>
        <w:t>менклатуры товарно-материальных ценностей и т.д.</w:t>
      </w:r>
    </w:p>
    <w:p>
      <w:pPr>
        <w:pStyle w:val="Normal"/>
        <w:rPr/>
      </w:pPr>
      <w:r>
        <w:rPr/>
        <w:t xml:space="preserve">Рассмотренные методы не требуют особой материальной подготовки. Для изучения объекта </w:t>
      </w:r>
      <w:r>
        <w:rPr>
          <w:b/>
          <w:bCs/>
        </w:rPr>
        <w:t>с их</w:t>
      </w:r>
      <w:r>
        <w:rPr/>
        <w:t xml:space="preserve"> помощью необязательно применение специализированной документации: материалы обсле</w:t>
        <w:softHyphen/>
        <w:t>дования могут фиксироваться в тетради или блокноте. Тем не менее в некоторых случаях ис</w:t>
        <w:softHyphen/>
        <w:t>пользование специализированных документов обследования, отпечатанных заранее, позволяет значительно повысить эффективность исследования. Так, результаты изучения прохождения до</w:t>
        <w:softHyphen/>
        <w:t>кумента по инстанциям предприятия целесообразно фиксировать в маршрутном листе документа (Приложение, форма N 1).</w:t>
      </w:r>
    </w:p>
    <w:p>
      <w:pPr>
        <w:pStyle w:val="Normal"/>
        <w:rPr/>
      </w:pPr>
      <w:r>
        <w:rPr/>
        <w:t>В заранее подготовленной форме — табеле поступления документов на рабочее место (При</w:t>
        <w:softHyphen/>
        <w:t>ложение, форма N 2), целесообразно фиксировать и результаты изучения документопотока. Техника заполнения этого документа особых пояснений не требует. Следующие же четыре ме</w:t>
        <w:softHyphen/>
        <w:t>тода предполагают обязательное использование специализированной документации и активное участие в обследовании непосредственных исполнителей информационных работ. Благодаря это</w:t>
        <w:softHyphen/>
        <w:t>му они особенно эффективны в условиях генеральной инвентаризации информационной системы предприятия.</w:t>
      </w:r>
    </w:p>
    <w:p>
      <w:pPr>
        <w:pStyle w:val="Normal"/>
        <w:rPr/>
      </w:pPr>
      <w:r>
        <w:rPr>
          <w:i/>
          <w:iCs/>
        </w:rPr>
        <w:t>Метод документальной инвентаризации</w:t>
      </w:r>
      <w:r>
        <w:rPr/>
        <w:t xml:space="preserve"> применим лишь при наиболее глубоком обсле</w:t>
        <w:softHyphen/>
        <w:t>довании, при котором на каждую учетную работу в отдельности и ее исполнителя открывается специальная карта обследования. В ней приводятся все основные данные о регистрируемой ра</w:t>
        <w:softHyphen/>
        <w:t>боте (заполняемом документе или составляемой сводке). Карта обследования — довольно слож</w:t>
        <w:softHyphen/>
        <w:t>ный документ, и поэтому его заполнение является далеко не простым делом. Каждый работник, заполняющий карты, должен иметь инструкцию с описанием техники заполнения всех граф документа.</w:t>
      </w:r>
    </w:p>
    <w:p>
      <w:pPr>
        <w:pStyle w:val="Normal"/>
        <w:rPr/>
      </w:pPr>
      <w:r>
        <w:rPr/>
        <w:t>Правильно организованная работа по сбору данных через карты обследования дает хорошие результаты. Изучение информационных работ с помощью заполняемых исполнителями карт — один из наиболее эффективных методов массового обследования. Весьма результативным мето</w:t>
        <w:softHyphen/>
        <w:t>дом обследования, позволяющим хорошо изучить структуру рабочего времени персонала, рабо</w:t>
        <w:softHyphen/>
        <w:t>тающего с информацией на протяжении месяца, является внедрение индивидуальных тетрадей-дневников (Приложение, формы N 3, За).</w:t>
      </w:r>
    </w:p>
    <w:p>
      <w:pPr>
        <w:pStyle w:val="Normal"/>
        <w:rPr/>
      </w:pPr>
      <w:r>
        <w:rPr/>
        <w:t>Ведение дневников требует от работников дисциплинированности и известной пунктуаль</w:t>
        <w:softHyphen/>
        <w:t>ности, в связи с чем на руководителей отделов или групп следует возложить ежедневный кон</w:t>
        <w:softHyphen/>
        <w:t>троль за заполнением дневников и ответственность за исполнение этой работы. Анализ данных дневников дает весьма богатый материал для изучения информационных работ. При правильной организации и надлежащем исполнении всех требований со стороны работников этот метод бу</w:t>
        <w:softHyphen/>
        <w:t>дет, по сути дела, сплошной самофотографией рабочего дня для всего персонала, дающей полный перечень всех производимых этим персоналом информационных работ.</w:t>
      </w:r>
    </w:p>
    <w:p>
      <w:pPr>
        <w:pStyle w:val="Normal"/>
        <w:rPr/>
      </w:pPr>
      <w:r>
        <w:rPr/>
        <w:t>Более подробно техника выполнения отдельных информационных работ изучается при вы</w:t>
        <w:softHyphen/>
        <w:t>яснении некоторых частных вопросов, например при изучении техники изготовления и обработ-</w:t>
      </w:r>
    </w:p>
    <w:p>
      <w:pPr>
        <w:pStyle w:val="Normal"/>
        <w:spacing w:before="420" w:after="0"/>
        <w:ind w:left="0" w:hanging="0"/>
        <w:jc w:val="center"/>
        <w:rPr>
          <w:b/>
          <w:b/>
          <w:bCs/>
          <w:i/>
          <w:i/>
          <w:iCs/>
        </w:rPr>
      </w:pPr>
      <w:r>
        <w:rPr>
          <w:b/>
          <w:bCs/>
          <w:i/>
          <w:iCs/>
        </w:rPr>
        <w:t>15</w:t>
      </w:r>
    </w:p>
    <w:sectPr>
      <w:type w:val="nextPage"/>
      <w:pgSz w:w="11906" w:h="16820"/>
      <w:pgMar w:left="1340" w:right="13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80" w:firstLine="40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16:12:00Z</dcterms:created>
  <dc:creator>Virus</dc:creator>
  <dc:description/>
  <dc:language>en-US</dc:language>
  <cp:lastModifiedBy>Virus</cp:lastModifiedBy>
  <dcterms:modified xsi:type="dcterms:W3CDTF">2001-10-28T16:13:00Z</dcterms:modified>
  <cp:revision>2</cp:revision>
  <dc:subject/>
  <dc:title/>
</cp:coreProperties>
</file>