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ционных систем предприятий и организаций, рассматриваются информационные отношения и структуры данных как средства описания логических отношений в информационных системах.</w:t>
      </w:r>
    </w:p>
    <w:p>
      <w:pPr>
        <w:pStyle w:val="Normal"/>
        <w:rPr/>
      </w:pPr>
      <w:r>
        <w:rPr/>
        <w:t>Вторая глава содержит сравнительный анализ различных систем счисления, принципы по</w:t>
        <w:softHyphen/>
        <w:t>строения позиционных систем счисления и возможности их технической реализации, основные методы перевода чисел из одной позиционной системы счисления в другую, способы перевода чисел в конкретных ситуациях, формы представления количественной информации, форматы их записи в памяти вычислительных машин.</w:t>
      </w:r>
    </w:p>
    <w:p>
      <w:pPr>
        <w:pStyle w:val="Normal"/>
        <w:rPr/>
      </w:pPr>
      <w:r>
        <w:rPr/>
        <w:t>Третья глава посвящена рассмотрению представления количественных данных и другой ин</w:t>
        <w:softHyphen/>
        <w:t>формации в памяти вычислительных машин в виде доступном для автоматической обработки, анализу различных структур данных, организации информации в банках данных, предполагаю</w:t>
        <w:softHyphen/>
        <w:t>щей несколько уровней рассмотрения данных. В нем приводится классификация всех пользова</w:t>
        <w:softHyphen/>
        <w:t>телей по отношению к системе, с точки зрения их участия в процессах представления, структуризации и использования данных.</w:t>
      </w:r>
    </w:p>
    <w:p>
      <w:pPr>
        <w:pStyle w:val="Normal"/>
        <w:rPr/>
      </w:pPr>
      <w:r>
        <w:rPr/>
        <w:t>В четвертой главе рассматривается общая функциональная схема вычислительной машины, назначение основных ее устройств и режимы работы, различные принципы организации управ</w:t>
        <w:softHyphen/>
        <w:t>ления и памяти вычислительных машин, классы и типы микропроцессорной техники, многопро</w:t>
        <w:softHyphen/>
        <w:t>цессорные и многомашинные комплексы, проводится сравнительный анализ различных типов структур этих комплексов, а также персональные ЭВМ и локальные сети, применяющиеся в экономической работе и работе менеджеров.</w:t>
      </w:r>
    </w:p>
    <w:p>
      <w:pPr>
        <w:pStyle w:val="Normal"/>
        <w:rPr/>
      </w:pPr>
      <w:r>
        <w:rPr/>
        <w:t>Материал пятой главы позволяет приступить к работе на ЭВМ. В ней рассматривается общая структура программного обеспечения, проводится описание назначения отдельных программных средств базового программного обеспечения и необходимые сведения для работы с операционной системой СМ ЭВМ, которые достаточно широко используются в системах управления предпри</w:t>
        <w:softHyphen/>
        <w:t>ятиями и организациями, проводится подробный анализ возможностей дисковой операционной системы персональных ЭВМ и описываются программные средства, помогающие экономистам и менеджерам в работе с компьютером.</w:t>
      </w:r>
    </w:p>
    <w:p>
      <w:pPr>
        <w:pStyle w:val="Normal"/>
        <w:rPr/>
      </w:pPr>
      <w:r>
        <w:rPr/>
        <w:t>Учебное пособие содержит весь необходимый материал для проведения практических заня</w:t>
        <w:softHyphen/>
        <w:t>тий и лабораторных работ по данному курсу. Структура учебного пособия построена таким об</w:t>
        <w:softHyphen/>
        <w:t>разом, что каждая глава представляет собой законченную тему, а параграфы каждой главы — отдельные подразделы, рассмотрение которых может быть предложено студентам для самостоя</w:t>
        <w:softHyphen/>
        <w:t>тельного изучения. В конце каждого параграфа приводятся контрольные вопросы и упражнения, акцентирующие внимание на ключевых аспектах рассмотр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/>
        <w:t>6</w:t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42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58:00Z</dcterms:created>
  <dc:creator>Virus</dc:creator>
  <dc:description/>
  <dc:language>en-US</dc:language>
  <cp:lastModifiedBy>Virus</cp:lastModifiedBy>
  <dcterms:modified xsi:type="dcterms:W3CDTF">2001-10-28T15:59:00Z</dcterms:modified>
  <cp:revision>2</cp:revision>
  <dc:subject/>
  <dc:title/>
</cp:coreProperties>
</file>