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/>
        <w:t>ВВЕДЕНИЕ</w:t>
      </w:r>
    </w:p>
    <w:p>
      <w:pPr>
        <w:pStyle w:val="Normal"/>
        <w:spacing w:before="740" w:after="0"/>
        <w:rPr/>
      </w:pPr>
      <w:r>
        <w:rPr/>
        <w:t>По мере знакомства человека с компьютером перед ним открывается совершенно особый мир новых возможностей, полностью подвластный ему. Но прежде, чем компьютер станет по</w:t>
        <w:softHyphen/>
        <w:t>слушным инструментом, его необходимо изучить. По мере развития вычислительной техники изменилось и соотношение того, что должен знать о нем человек, его использующий. Вот что пишет по этому поводу О.Е.Вершинин, автор довольно известной книги «Компьютер для менед</w:t>
        <w:softHyphen/>
        <w:t>жера»: «Каких-нибудь 30 лет назад лампы и провода ЭВМ заполняли полки и стены огромных залов, в которые входил программист с маленьким руководством в кармане — основные инст</w:t>
        <w:softHyphen/>
        <w:t>рукции были выписаны на одном листке бумаги. Ныне все наоборот: программист входит в ком</w:t>
        <w:softHyphen/>
        <w:t>нату, полки и шкафы которой забиты томами руководств по обслуживанию и программированию, и садится за стол, на котором стоит персональная ЭВМ. Запутанная и не</w:t>
        <w:softHyphen/>
        <w:t>полная документация, царственное пренебрежение к внутренним проблемам — все это можно отнести к искусственно возвышаемому положению шамана от программирования».</w:t>
      </w:r>
    </w:p>
    <w:p>
      <w:pPr>
        <w:pStyle w:val="Normal"/>
        <w:rPr/>
      </w:pPr>
      <w:r>
        <w:rPr/>
        <w:t>Справедливости ради следует отметить, что большинство необходимых знаний для пользо</w:t>
        <w:softHyphen/>
        <w:t>вателя о возможностях компьютера и способах доступа к ним предоставит сам компьютер, если пользователь обладает минимальным запасом знаний, чтобы спросить компьютер об этом.</w:t>
      </w:r>
    </w:p>
    <w:p>
      <w:pPr>
        <w:pStyle w:val="Normal"/>
        <w:rPr/>
      </w:pPr>
      <w:r>
        <w:rPr/>
        <w:t>В связи с этим возникает вопрос о том, какова должна быть глубина знаний экономиста и менеджера о компьютере. Ведь тот и другой являются лишь пользователями, т.е. специалистами в своей конкретной области, для которых компьютер лишь инструмент для решения своих задач. Современный компьютер создал такую ситуацию, что минимальный запас знаний позволяет на</w:t>
        <w:softHyphen/>
        <w:t>учиться работать с широким спектром весьма привлекательных прикладных программ, не влезая в дебри устройства самого компьютера. Крайним примером этого являются компьютерные игры, освоить которые в состоянии дети детсадовского возраста. Именно эта ситуация и говорит о том, что компьютеры становятся необходимым элементом в жизни человека и знания о нем для че</w:t>
        <w:softHyphen/>
        <w:t>ловека не могут быть лишними.</w:t>
      </w:r>
    </w:p>
    <w:p>
      <w:pPr>
        <w:pStyle w:val="Normal"/>
        <w:rPr/>
      </w:pPr>
      <w:r>
        <w:rPr/>
        <w:t>Человечество уже не раз было наказано за отсутствие элементарных знаний о тех новациях, которые входят в его мир. Примером тому являются последствия недавней чернобыльской ката</w:t>
        <w:softHyphen/>
        <w:t>строфы. Автор не разделяет опасений фантастов относительно власти компьютеров над челове</w:t>
        <w:softHyphen/>
        <w:t>чеством, но считает необходимым, чтобы человек, широко использующий компьютер в своей работе, четко представлял все процессы, которые в нем происходят.</w:t>
      </w:r>
    </w:p>
    <w:p>
      <w:pPr>
        <w:pStyle w:val="Normal"/>
        <w:rPr/>
      </w:pPr>
      <w:r>
        <w:rPr/>
        <w:t>Несмотря на бурную эволюцию вычислительной техники, теоретические основы ее постро</w:t>
        <w:softHyphen/>
        <w:t>ения практически не изменились. Знания этих основ позволяют любому человеку разобраться в своем электронном помощнике настолько, чтобы знать его возможности и то, как их использо</w:t>
        <w:softHyphen/>
        <w:t>вать для решения своих задач. Тем более, что принципы, заложенные в конструкцию любого компьютера, являются простыми и доступны для любого, кто решил их узнать. Кроме того, компьютеризация во всех сферах экономической деятельности в подавляющем большинстве слу</w:t>
        <w:softHyphen/>
        <w:t>чаев означает автоматизацию традиционной информационной работы и создание условий для решения новых задач в этой области. Таким образом, компьютер является лишь средством ре</w:t>
        <w:softHyphen/>
        <w:t>шения тех или иных информационных задач. Поэтому изучение информационной системы ор</w:t>
        <w:softHyphen/>
        <w:t>ганизации или предприятия с целью повышения ее эффективности также является одной из важнейших задач менеджера или экономиста.</w:t>
      </w:r>
    </w:p>
    <w:p>
      <w:pPr>
        <w:pStyle w:val="Normal"/>
        <w:rPr/>
      </w:pPr>
      <w:r>
        <w:rPr/>
        <w:t>Надо сказать, что подавляющее большинство учебной литературы по информатике ограни</w:t>
        <w:softHyphen/>
        <w:t>чивается рассмотрением вопросов использования ЭВМ, уделяя основное внимание программиро</w:t>
        <w:softHyphen/>
        <w:t>ванию. Существенное отличие данной книги состоит в том, что автор рассматривает вопросы информационного обеспечения процессов управления, технические и программные средства об</w:t>
        <w:softHyphen/>
        <w:t>работки информации в той мере, в которой они необходимы экономисту и менеджеру в</w:t>
      </w:r>
      <w:r>
        <w:rPr>
          <w:b/>
          <w:bCs/>
        </w:rPr>
        <w:t xml:space="preserve"> их</w:t>
      </w:r>
      <w:r>
        <w:rPr/>
        <w:t xml:space="preserve"> ос</w:t>
        <w:softHyphen/>
        <w:t>новной работе.</w:t>
      </w:r>
    </w:p>
    <w:p>
      <w:pPr>
        <w:pStyle w:val="Normal"/>
        <w:rPr/>
      </w:pPr>
      <w:r>
        <w:rPr/>
        <w:t>В первой главе пособия определяется роль информации в управлении организационными системами, рассматриваются фундаментальные понятия теории информации, особенности и классификация экономической информации, описываются основные методы изучения информа-</w:t>
      </w:r>
    </w:p>
    <w:p>
      <w:pPr>
        <w:pStyle w:val="FR2"/>
        <w:rPr/>
      </w:pPr>
      <w:r>
        <w:rPr/>
        <w:t xml:space="preserve">.                              </w:t>
      </w:r>
      <w:r>
        <w:rPr>
          <w:rFonts w:cs="Times New Roman" w:ascii="Times New Roman" w:hAnsi="Times New Roman"/>
        </w:rPr>
        <w:t>5</w:t>
      </w:r>
    </w:p>
    <w:sectPr>
      <w:type w:val="nextPage"/>
      <w:pgSz w:w="11906" w:h="16820"/>
      <w:pgMar w:left="1360" w:right="13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320" w:hanging="0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5:57:00Z</dcterms:created>
  <dc:creator>Virus</dc:creator>
  <dc:description/>
  <dc:language>en-US</dc:language>
  <cp:lastModifiedBy>Virus</cp:lastModifiedBy>
  <dcterms:modified xsi:type="dcterms:W3CDTF">2001-10-28T15:58:00Z</dcterms:modified>
  <cp:revision>2</cp:revision>
  <dc:subject/>
  <dc:title/>
</cp:coreProperties>
</file>