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19" w:before="0" w:after="0"/>
        <w:ind w:left="440" w:right="100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ГЛАВА 1 ИНФОРМАЦИЯ В ОРГАНИЗАЦИОННЫХ СИСТЕМАХ</w:t>
      </w:r>
    </w:p>
    <w:p>
      <w:pPr>
        <w:pStyle w:val="FR2"/>
        <w:rPr/>
      </w:pPr>
      <w:r>
        <w:rPr/>
        <w:t>1.1. Понятия и единицы измерения экономической информации</w:t>
      </w:r>
    </w:p>
    <w:p>
      <w:pPr>
        <w:pStyle w:val="Normal"/>
        <w:spacing w:before="240" w:after="0"/>
        <w:rPr/>
      </w:pPr>
      <w:r>
        <w:rPr/>
        <w:t>Современное управление — комплексное и многостороннее понятие, включающее в себя социальные, экономические, правовые, психологические, технические, технологические и дру</w:t>
        <w:softHyphen/>
        <w:t>гие моменты. Оно предполагает использование электронной вычислительной и другой техники, экономико-математических методов и моделей.Такое управление неотделимо от процессов сбо</w:t>
        <w:softHyphen/>
        <w:t>ра, хранения, передачи и обработки информации. Достоверная, своевременная информация не</w:t>
        <w:softHyphen/>
        <w:t>обходима и для выработки и принятия стратегического управленческого решения, и для организации управляющей и управляемой систем. Информация нужна и для регулирования си</w:t>
        <w:softHyphen/>
        <w:t>стемы, представляющего собой реакцию управляющей системы на возмущения в управляемой системе и в окружающей среде. Для этого управляющая система постоянно должна располагать данными о состоянии управляемой системы и окружающей среды. Источником субъективизма, принятия чисто волевых необоснованных решений, несовместимых с научным управлением, яв</w:t>
        <w:softHyphen/>
        <w:t>ляется, в первую очередь, отсутствие надежной информации.</w:t>
      </w:r>
    </w:p>
    <w:p>
      <w:pPr>
        <w:pStyle w:val="Normal"/>
        <w:rPr/>
      </w:pPr>
      <w:r>
        <w:rPr/>
        <w:t>Первоначальное понимание информации как передачи сведений сохранялось на протяжении двух тысячелетий вплоть до середины</w:t>
      </w:r>
      <w:r>
        <w:rPr>
          <w:b/>
          <w:bCs/>
        </w:rPr>
        <w:t xml:space="preserve"> XX</w:t>
      </w:r>
      <w:r>
        <w:rPr/>
        <w:t xml:space="preserve"> века. К этому времени в связи с прогрессом техниче</w:t>
        <w:softHyphen/>
        <w:t>ских средств массовых коммуникаций (телеграф, телефон, радио, телевидение и т.д.), в особен</w:t>
        <w:softHyphen/>
        <w:t>ности с ростом объема передаваемых сведений, появилась необходимость их измерения. Эта потребность привела к созданию нового раздела науки «Теории информации». В 1948 году была опубликована основополагающая статья К.Э.Шеннона «Математическая теория связи», где было дано вероятностно-статистическое определение количества информации, рассмотрена абстракт</w:t>
        <w:softHyphen/>
        <w:t>ная схема связи, сформулированы теоремы о пропускной способности, кодировании, помехо</w:t>
        <w:softHyphen/>
        <w:t>устойчивости и т.д.</w:t>
      </w:r>
    </w:p>
    <w:p>
      <w:pPr>
        <w:pStyle w:val="Normal"/>
        <w:rPr/>
      </w:pPr>
      <w:r>
        <w:rPr/>
        <w:t xml:space="preserve">Понятие </w:t>
      </w:r>
      <w:r>
        <w:rPr>
          <w:i/>
          <w:iCs/>
        </w:rPr>
        <w:t>количества информации</w:t>
      </w:r>
      <w:r>
        <w:rPr/>
        <w:t xml:space="preserve"> в статистической теории определяется на основе понятия вероятности, которое применяется для описания систем с неопределенностью. Если, скажем, в наших знаниях о каком-либо предмете существует неясность, неопределенность, а получив но</w:t>
        <w:softHyphen/>
        <w:t>вые сведения об этом предмете, мы можем более определенно судить о нем, то это значит, что сообщение содержало в себе информацию. Если сообщение не дает ничего нового, не снимает неопределенности, то с позиции статистической теории информации в нем не содержится ин</w:t>
        <w:softHyphen/>
        <w:t xml:space="preserve">формации. Следовательно, </w:t>
      </w:r>
      <w:r>
        <w:rPr>
          <w:i/>
          <w:iCs/>
        </w:rPr>
        <w:t>в статистической теории под информацией понимаются сведе</w:t>
        <w:softHyphen/>
        <w:t>ния или сообщения, которые снимают существовавшую до их получения неопределенность.</w:t>
      </w:r>
    </w:p>
    <w:p>
      <w:pPr>
        <w:pStyle w:val="Normal"/>
        <w:rPr/>
      </w:pPr>
      <w:r>
        <w:rPr/>
        <w:t xml:space="preserve">Степень неопределенности измеряется величиной, которую в теории информации называют </w:t>
      </w:r>
      <w:r>
        <w:rPr>
          <w:i/>
          <w:iCs/>
        </w:rPr>
        <w:t>энтропией (Н).</w:t>
      </w:r>
      <w:r>
        <w:rPr/>
        <w:t xml:space="preserve"> Энтропия является функцией вероятности </w:t>
      </w:r>
      <w:r>
        <w:rPr>
          <w:i/>
          <w:iCs/>
        </w:rPr>
        <w:t>(р):</w:t>
      </w:r>
    </w:p>
    <w:p>
      <w:pPr>
        <w:pStyle w:val="FR3"/>
        <w:rPr/>
      </w:pPr>
      <w:r>
        <w:rPr/>
        <w:t>H</w:t>
      </w:r>
      <w:r>
        <w:rPr>
          <w:lang w:val="ru-RU"/>
        </w:rPr>
        <w:t xml:space="preserve">= - </w:t>
      </w:r>
      <w:r>
        <w:rPr/>
        <w:t>lgp</w:t>
      </w:r>
      <w:r>
        <w:rPr>
          <w:lang w:val="ru-RU"/>
        </w:rPr>
        <w:t>.</w:t>
      </w:r>
    </w:p>
    <w:p>
      <w:pPr>
        <w:pStyle w:val="Normal"/>
        <w:spacing w:before="140" w:after="0"/>
        <w:ind w:left="0" w:firstLine="420"/>
        <w:rPr/>
      </w:pPr>
      <w:r>
        <w:rPr/>
        <w:t xml:space="preserve">При </w:t>
      </w:r>
      <w:r>
        <w:rPr>
          <w:i/>
          <w:iCs/>
        </w:rPr>
        <w:t>р *• 1</w:t>
      </w:r>
      <w:r>
        <w:rPr/>
        <w:t xml:space="preserve"> энтропия равна нулю. Количество информацииопределяется как разность между начальной энтропией (до получения сообщения) и конечной энтропией (после получения сооб</w:t>
        <w:softHyphen/>
        <w:t>щения) . В том случае, если неопределенность полностью исчезает в результате получения сооб</w:t>
        <w:softHyphen/>
        <w:t xml:space="preserve">щения, количество информации </w:t>
      </w:r>
      <w:r>
        <w:rPr>
          <w:i/>
          <w:iCs/>
        </w:rPr>
        <w:t>(I)</w:t>
      </w:r>
      <w:r>
        <w:rPr/>
        <w:t xml:space="preserve"> в сообщении равно энтропии:</w:t>
      </w:r>
    </w:p>
    <w:p>
      <w:pPr>
        <w:pStyle w:val="Normal"/>
        <w:spacing w:lineRule="auto" w:line="420"/>
        <w:ind w:left="360" w:right="1600" w:hanging="0"/>
        <w:jc w:val="left"/>
        <w:rPr/>
      </w:pPr>
      <w:r>
        <w:rPr>
          <w:i/>
          <w:iCs/>
        </w:rPr>
        <w:t xml:space="preserve">1=Н. </w:t>
      </w:r>
      <w:r>
        <w:rPr/>
        <w:t xml:space="preserve">Количество информации, равное единице 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>
          <w:i/>
          <w:iCs/>
          <w:lang w:val="en-US"/>
        </w:rPr>
        <w:t>l</w:t>
      </w:r>
      <w:r>
        <w:rPr>
          <w:i/>
          <w:iCs/>
        </w:rPr>
        <w:t>,</w:t>
      </w:r>
      <w:r>
        <w:rPr/>
        <w:t xml:space="preserve"> принято называть битом.</w:t>
      </w:r>
    </w:p>
    <w:p>
      <w:pPr>
        <w:pStyle w:val="FR1"/>
        <w:rPr/>
      </w:pPr>
      <w:r>
        <w:rPr/>
        <w:t>7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4360" w:hanging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960" w:after="0"/>
      <w:ind w:left="240" w:hanging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01:00Z</dcterms:created>
  <dc:creator>Virus</dc:creator>
  <dc:description/>
  <dc:language>en-US</dc:language>
  <cp:lastModifiedBy>Virus</cp:lastModifiedBy>
  <dcterms:modified xsi:type="dcterms:W3CDTF">2001-10-28T16:01:00Z</dcterms:modified>
  <cp:revision>2</cp:revision>
  <dc:subject/>
  <dc:title/>
</cp:coreProperties>
</file>