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слов, документов из показателей). Рассмотрение знаков экономического языка в соматическом аспекте означает исследование закрепленных за каждым из знаков значений (в частности, по</w:t>
        <w:softHyphen/>
        <w:t>нятия классификация объектов) и уточнение смысловых вариантов каждого из знаков в различ</w:t>
        <w:softHyphen/>
        <w:t>ных контекстах. При анализе на прагматическом уровне измеряется «полезность» сообщений.</w:t>
      </w:r>
    </w:p>
    <w:p>
      <w:pPr>
        <w:pStyle w:val="Normal"/>
        <w:rPr/>
      </w:pPr>
      <w:r>
        <w:rPr/>
        <w:t>Характерной особенностью экономической информации является то, что она существует, в основном, в документированном виде. Документ является основным носителем информации в организационных экономических системах управления.</w:t>
      </w:r>
    </w:p>
    <w:p>
      <w:pPr>
        <w:pStyle w:val="Normal"/>
        <w:rPr/>
      </w:pPr>
      <w:r>
        <w:rPr/>
        <w:t>Каждая представляемая информацией экономическая сущность (объект, явление) имеет ряд характерных для нее свойств, выражающихся в параметрах, признаках, характеристиках и т.д. Например, свойствами такой сущности, как материал, являются: наименование, номенклатур</w:t>
        <w:softHyphen/>
        <w:t>ный номер, сорт, вес, цена, получатель и т. д., а такой, как организация-покупатель: наимено</w:t>
        <w:softHyphen/>
        <w:t>вание, ведомственная принадлежность, адрес, номер расчетного счета.</w:t>
      </w:r>
    </w:p>
    <w:p>
      <w:pPr>
        <w:pStyle w:val="Normal"/>
        <w:rPr/>
      </w:pPr>
      <w:r>
        <w:rPr/>
        <w:t>Свойства сущностей отображаются с помощью переменных величин, являющихся элемен</w:t>
        <w:softHyphen/>
        <w:t xml:space="preserve">тарными единицами информации и называемых </w:t>
      </w:r>
      <w:r>
        <w:rPr>
          <w:i/>
          <w:iCs/>
        </w:rPr>
        <w:t>реквизитами.</w:t>
      </w:r>
      <w:r>
        <w:rPr/>
        <w:t xml:space="preserve"> Реквизиты обрабатываемой ин</w:t>
        <w:softHyphen/>
        <w:t>формации являются теми «атомами», из которых компонуются все остальные более сложные образования информации. Единицу информации любой сложности можно представить состоящей из таких элементарных компонентов, как реквизиты. Синонимами реквизита, часто встречаю</w:t>
        <w:softHyphen/>
        <w:t>щимися в литературе, являются такие термины, как элемент, поле, терм, признак и атрибут.</w:t>
      </w:r>
    </w:p>
    <w:p>
      <w:pPr>
        <w:pStyle w:val="Normal"/>
        <w:rPr/>
      </w:pPr>
      <w:r>
        <w:rPr/>
        <w:t>Взаимосвязь и взаимообусловленность объектов реального мира проявляется и в информа</w:t>
        <w:softHyphen/>
        <w:t>ции, т.к. одно и то же свойство может наблюдаться у разных объектов и явлений. Так, например, признак «дата» необходим для фиксации процесса труда, при отображении поступления мате</w:t>
        <w:softHyphen/>
        <w:t>риальных ценностей и во многих других случаях. Признак «шифр цеха» может фигурировать в сообщениях о поступлении сырья и материалов, в плановых документах и документах о преми</w:t>
        <w:softHyphen/>
        <w:t>ровании работников. Следовательно, реквизит обладает определенной самостоятельностью и имеет особые, характерные только для него черты. Он может фигурировать в самых разнообраз</w:t>
        <w:softHyphen/>
        <w:t xml:space="preserve">ных </w:t>
      </w:r>
      <w:r>
        <w:rPr>
          <w:i/>
          <w:iCs/>
        </w:rPr>
        <w:t>составных единицах информации</w:t>
      </w:r>
      <w:r>
        <w:rPr/>
        <w:t xml:space="preserve"> (СЕЙ), относящихся к разным сущностям и имеющих различную сложность, подобно тому, как слово может входить в состав самых разнообразных предложений.</w:t>
      </w:r>
    </w:p>
    <w:p>
      <w:pPr>
        <w:pStyle w:val="Normal"/>
        <w:rPr/>
      </w:pPr>
      <w:r>
        <w:rPr/>
        <w:t>Это свойство реквизита находит отражение в его форме, всесторонне характеризующей ре</w:t>
        <w:softHyphen/>
        <w:t>квизит вне зависимости от его конкретного вхождения в ту или иную составную единицу ин</w:t>
        <w:softHyphen/>
        <w:t>формации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Форма</w:t>
      </w:r>
      <w:r>
        <w:rPr>
          <w:i/>
          <w:iCs/>
        </w:rPr>
        <w:t xml:space="preserve"> реквизита</w:t>
      </w:r>
      <w:r>
        <w:rPr/>
        <w:t xml:space="preserve"> определяет его полное наименование, другие имена-синонимы, включая сокращенные — идентификаторы, типы и классы значений, ограничения, накладыва</w:t>
        <w:softHyphen/>
        <w:t>емые на конкретные значения, признаки редактирования и т.д.</w:t>
      </w:r>
    </w:p>
    <w:p>
      <w:pPr>
        <w:pStyle w:val="Normal"/>
        <w:ind w:firstLine="440"/>
        <w:rPr/>
      </w:pPr>
      <w:r>
        <w:rPr>
          <w:b/>
          <w:bCs/>
          <w:i/>
          <w:iCs/>
        </w:rPr>
        <w:t>Наименование реквизита</w:t>
      </w:r>
      <w:r>
        <w:rPr/>
        <w:t xml:space="preserve"> (имя реквизита) служит для обращения к нему и обычно пред</w:t>
        <w:softHyphen/>
        <w:t>ставляется словом или группой слов, например «Табельный номер» работающего. При алгорит</w:t>
        <w:softHyphen/>
        <w:t>мизации и программировании, с целью компактного написания, вместо полного наименования реквизита применяют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имена-идентификаторы,</w:t>
      </w:r>
      <w:r>
        <w:rPr/>
        <w:t xml:space="preserve"> которые закрепляются за реквизитами при ис</w:t>
        <w:softHyphen/>
        <w:t>пользовании</w:t>
      </w:r>
      <w:r>
        <w:rPr>
          <w:b/>
          <w:bCs/>
        </w:rPr>
        <w:t xml:space="preserve"> в различных</w:t>
      </w:r>
      <w:r>
        <w:rPr/>
        <w:t xml:space="preserve"> задачах.</w:t>
      </w:r>
    </w:p>
    <w:p>
      <w:pPr>
        <w:pStyle w:val="Normal"/>
        <w:ind w:firstLine="440"/>
        <w:rPr/>
      </w:pPr>
      <w:r>
        <w:rPr>
          <w:i/>
          <w:iCs/>
        </w:rPr>
        <w:t>Классом значений реквизита</w:t>
      </w:r>
      <w:r>
        <w:rPr/>
        <w:t xml:space="preserve"> называется некоторое конечное множество значений, кото</w:t>
        <w:softHyphen/>
        <w:t>рое он может принимать. Например, реквизиты «температура больного» и «пол больного» имеют вполне определенные конечные множества значений. Таким образом, значение реквизита есть в каждый заданный момент времени одна из позиций класса значений данного реквизита.</w:t>
      </w:r>
    </w:p>
    <w:p>
      <w:pPr>
        <w:pStyle w:val="Normal"/>
        <w:rPr/>
      </w:pPr>
      <w:r>
        <w:rPr/>
        <w:t>Следовательно, каждый реквизит можно рассматривать с двух сторон: со стороны его фор</w:t>
        <w:softHyphen/>
        <w:t>мы, т.е. наименования графы (строки документа), и со стороны содержания, т.е. наличия опре</w:t>
        <w:softHyphen/>
        <w:t>деленного числа или слова, записанного в данную графу (строку). Следовательно, можно говорить о форме и содержании любого признака и всего показателя.</w:t>
      </w:r>
    </w:p>
    <w:p>
      <w:pPr>
        <w:pStyle w:val="Normal"/>
        <w:ind w:firstLine="440"/>
        <w:rPr/>
      </w:pPr>
      <w:r>
        <w:rPr/>
        <w:t>В организационных системах формы показателей не очень часто подвергаются изменениям, в связи с чем любая организация изготавливает и использует в своей деятельности бланки до</w:t>
        <w:softHyphen/>
        <w:t>кументов, отпечатанных типографским способом в достаточно больших количествах. Что каса</w:t>
        <w:softHyphen/>
        <w:t xml:space="preserve">ется содержания или значения реквизитов, то для некоторых из них оно остается неизменным в течение длительного времени, например нормы, нормативы, тарифы и т.п. Они относятся к так называемым </w:t>
      </w:r>
      <w:r>
        <w:rPr>
          <w:i/>
          <w:iCs/>
        </w:rPr>
        <w:t>постоянным реквизитам.</w:t>
      </w:r>
      <w:r>
        <w:rPr/>
        <w:t xml:space="preserve"> Остальные, содержание которых остается неизмен</w:t>
        <w:softHyphen/>
        <w:t xml:space="preserve">ным лишь ограниченное время, называются </w:t>
      </w:r>
      <w:r>
        <w:rPr>
          <w:i/>
          <w:iCs/>
        </w:rPr>
        <w:t>переменными,</w:t>
      </w:r>
      <w:r>
        <w:rPr/>
        <w:t xml:space="preserve"> например выработка рабочего, бри</w:t>
        <w:softHyphen/>
        <w:t xml:space="preserve">гады, цеха и т.д. Наиболее распространенными типами реквизитов являются числовой и текстовой. </w:t>
      </w:r>
      <w:r>
        <w:rPr>
          <w:i/>
          <w:iCs/>
        </w:rPr>
        <w:t>Реквизиты численного типа</w:t>
      </w:r>
      <w:r>
        <w:rPr/>
        <w:t xml:space="preserve"> характеризуют количественные свойства сущностей и носят название </w:t>
      </w:r>
      <w:r>
        <w:rPr>
          <w:i/>
          <w:iCs/>
        </w:rPr>
        <w:t>оснований. Реквизиты текстового типа</w:t>
      </w:r>
      <w:r>
        <w:rPr/>
        <w:t xml:space="preserve"> выражают, как правило, качествен</w:t>
        <w:softHyphen/>
        <w:t>ные свойства сущностей и характеризуют обстоятельства, при которых имел место изучаемый процесс и были получены те или иные числовые значения. Поэтому такие реквизиты носят на</w:t>
        <w:softHyphen/>
        <w:t xml:space="preserve">звание </w:t>
      </w:r>
      <w:r>
        <w:rPr>
          <w:i/>
          <w:iCs/>
        </w:rPr>
        <w:t>признаков,</w:t>
      </w:r>
      <w:r>
        <w:rPr/>
        <w:t xml:space="preserve"> которые подразделяются на индивидуальные и общие. </w:t>
      </w:r>
      <w:r>
        <w:rPr>
          <w:i/>
          <w:iCs/>
        </w:rPr>
        <w:t>Индивидуальные при</w:t>
        <w:softHyphen/>
        <w:t>знаки</w:t>
      </w:r>
      <w:r>
        <w:rPr/>
        <w:t xml:space="preserve"> указывают на те особенности, которыми одно явление отличается от других, т.е. с их помощью производится индивидуализация сообщения. </w:t>
      </w:r>
      <w:r>
        <w:rPr>
          <w:i/>
          <w:iCs/>
        </w:rPr>
        <w:t>Обобщающие признаки</w:t>
      </w:r>
      <w:r>
        <w:rPr/>
        <w:t xml:space="preserve"> служат для пред</w:t>
        <w:softHyphen/>
        <w:t>ставления таких свойств, которые могут послужить основой для обобщения.</w:t>
      </w:r>
    </w:p>
    <w:p>
      <w:pPr>
        <w:pStyle w:val="FR1"/>
        <w:rPr/>
      </w:pPr>
      <w:r>
        <w:rPr>
          <w:rFonts w:eastAsia="Arial"/>
        </w:rPr>
        <w:t xml:space="preserve">                         </w:t>
      </w:r>
      <w:r>
        <w:rPr>
          <w:i/>
          <w:iCs/>
        </w:rPr>
        <w:t>10</w:t>
      </w:r>
    </w:p>
    <w:sectPr>
      <w:type w:val="nextPage"/>
      <w:pgSz w:w="11906" w:h="16820"/>
      <w:pgMar w:left="134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1800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6:04:00Z</dcterms:created>
  <dc:creator>Virus</dc:creator>
  <dc:description/>
  <dc:language>en-US</dc:language>
  <cp:lastModifiedBy>Virus</cp:lastModifiedBy>
  <dcterms:modified xsi:type="dcterms:W3CDTF">2001-10-28T16:04:00Z</dcterms:modified>
  <cp:revision>2</cp:revision>
  <dc:subject/>
  <dc:title/>
</cp:coreProperties>
</file>