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256603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м больше различаются два объекта, тем более длинной (сложной) оказывается программа перехода от одного объекта к другому.</w:t>
      </w:r>
    </w:p>
    <w:p>
      <w:pPr>
        <w:pStyle w:val="Normal"/>
        <w:rPr/>
      </w:pPr>
      <w:r>
        <w:rPr/>
        <w:t>В кибернетике информация выступает как синоним разнообразия, которое получает и ис</w:t>
        <w:softHyphen/>
        <w:t xml:space="preserve">пользует кибернетическая система. Согласно этой концепции, </w:t>
      </w:r>
      <w:r>
        <w:rPr>
          <w:i/>
          <w:iCs/>
        </w:rPr>
        <w:t>информация существует там, где имеется разнообразие, различие.</w:t>
      </w:r>
      <w:r>
        <w:rPr/>
        <w:t xml:space="preserve"> Простейшей единицей измерения информации является элементарное различие, т.е. различие двух объектов. Например, если в ящике имеется два раз</w:t>
        <w:softHyphen/>
        <w:t xml:space="preserve">ноцветных шара то их совокупность обладает разнообразием с количеством информации в один бит. </w:t>
      </w:r>
      <w:r>
        <w:rPr>
          <w:i/>
          <w:iCs/>
        </w:rPr>
        <w:t>Бит — это единица измерения информации.</w:t>
      </w:r>
      <w:r>
        <w:rPr/>
        <w:t xml:space="preserve"> Если же шары в нашем примере не разли</w:t>
        <w:softHyphen/>
        <w:t>чаются по цвету, то говорят, что в этом отношении совокупность не содержит информации. Чем больше в совокупности отличных друг от друга элементов, тем больше, с точки зрения кибер</w:t>
        <w:softHyphen/>
        <w:t>нетики, эта совокупность содержит информации. То есть информация появляется, когда два объекта различаются, и исчезает, когда они становятся тождественными.</w:t>
      </w:r>
    </w:p>
    <w:p>
      <w:pPr>
        <w:pStyle w:val="Normal"/>
        <w:rPr/>
      </w:pPr>
      <w:r>
        <w:rPr/>
        <w:t>Первоначальные представления об информации связаны с общением людей. Развитие ки</w:t>
        <w:softHyphen/>
        <w:t>бернетики показало, что понятие информации связано не только с человеческим обществом, а присуще и техническим устройствам. Кибернетика является комплексной наукой, в которую теория информации в определенном аспекте входит, как самостоятельная часть. Причем саму кибернетику иногда даже определяют как науку о способах восприятия, хранения, передачи и использования информации в машинах, живых организмах и в обществе. Кибернетика прежде всего связана с проблемой управления. Кибернетику больше всего интересует преобразование, переработка информации, предназначенной для достижения определенной цели, связанной с уп</w:t>
        <w:softHyphen/>
        <w:t>равлением. Управление не возможно без восприятия, передачи, а самое главное — без перера</w:t>
        <w:softHyphen/>
        <w:t>ботки и преобразования информации.</w:t>
      </w:r>
    </w:p>
    <w:p>
      <w:pPr>
        <w:pStyle w:val="Normal"/>
        <w:rPr/>
      </w:pPr>
      <w:r>
        <w:rPr/>
        <w:t>Информация, которую передают люди в процессе общения, обладает не только количест</w:t>
        <w:softHyphen/>
        <w:t xml:space="preserve">венными характеристиками, но и </w:t>
      </w:r>
      <w:r>
        <w:rPr>
          <w:i/>
          <w:iCs/>
        </w:rPr>
        <w:t>содержанием,</w:t>
      </w:r>
      <w:r>
        <w:rPr/>
        <w:t xml:space="preserve"> или </w:t>
      </w:r>
      <w:r>
        <w:rPr>
          <w:i/>
          <w:iCs/>
        </w:rPr>
        <w:t>значением.</w:t>
      </w:r>
      <w:r>
        <w:rPr/>
        <w:t xml:space="preserve"> Причем для человека важно прежде всего значение информации, понимание того, что передается в сообщении. Исследова</w:t>
        <w:softHyphen/>
        <w:t xml:space="preserve">тели </w:t>
      </w:r>
      <w:r>
        <w:rPr>
          <w:i/>
          <w:iCs/>
        </w:rPr>
        <w:t>соматической теории информации</w:t>
      </w:r>
      <w:r>
        <w:rPr/>
        <w:t xml:space="preserve"> пытаются количественно оценивать содержание ин</w:t>
        <w:softHyphen/>
        <w:t>формации, несомой знаками человеческой речи, измерить сами суждения, понятия. Следует отметить, что эта теория делает лишь свои первые шаги, и они в основном касаются измерения содержания довольно простых искусственных языков. Изучение человеческой информации по</w:t>
        <w:softHyphen/>
        <w:t xml:space="preserve">казало, что кроме количества и значения информация обладает </w:t>
      </w:r>
      <w:r>
        <w:rPr>
          <w:i/>
          <w:iCs/>
        </w:rPr>
        <w:t>ценностью</w:t>
      </w:r>
      <w:r>
        <w:rPr/>
        <w:t xml:space="preserve"> (или </w:t>
      </w:r>
      <w:r>
        <w:rPr>
          <w:i/>
          <w:iCs/>
        </w:rPr>
        <w:t>полезно</w:t>
        <w:softHyphen/>
        <w:t>стью},</w:t>
      </w:r>
      <w:r>
        <w:rPr/>
        <w:t xml:space="preserve"> которая отражает </w:t>
      </w:r>
      <w:r>
        <w:rPr>
          <w:i/>
          <w:iCs/>
        </w:rPr>
        <w:t>прагматическую сторону информации.</w:t>
      </w:r>
    </w:p>
    <w:p>
      <w:pPr>
        <w:pStyle w:val="Normal"/>
        <w:rPr/>
      </w:pPr>
      <w:r>
        <w:rPr/>
        <w:t>Кибернетики считают, что в первоначальном состоянии любая система при отсутствии уп</w:t>
        <w:softHyphen/>
        <w:t>равления полна неопределенности, ее поведение хаотично. Но как только в системе появляется управление, в ней появляется упорядоченность, начинает уменьшаться царящая в ней неопре</w:t>
        <w:softHyphen/>
        <w:t>деленность. Рассматривая управление как машину для переработки информации мы можем счи</w:t>
        <w:softHyphen/>
        <w:t>тать, что информация уменьшает разнообразие, а уменьшение разнообразия повышает регулируемость системы. Это происходит не потому, что упрощается управляемая система, а потому, что поведение системы становится более предсказуемым. При этом следует учитывать, что менеджеры имеют дело с организационными системами, обладающими большим разнообра</w:t>
        <w:softHyphen/>
        <w:t>зием, а следовательно, большой неопределенностью. Причем с увеличением разнообразия уве</w:t>
        <w:softHyphen/>
        <w:t>личивается число возможных состояний системы и усложняется ее математическое описание.</w:t>
      </w:r>
    </w:p>
    <w:p>
      <w:pPr>
        <w:pStyle w:val="Normal"/>
        <w:rPr/>
      </w:pPr>
      <w:r>
        <w:rPr/>
        <w:t xml:space="preserve">Информация, с которой, в основном, имеют дело экономисты и менеджеры, носит название </w:t>
      </w:r>
      <w:r>
        <w:rPr>
          <w:i/>
          <w:iCs/>
        </w:rPr>
        <w:t>экономической информации.</w:t>
      </w:r>
      <w:r>
        <w:rPr/>
        <w:t xml:space="preserve"> Она является отражением всех экономических процессов как в самой организационной системе, так и во внешнем деловом мире, в котором функционирует организация. </w:t>
      </w:r>
      <w:r>
        <w:rPr>
          <w:i/>
          <w:iCs/>
        </w:rPr>
        <w:t>Экономическая информация представляет собой специфический вид социаль</w:t>
        <w:softHyphen/>
        <w:t>ной знаковой информации.</w:t>
      </w:r>
      <w:r>
        <w:rPr/>
        <w:t xml:space="preserve"> В аспекте знаковой структурной природы информация исследуется наукой о знаках и знаковых системах — семиотикой. С точки зрения ее основоположника Ч.Морриса, естественный язык лишь одна из знаковых систем, используемых для обмена ин</w:t>
        <w:softHyphen/>
        <w:t>формацией в человеческом обществе. В таком представлении экономическая информация выра</w:t>
        <w:softHyphen/>
        <w:t>жается на языке, который представляет собой сложнейший конгломерат знаковых подсистем, таких, как различные классификаторы и номенклатура, элементы символического языка — язы</w:t>
        <w:softHyphen/>
        <w:t>ка математики, специфические структуры управленческих документов, специальная терминоло</w:t>
        <w:softHyphen/>
        <w:t>гия и слова общего национального языка.</w:t>
      </w:r>
    </w:p>
    <w:p>
      <w:pPr>
        <w:pStyle w:val="Normal"/>
        <w:rPr/>
      </w:pPr>
      <w:r>
        <w:rPr/>
        <w:t>Анализ сообщений в языке экономического управления имеет три основных аспекта: син</w:t>
        <w:softHyphen/>
        <w:t xml:space="preserve">таксический, семантический и прагматический. С точки зрения семиотики </w:t>
      </w:r>
      <w:r>
        <w:rPr>
          <w:i/>
          <w:iCs/>
        </w:rPr>
        <w:t>язык — это опре</w:t>
        <w:softHyphen/>
        <w:t xml:space="preserve">деленная совокупность знаков и правил их употребления, используемых для коммуникации. </w:t>
      </w:r>
      <w:r>
        <w:rPr/>
        <w:t>При синтактическом анализе исследуются дистрибуции знаков одного уровня (сочетаемость слов в показателе, показателей в документе), или различных уровней (образование показателей из</w:t>
      </w:r>
    </w:p>
    <w:p>
      <w:pPr>
        <w:pStyle w:val="FR1"/>
        <w:rPr/>
      </w:pPr>
      <w:r>
        <w:rPr/>
        <w:t>9</w:t>
      </w:r>
    </w:p>
    <w:sectPr>
      <w:type w:val="nextPage"/>
      <w:pgSz w:w="11906" w:h="16820"/>
      <w:pgMar w:left="134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6:03:00Z</dcterms:created>
  <dc:creator>Virus</dc:creator>
  <dc:description/>
  <dc:language>en-US</dc:language>
  <cp:lastModifiedBy>Virus</cp:lastModifiedBy>
  <dcterms:modified xsi:type="dcterms:W3CDTF">2001-10-28T16:04:00Z</dcterms:modified>
  <cp:revision>2</cp:revision>
  <dc:subject/>
  <dc:title/>
</cp:coreProperties>
</file>