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rPr/>
      </w:pPr>
      <w:r>
        <w:rPr/>
        <w:t>Следовательно, 110101,00111(2) - 155,16(8).                                ^ л Аналогичным образом переводятся числа из шестнадцатиричной в двоичную систему счис</w:t>
        <w:softHyphen/>
        <w:t>ления и обратно. Только в этом случае каждой шестнадцатиричной цифре соответствуют четыре двоичных разряда, т.к. 16 -• 2 .</w:t>
      </w:r>
    </w:p>
    <w:p>
      <w:pPr>
        <w:pStyle w:val="Normal"/>
        <w:ind w:firstLine="440"/>
        <w:rPr/>
      </w:pPr>
      <w:r>
        <w:rPr/>
        <w:t>Рассмотренные способы перевода чисел в двоичную систему счисления позволяют упростить и перевод в эту систему счисления десятичных чисел. Для этого десятичные числа сперва пре</w:t>
        <w:softHyphen/>
        <w:t>образуют в восьмеричные, а затем от восьмеричной записи переходят к двоичной. Этот, казалось бы более сложный путь, в действительности является более коротким.</w:t>
      </w:r>
    </w:p>
    <w:p>
      <w:pPr>
        <w:pStyle w:val="Normal"/>
        <w:spacing w:before="140" w:after="0"/>
        <w:ind w:left="440" w:hanging="0"/>
        <w:jc w:val="left"/>
        <w:rPr/>
      </w:pPr>
      <w:r>
        <w:rPr>
          <w:i/>
          <w:iCs/>
        </w:rPr>
        <w:t>Пример.</w:t>
      </w:r>
      <w:r>
        <w:rPr/>
        <w:t xml:space="preserve"> Требуется десятичное число 725,9375 перевести в двоичную систему счисления. Перевод числа в восьмеричную систему счисления:</w:t>
      </w:r>
    </w:p>
    <w:p>
      <w:pPr>
        <w:pStyle w:val="Normal"/>
        <w:spacing w:before="140" w:after="0"/>
        <w:ind w:left="440" w:hanging="0"/>
        <w:jc w:val="left"/>
        <w:rPr/>
      </w:pPr>
      <w:r>
        <w:rPr/>
        <w:drawing>
          <wp:inline distT="0" distB="0" distL="0" distR="0">
            <wp:extent cx="3742690" cy="157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400" w:right="2800" w:hanging="0"/>
        <w:jc w:val="left"/>
        <w:rPr/>
      </w:pPr>
      <w:r>
        <w:rPr/>
        <w:t>Восьмеричная запись исходного числа: 1325,74. Перевод восьмеричного числа в двоичное: 1011010101,1111.</w:t>
      </w:r>
    </w:p>
    <w:p>
      <w:pPr>
        <w:pStyle w:val="Normal"/>
        <w:spacing w:before="160" w:after="0"/>
        <w:ind w:firstLine="420"/>
        <w:rPr/>
      </w:pPr>
      <w:r>
        <w:rPr/>
        <w:t xml:space="preserve">В общем случае, когда основание новой системы счисления является целой степенью </w:t>
      </w:r>
      <w:r>
        <w:rPr>
          <w:lang w:val="en-US"/>
        </w:rPr>
        <w:t>k</w:t>
      </w:r>
      <w:r>
        <w:rPr/>
        <w:t xml:space="preserve"> ос</w:t>
        <w:softHyphen/>
        <w:t>нования старой системы счисления, то перевод числа в новую систему счисления состоит в за</w:t>
        <w:softHyphen/>
        <w:t>мене каждых k цифр справа и слева от запятой в старой записи числа одной цифрой в новой системе счисления, отображающей то же количество. Обратный перевод состоит в соответству</w:t>
        <w:softHyphen/>
        <w:t>ющей замене одной цифры в старой системе счисления k цифрами новой системы счисления.</w:t>
      </w:r>
    </w:p>
    <w:p>
      <w:pPr>
        <w:pStyle w:val="Normal"/>
        <w:spacing w:before="160" w:after="0"/>
        <w:ind w:left="40" w:firstLine="420"/>
        <w:rPr/>
      </w:pPr>
      <w:r>
        <w:rPr/>
        <w:t>4) Использование представления числа в форме многочлена для перевода чисел в деся</w:t>
        <w:softHyphen/>
        <w:t>тичную систему счисления</w:t>
      </w:r>
    </w:p>
    <w:p>
      <w:pPr>
        <w:pStyle w:val="Normal"/>
        <w:ind w:left="40" w:firstLine="420"/>
        <w:rPr/>
      </w:pPr>
      <w:r>
        <w:rPr/>
        <w:t>Для того, чтобы определить количество, отображаемое числом в любой позиционной системе счисления, необходимо значение каждой цифры умножить на весовое значение ее позиции и полученные произведения сложить. Это положение иногда целесообразно использовать при пе</w:t>
        <w:softHyphen/>
        <w:t>реводе чисел в десятичную систему счисления, когда степени, в которые возводятся основания, невелики.</w:t>
      </w:r>
    </w:p>
    <w:p>
      <w:pPr>
        <w:pStyle w:val="Normal"/>
        <w:spacing w:before="160" w:after="0"/>
        <w:rPr/>
      </w:pPr>
      <w:r>
        <w:rPr/>
        <w:t>5) Двоично-десятичная кодированная система счисления</w:t>
      </w:r>
    </w:p>
    <w:p>
      <w:pPr>
        <w:pStyle w:val="Normal"/>
        <w:rPr/>
      </w:pPr>
      <w:r>
        <w:rPr/>
        <w:t>Современные вычислительные машины выполняют арифметические операции как в двоич</w:t>
        <w:softHyphen/>
        <w:t>ной, так и в десятичной системе счисления. Правда, при выполнении операций в десятичной системе счисления в ЭВМ используются элементы, имеющие только два устойчивых состояния «О» и «/». Поэтому каждая десятичная цифра числа при его записи в ЭВМ кодируется четырех</w:t>
        <w:softHyphen/>
        <w:t>значным двоичным числом. Четверка двоичных чисел, изображающих десятичную цифру, на</w:t>
        <w:softHyphen/>
        <w:t>зывается тетрадой. Таким образом, двоично-десятичная запись числа отличается от его десятичной записи тем, что для изображения каждой цифры применяется не один знак, а четыре знака.</w:t>
      </w:r>
    </w:p>
    <w:p>
      <w:pPr>
        <w:pStyle w:val="Normal"/>
        <w:rPr/>
      </w:pPr>
      <w:r>
        <w:rPr/>
        <w:t>Перевод двоично-десятичного числа в десятичное состоит в следующем: двоично-десятичное число разбивают на тетрады (от запятой вправо и влево) и каждую тетраду заменяют отвечаю</w:t>
        <w:softHyphen/>
        <w:t>щей ей десятичной цифрой.</w:t>
      </w:r>
    </w:p>
    <w:p>
      <w:pPr>
        <w:pStyle w:val="Normal"/>
        <w:spacing w:before="160" w:after="0"/>
        <w:ind w:firstLine="440"/>
        <w:rPr/>
      </w:pPr>
      <w:r>
        <w:rPr>
          <w:i/>
          <w:iCs/>
        </w:rPr>
        <w:t>Пример.</w:t>
      </w:r>
      <w:r>
        <w:rPr/>
        <w:t xml:space="preserve"> Десятичное число 732,65 изобразится в двоично-десятичной системе следующим образом: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>011100110010,01100101(2/10),</w:t>
      </w:r>
    </w:p>
    <w:p>
      <w:pPr>
        <w:pStyle w:val="Normal"/>
        <w:spacing w:before="140" w:after="0"/>
        <w:ind w:firstLine="440"/>
        <w:rPr/>
      </w:pPr>
      <w:r>
        <w:rPr/>
        <w:t>Перевод двоично-десятичных чисел в десятичные производится в обратном порядке, напри</w:t>
        <w:softHyphen/>
        <w:t>мер:</w:t>
      </w:r>
    </w:p>
    <w:p>
      <w:pPr>
        <w:pStyle w:val="Normal"/>
        <w:ind w:hanging="0"/>
        <w:jc w:val="center"/>
        <w:rPr/>
      </w:pPr>
      <w:r>
        <w:rPr>
          <w:i/>
          <w:iCs/>
        </w:rPr>
        <w:t>110001001,00111001(2/10)</w:t>
      </w:r>
      <w:r>
        <w:rPr/>
        <w:t xml:space="preserve"> ° </w:t>
      </w:r>
      <w:r>
        <w:rPr>
          <w:i/>
          <w:iCs/>
        </w:rPr>
        <w:t>0001 1000 1001, ООН 1001(2/10)</w:t>
      </w:r>
      <w:r>
        <w:rPr/>
        <w:t xml:space="preserve"> = </w:t>
      </w:r>
      <w:r>
        <w:rPr>
          <w:i/>
          <w:iCs/>
        </w:rPr>
        <w:t>189,39(10).</w:t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9:02:00Z</dcterms:created>
  <dc:creator>Virus</dc:creator>
  <dc:description/>
  <dc:language>en-US</dc:language>
  <cp:lastModifiedBy>Virus</cp:lastModifiedBy>
  <dcterms:modified xsi:type="dcterms:W3CDTF">2001-10-26T19:02:00Z</dcterms:modified>
  <cp:revision>2</cp:revision>
  <dc:subject/>
  <dc:title/>
</cp:coreProperties>
</file>