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206" w:before="0" w:after="269"/>
        <w:ind w:left="106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7"/>
          <w:sz w:val="23"/>
        </w:rPr>
        <w:t>Наиболее просто арифметические операции выполняются в двоичной системе счисления, простота вызвана тем, что в двоичной системе счисления всего две цифры 0 и 1. Следова-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sz w:val="23"/>
        </w:rPr>
        <w:t>но, максимальное количество, которое может быть записано в каждом разряде, равно одно-Количество, равное двум, записывается как 10.</w:t>
      </w:r>
    </w:p>
    <w:p>
      <w:pPr>
        <w:sectPr>
          <w:type w:val="nextPage"/>
          <w:pgSz w:w="11906" w:h="16838"/>
          <w:pgMar w:left="1440" w:right="17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/>
        <w:rPr/>
      </w:pPr>
      <w:r>
        <w:rPr>
          <w:b w:val="false"/>
          <w:i w:val="false"/>
          <w:color w:val="000000"/>
          <w:spacing w:val="-2"/>
          <w:w w:val="96"/>
          <w:sz w:val="21"/>
        </w:rPr>
        <w:t xml:space="preserve">Таблица    16 </w:t>
      </w:r>
      <w:r>
        <w:rPr>
          <w:b w:val="false"/>
          <w:i w:val="false"/>
          <w:color w:val="000000"/>
          <w:spacing w:val="-2"/>
          <w:sz w:val="21"/>
        </w:rPr>
        <w:t>ДВОИЧНАЯ   ТАБЛИ</w:t>
        <w:softHyphen/>
      </w:r>
      <w:r>
        <w:rPr>
          <w:b w:val="false"/>
          <w:i w:val="false"/>
          <w:color w:val="000000"/>
          <w:w w:val="97"/>
          <w:sz w:val="21"/>
        </w:rPr>
        <w:t>ЦА   СЛОЖЕНИЯ</w:t>
      </w:r>
    </w:p>
    <w:p>
      <w:pPr>
        <w:pStyle w:val="Normal1"/>
        <w:shd w:fill="FFFFFF" w:val="clear"/>
        <w:spacing w:lineRule="exact" w:line="206" w:before="10" w:after="0"/>
        <w:rPr/>
      </w:pPr>
      <w:r>
        <w:br w:type="column"/>
      </w:r>
      <w:r>
        <w:rPr>
          <w:b w:val="false"/>
          <w:i w:val="false"/>
          <w:color w:val="000000"/>
          <w:w w:val="96"/>
          <w:sz w:val="21"/>
        </w:rPr>
        <w:t xml:space="preserve">Таблица   16 </w:t>
      </w:r>
      <w:r>
        <w:rPr>
          <w:b w:val="false"/>
          <w:i w:val="false"/>
          <w:color w:val="000000"/>
          <w:spacing w:val="-2"/>
          <w:w w:val="101"/>
          <w:sz w:val="21"/>
        </w:rPr>
        <w:t>ДВОИЧНАЯ   ТАБЛИ</w:t>
        <w:softHyphen/>
      </w:r>
      <w:r>
        <w:rPr>
          <w:b w:val="false"/>
          <w:i w:val="false"/>
          <w:color w:val="000000"/>
          <w:w w:val="99"/>
          <w:sz w:val="21"/>
        </w:rPr>
        <w:t>ЦА   ВЫЧИТАНИЯ</w:t>
      </w:r>
    </w:p>
    <w:p>
      <w:pPr>
        <w:pStyle w:val="Normal1"/>
        <w:shd w:fill="FFFFFF" w:val="clear"/>
        <w:spacing w:lineRule="exact" w:line="206" w:before="29" w:after="0"/>
        <w:rPr/>
      </w:pPr>
      <w:r>
        <w:br w:type="column"/>
      </w:r>
      <w:r>
        <w:rPr>
          <w:b w:val="false"/>
          <w:i w:val="false"/>
          <w:color w:val="000000"/>
          <w:w w:val="97"/>
          <w:sz w:val="21"/>
        </w:rPr>
        <w:t xml:space="preserve">Таблица   16 </w:t>
      </w:r>
      <w:r>
        <w:rPr>
          <w:b w:val="false"/>
          <w:i w:val="false"/>
          <w:color w:val="000000"/>
          <w:spacing w:val="-2"/>
          <w:w w:val="102"/>
          <w:sz w:val="21"/>
        </w:rPr>
        <w:t>ДВОИЧНАЯ     ТАБЛИ</w:t>
        <w:softHyphen/>
      </w:r>
      <w:r>
        <w:rPr>
          <w:b w:val="false"/>
          <w:i w:val="false"/>
          <w:color w:val="000000"/>
          <w:w w:val="99"/>
          <w:sz w:val="21"/>
        </w:rPr>
        <w:t>ЦА   УМНОЖЕНИЯ</w:t>
      </w:r>
    </w:p>
    <w:p>
      <w:pPr>
        <w:sectPr>
          <w:type w:val="nextPage"/>
          <w:pgSz w:w="11906" w:h="16838"/>
          <w:pgMar w:left="1536" w:right="1723" w:gutter="0" w:header="0" w:top="1440" w:footer="0" w:bottom="360"/>
          <w:pgNumType w:fmt="decimal"/>
          <w:cols w:num="3" w:equalWidth="false" w:sep="false">
            <w:col w:w="2237" w:space="906"/>
            <w:col w:w="2256" w:space="906"/>
            <w:col w:w="2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  <w:b w:val="false"/>
          <w:b w:val="false"/>
          <w:i w:val="false"/>
          <w:i w:val="false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63220</wp:posOffset>
                </wp:positionH>
                <wp:positionV relativeFrom="paragraph">
                  <wp:posOffset>37465</wp:posOffset>
                </wp:positionV>
                <wp:extent cx="518160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-2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-2"/>
                                <w:sz w:val="21"/>
                              </w:rPr>
                              <w:t>0 + 0 =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2pt;mso-wrap-distance-left:504pt;mso-wrap-distance-right:504pt;mso-wrap-distance-top:2.9pt;mso-wrap-distance-bottom:2.9pt;margin-top:2.95pt;mso-position-vertical-relative:text;margin-left:28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-2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-2"/>
                          <w:sz w:val="21"/>
                        </w:rPr>
                        <w:t>0 + 0 = 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338705</wp:posOffset>
                </wp:positionH>
                <wp:positionV relativeFrom="paragraph">
                  <wp:posOffset>37465</wp:posOffset>
                </wp:positionV>
                <wp:extent cx="558165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58"/>
                                <w:w w:val="132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58"/>
                                <w:w w:val="132"/>
                                <w:sz w:val="21"/>
                              </w:rPr>
                              <w:t>0-0-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12pt;mso-wrap-distance-left:504pt;mso-wrap-distance-right:504pt;mso-wrap-distance-top:2.9pt;mso-wrap-distance-bottom:2.9pt;margin-top:2.95pt;mso-position-vertical-relative:text;margin-left:184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58"/>
                          <w:w w:val="132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58"/>
                          <w:w w:val="132"/>
                          <w:sz w:val="21"/>
                        </w:rPr>
                        <w:t>0-0-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408170</wp:posOffset>
                </wp:positionH>
                <wp:positionV relativeFrom="paragraph">
                  <wp:posOffset>37465</wp:posOffset>
                </wp:positionV>
                <wp:extent cx="516890" cy="152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-2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-2"/>
                                <w:sz w:val="21"/>
                              </w:rPr>
                              <w:t>О • 0 =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2pt;mso-wrap-distance-left:504pt;mso-wrap-distance-right:504pt;mso-wrap-distance-top:2.9pt;mso-wrap-distance-bottom:2.9pt;margin-top:2.9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-2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-2"/>
                          <w:sz w:val="21"/>
                        </w:rPr>
                        <w:t>О • 0 = 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60045</wp:posOffset>
                </wp:positionH>
                <wp:positionV relativeFrom="paragraph">
                  <wp:posOffset>146685</wp:posOffset>
                </wp:positionV>
                <wp:extent cx="512445" cy="1676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-4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-4"/>
                                <w:sz w:val="23"/>
                              </w:rPr>
                              <w:t>0 + 1 =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3.2pt;mso-wrap-distance-left:504pt;mso-wrap-distance-right:504pt;mso-wrap-distance-top:2.9pt;mso-wrap-distance-bottom:2.9pt;margin-top:11.55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-4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-4"/>
                          <w:sz w:val="23"/>
                        </w:rPr>
                        <w:t>0 + 1 =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350770</wp:posOffset>
                </wp:positionH>
                <wp:positionV relativeFrom="paragraph">
                  <wp:posOffset>149860</wp:posOffset>
                </wp:positionV>
                <wp:extent cx="532765" cy="1676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29"/>
                                <w:w w:val="131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29"/>
                                <w:w w:val="131"/>
                                <w:sz w:val="23"/>
                              </w:rPr>
                              <w:t>1-0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3.2pt;mso-wrap-distance-left:504pt;mso-wrap-distance-right:504pt;mso-wrap-distance-top:2.9pt;mso-wrap-distance-bottom:2.9pt;margin-top:11.8pt;mso-position-vertical-relative:text;margin-left:18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29"/>
                          <w:w w:val="131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29"/>
                          <w:w w:val="131"/>
                          <w:sz w:val="23"/>
                        </w:rPr>
                        <w:t>1-0=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404995</wp:posOffset>
                </wp:positionH>
                <wp:positionV relativeFrom="paragraph">
                  <wp:posOffset>161925</wp:posOffset>
                </wp:positionV>
                <wp:extent cx="593725" cy="16764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49"/>
                                <w:w w:val="134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49"/>
                                <w:w w:val="134"/>
                                <w:sz w:val="23"/>
                              </w:rPr>
                              <w:t>0-1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3.2pt;mso-wrap-distance-left:504pt;mso-wrap-distance-right:504pt;mso-wrap-distance-top:2.9pt;mso-wrap-distance-bottom:2.9pt;margin-top:12.75pt;mso-position-vertical-relative:text;margin-left:346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49"/>
                          <w:w w:val="134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49"/>
                          <w:w w:val="134"/>
                          <w:sz w:val="23"/>
                        </w:rPr>
                        <w:t>0-1=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75285</wp:posOffset>
                </wp:positionH>
                <wp:positionV relativeFrom="paragraph">
                  <wp:posOffset>311785</wp:posOffset>
                </wp:positionV>
                <wp:extent cx="530225" cy="16764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41"/>
                                <w:sz w:val="23"/>
                              </w:rPr>
                              <w:t>1+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-9"/>
                                <w:sz w:val="23"/>
                              </w:rPr>
                              <w:t>=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3.2pt;mso-wrap-distance-left:504pt;mso-wrap-distance-right:504pt;mso-wrap-distance-top:2.9pt;mso-wrap-distance-bottom:2.9pt;margin-top:24.5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41"/>
                          <w:sz w:val="23"/>
                        </w:rPr>
                        <w:t>1+0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z w:val="2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-9"/>
                          <w:sz w:val="23"/>
                        </w:rPr>
                        <w:t>=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2350770</wp:posOffset>
                </wp:positionH>
                <wp:positionV relativeFrom="paragraph">
                  <wp:posOffset>311785</wp:posOffset>
                </wp:positionV>
                <wp:extent cx="554990" cy="16764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42"/>
                                <w:w w:val="128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42"/>
                                <w:w w:val="128"/>
                                <w:sz w:val="23"/>
                              </w:rPr>
                              <w:t>1-1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2pt;mso-wrap-distance-left:504pt;mso-wrap-distance-right:504pt;mso-wrap-distance-top:2.9pt;mso-wrap-distance-bottom:2.9pt;margin-top:24.55pt;mso-position-vertical-relative:text;margin-left:18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42"/>
                          <w:w w:val="128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42"/>
                          <w:w w:val="128"/>
                          <w:sz w:val="23"/>
                        </w:rPr>
                        <w:t>1-1=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4417060</wp:posOffset>
                </wp:positionH>
                <wp:positionV relativeFrom="paragraph">
                  <wp:posOffset>323850</wp:posOffset>
                </wp:positionV>
                <wp:extent cx="280670" cy="16764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48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48"/>
                                <w:sz w:val="23"/>
                              </w:rPr>
                              <w:t>1*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3.2pt;mso-wrap-distance-left:504pt;mso-wrap-distance-right:504pt;mso-wrap-distance-top:2.9pt;mso-wrap-distance-bottom:2.9pt;margin-top:25.5pt;mso-position-vertical-relative:text;margin-left:347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48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48"/>
                          <w:sz w:val="23"/>
                        </w:rPr>
                        <w:t>1*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413885</wp:posOffset>
                </wp:positionH>
                <wp:positionV relativeFrom="paragraph">
                  <wp:posOffset>442595</wp:posOffset>
                </wp:positionV>
                <wp:extent cx="509270" cy="22225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-22"/>
                                <w:sz w:val="30"/>
                              </w:rPr>
                              <w:t>1 • 1 -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7.5pt;mso-wrap-distance-left:504pt;mso-wrap-distance-right:504pt;mso-wrap-distance-top:2.9pt;mso-wrap-distance-bottom:2.9pt;margin-top:34.85pt;mso-position-vertical-relative:text;margin-left:347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-22"/>
                          <w:sz w:val="30"/>
                        </w:rPr>
                        <w:t>1 • 1 -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339090</wp:posOffset>
                </wp:positionH>
                <wp:positionV relativeFrom="paragraph">
                  <wp:posOffset>473075</wp:posOffset>
                </wp:positionV>
                <wp:extent cx="572770" cy="16764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-6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-6"/>
                                <w:sz w:val="23"/>
                              </w:rPr>
                              <w:t>1 + 1 =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3.2pt;mso-wrap-distance-left:504pt;mso-wrap-distance-right:504pt;mso-wrap-distance-top:2.9pt;mso-wrap-distance-bottom:2.9pt;margin-top:37.25pt;mso-position-vertical-relative:text;margin-left:26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-6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-6"/>
                          <w:sz w:val="23"/>
                        </w:rPr>
                        <w:t>1 + 1 =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2310765</wp:posOffset>
                </wp:positionH>
                <wp:positionV relativeFrom="paragraph">
                  <wp:posOffset>479425</wp:posOffset>
                </wp:positionV>
                <wp:extent cx="522605" cy="16192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12"/>
                                <w:w w:val="13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12"/>
                                <w:w w:val="130"/>
                                <w:sz w:val="22"/>
                              </w:rPr>
                              <w:t>10-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2.75pt;mso-wrap-distance-left:504pt;mso-wrap-distance-right:504pt;mso-wrap-distance-top:2.9pt;mso-wrap-distance-bottom:2.9pt;margin-top:37.75pt;mso-position-vertical-relative:text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12"/>
                          <w:w w:val="130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12"/>
                          <w:w w:val="130"/>
                          <w:sz w:val="22"/>
                        </w:rPr>
                        <w:t>10-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7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06" w:before="230" w:after="0"/>
        <w:ind w:left="72" w:right="19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2"/>
        </w:rPr>
        <w:t>Таблицы сложения, вычитания, умножения и деления двоичных чисел весьма просты. Каж-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2"/>
        </w:rPr>
        <w:t>йз них состоит всего из четырех строчек (табл. 16, 17 и 18). С помощью этих таблиц опе-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</w:rPr>
        <w:t xml:space="preserve">!и сложения, вычитания, умножения и деления двоичных чисел выполняются так же, как и </w:t>
      </w:r>
      <w:r>
        <w:rPr>
          <w:rFonts w:cs="Times New Roman" w:ascii="Times New Roman" w:hAnsi="Times New Roman"/>
          <w:b w:val="false"/>
          <w:i w:val="false"/>
          <w:color w:val="000000"/>
          <w:spacing w:val="-5"/>
          <w:sz w:val="22"/>
        </w:rPr>
        <w:t>:ятичной системе счисления.</w:t>
      </w:r>
    </w:p>
    <w:p>
      <w:pPr>
        <w:pStyle w:val="Normal1"/>
        <w:shd w:fill="FFFFFF" w:val="clear"/>
        <w:tabs>
          <w:tab w:val="clear" w:pos="720"/>
          <w:tab w:val="left" w:pos="5486" w:leader="none"/>
        </w:tabs>
        <w:spacing w:before="53" w:after="192"/>
        <w:ind w:left="91" w:hanging="0"/>
        <w:rPr>
          <w:rFonts w:ascii="Times New Roman" w:hAnsi="Times New Roman" w:cs="Times New Roman"/>
          <w:b w:val="false"/>
          <w:b w:val="false"/>
          <w:color w:val="000000"/>
          <w:spacing w:val="-5"/>
          <w:sz w:val="22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2"/>
        </w:rPr>
        <w:t>Пример.</w:t>
        <w:tab/>
        <w:t>.                             ••</w:t>
      </w:r>
    </w:p>
    <w:p>
      <w:pPr>
        <w:sectPr>
          <w:type w:val="continuous"/>
          <w:pgSz w:w="11906" w:h="16838"/>
          <w:pgMar w:left="1440" w:right="172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  <w:b w:val="false"/>
          <w:b w:val="false"/>
          <w:i w:val="false"/>
          <w:i w:val="false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558165</wp:posOffset>
                </wp:positionH>
                <wp:positionV relativeFrom="paragraph">
                  <wp:posOffset>37465</wp:posOffset>
                </wp:positionV>
                <wp:extent cx="542290" cy="90233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-1"/>
                                <w:w w:val="74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-1"/>
                                <w:w w:val="74"/>
                                <w:sz w:val="21"/>
                              </w:rPr>
                              <w:t>Сложение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26" w:before="250" w:after="0"/>
                              <w:ind w:left="96" w:firstLine="1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-1"/>
                                <w:w w:val="77"/>
                                <w:sz w:val="23"/>
                              </w:rPr>
                              <w:t xml:space="preserve">1101101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w w:val="77"/>
                                <w:sz w:val="23"/>
                              </w:rPr>
                              <w:t>+ 11011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259" w:after="0"/>
                              <w:ind w:left="101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19"/>
                                <w:w w:val="72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19"/>
                                <w:w w:val="72"/>
                                <w:sz w:val="19"/>
                              </w:rPr>
                              <w:t>10100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71.05pt;mso-wrap-distance-left:504pt;mso-wrap-distance-right:504pt;mso-wrap-distance-top:2.9pt;mso-wrap-distance-bottom:2.9pt;margin-top:2.95pt;mso-position-vertical-relative:text;margin-left:43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-1"/>
                          <w:w w:val="74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-1"/>
                          <w:w w:val="74"/>
                          <w:sz w:val="21"/>
                        </w:rPr>
                        <w:t>Сложение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26" w:before="250" w:after="0"/>
                        <w:ind w:left="96" w:firstLine="11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-1"/>
                          <w:w w:val="77"/>
                          <w:sz w:val="23"/>
                        </w:rPr>
                        <w:t xml:space="preserve">1101101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w w:val="77"/>
                          <w:sz w:val="23"/>
                        </w:rPr>
                        <w:t>+ 110110</w:t>
                      </w:r>
                    </w:p>
                    <w:p>
                      <w:pPr>
                        <w:pStyle w:val="Normal1"/>
                        <w:shd w:fill="FFFFFF" w:val="clear"/>
                        <w:spacing w:before="259" w:after="0"/>
                        <w:ind w:left="101" w:hanging="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19"/>
                          <w:w w:val="72"/>
                          <w:sz w:val="19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19"/>
                          <w:w w:val="72"/>
                          <w:sz w:val="19"/>
                        </w:rPr>
                        <w:t>101000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2457450</wp:posOffset>
                </wp:positionH>
                <wp:positionV relativeFrom="paragraph">
                  <wp:posOffset>37465</wp:posOffset>
                </wp:positionV>
                <wp:extent cx="524510" cy="1524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w w:val="74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74"/>
                                <w:sz w:val="21"/>
                              </w:rPr>
                              <w:t>Умн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2pt;mso-wrap-distance-left:504pt;mso-wrap-distance-right:504pt;mso-wrap-distance-top:2.9pt;mso-wrap-distance-bottom:2.9pt;margin-top:2.9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w w:val="74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w w:val="74"/>
                          <w:sz w:val="21"/>
                        </w:rPr>
                        <w:t>Умнож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3310890</wp:posOffset>
                </wp:positionH>
                <wp:positionV relativeFrom="paragraph">
                  <wp:posOffset>37465</wp:posOffset>
                </wp:positionV>
                <wp:extent cx="722630" cy="102108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w w:val="76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76"/>
                                <w:sz w:val="21"/>
                              </w:rPr>
                              <w:t>Деление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240" w:after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25"/>
                                <w:w w:val="65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25"/>
                                <w:w w:val="65"/>
                                <w:sz w:val="21"/>
                              </w:rPr>
                              <w:t>,11011101101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110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17"/>
                                <w:w w:val="65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17"/>
                                <w:w w:val="65"/>
                                <w:sz w:val="21"/>
                              </w:rPr>
                              <w:t>1001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26" w:before="254" w:after="0"/>
                              <w:ind w:left="197" w:right="422" w:hanging="106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75"/>
                                <w:sz w:val="21"/>
                              </w:rPr>
                              <w:t xml:space="preserve">_1001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72"/>
                                <w:sz w:val="21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80.4pt;mso-wrap-distance-left:504pt;mso-wrap-distance-right:504pt;mso-wrap-distance-top:2.9pt;mso-wrap-distance-bottom:2.9pt;margin-top:2.95pt;mso-position-vertical-relative:text;margin-left:260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w w:val="76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w w:val="76"/>
                          <w:sz w:val="21"/>
                        </w:rPr>
                        <w:t>Деление</w:t>
                      </w:r>
                    </w:p>
                    <w:p>
                      <w:pPr>
                        <w:pStyle w:val="Normal1"/>
                        <w:shd w:fill="FFFFFF" w:val="clear"/>
                        <w:spacing w:before="240" w:after="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25"/>
                          <w:w w:val="65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25"/>
                          <w:w w:val="65"/>
                          <w:sz w:val="21"/>
                        </w:rPr>
                        <w:t>,11011101101</w:t>
                      </w:r>
                    </w:p>
                    <w:p>
                      <w:pPr>
                        <w:pStyle w:val="Normal1"/>
                        <w:shd w:fill="FFFFFF" w:val="clear"/>
                        <w:ind w:left="110" w:hanging="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17"/>
                          <w:w w:val="65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17"/>
                          <w:w w:val="65"/>
                          <w:sz w:val="21"/>
                        </w:rPr>
                        <w:t>1001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26" w:before="254" w:after="0"/>
                        <w:ind w:left="197" w:right="422" w:hanging="106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w w:val="75"/>
                          <w:sz w:val="21"/>
                        </w:rPr>
                        <w:t xml:space="preserve">_1001 </w:t>
                      </w:r>
                      <w:r>
                        <w:rPr>
                          <w:b w:val="false"/>
                          <w:i w:val="false"/>
                          <w:color w:val="000000"/>
                          <w:w w:val="72"/>
                          <w:sz w:val="21"/>
                        </w:rPr>
                        <w:t>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1369060</wp:posOffset>
                </wp:positionH>
                <wp:positionV relativeFrom="paragraph">
                  <wp:posOffset>37465</wp:posOffset>
                </wp:positionV>
                <wp:extent cx="594360" cy="88646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82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w w:val="84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84"/>
                                <w:sz w:val="19"/>
                              </w:rPr>
                              <w:t>Вычитание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40" w:before="23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w w:val="79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w w:val="79"/>
                                <w:sz w:val="23"/>
                              </w:rPr>
                              <w:t>.1101101 " 11011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254" w:after="0"/>
                              <w:ind w:left="182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31"/>
                                <w:w w:val="66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31"/>
                                <w:w w:val="66"/>
                                <w:sz w:val="19"/>
                              </w:rPr>
                              <w:t>11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69.8pt;mso-wrap-distance-left:504pt;mso-wrap-distance-right:504pt;mso-wrap-distance-top:2.9pt;mso-wrap-distance-bottom:2.9pt;margin-top:2.95pt;mso-position-vertical-relative:text;margin-left:107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82" w:hanging="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w w:val="84"/>
                          <w:sz w:val="19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w w:val="84"/>
                          <w:sz w:val="19"/>
                        </w:rPr>
                        <w:t>Вычитание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40" w:before="23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w w:val="79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w w:val="79"/>
                          <w:sz w:val="23"/>
                        </w:rPr>
                        <w:t>.1101101 " 110110</w:t>
                      </w:r>
                    </w:p>
                    <w:p>
                      <w:pPr>
                        <w:pStyle w:val="Normal1"/>
                        <w:shd w:fill="FFFFFF" w:val="clear"/>
                        <w:spacing w:before="254" w:after="0"/>
                        <w:ind w:left="182" w:hanging="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31"/>
                          <w:w w:val="66"/>
                          <w:sz w:val="19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31"/>
                          <w:w w:val="66"/>
                          <w:sz w:val="19"/>
                        </w:rPr>
                        <w:t>110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2460625</wp:posOffset>
                </wp:positionH>
                <wp:positionV relativeFrom="paragraph">
                  <wp:posOffset>311785</wp:posOffset>
                </wp:positionV>
                <wp:extent cx="533400" cy="90233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293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23"/>
                                <w:w w:val="64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23"/>
                                <w:w w:val="64"/>
                                <w:sz w:val="21"/>
                              </w:rPr>
                              <w:t>111011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485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19"/>
                                <w:w w:val="65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19"/>
                                <w:w w:val="65"/>
                                <w:sz w:val="21"/>
                              </w:rPr>
                              <w:t>1101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30" w:before="240" w:after="0"/>
                              <w:ind w:left="293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27"/>
                                <w:w w:val="62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27"/>
                                <w:w w:val="62"/>
                                <w:sz w:val="21"/>
                              </w:rPr>
                              <w:t>111011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30"/>
                              <w:ind w:left="91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19"/>
                                <w:w w:val="79"/>
                                <w:sz w:val="17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19"/>
                                <w:w w:val="79"/>
                                <w:sz w:val="17"/>
                              </w:rPr>
                              <w:t>111011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3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32"/>
                                <w:w w:val="65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32"/>
                                <w:w w:val="65"/>
                                <w:sz w:val="19"/>
                              </w:rPr>
                              <w:t>111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71.05pt;mso-wrap-distance-left:504pt;mso-wrap-distance-right:504pt;mso-wrap-distance-top:2.9pt;mso-wrap-distance-bottom:2.9pt;margin-top:24.55pt;mso-position-vertical-relative:text;margin-left:193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293" w:hanging="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23"/>
                          <w:w w:val="64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23"/>
                          <w:w w:val="64"/>
                          <w:sz w:val="21"/>
                        </w:rPr>
                        <w:t>111011</w:t>
                      </w:r>
                    </w:p>
                    <w:p>
                      <w:pPr>
                        <w:pStyle w:val="Normal1"/>
                        <w:shd w:fill="FFFFFF" w:val="clear"/>
                        <w:ind w:left="485" w:hanging="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19"/>
                          <w:w w:val="65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19"/>
                          <w:w w:val="65"/>
                          <w:sz w:val="21"/>
                        </w:rPr>
                        <w:t>1101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30" w:before="240" w:after="0"/>
                        <w:ind w:left="293" w:hanging="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27"/>
                          <w:w w:val="62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27"/>
                          <w:w w:val="62"/>
                          <w:sz w:val="21"/>
                        </w:rPr>
                        <w:t>111011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30"/>
                        <w:ind w:left="91" w:hanging="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19"/>
                          <w:w w:val="79"/>
                          <w:sz w:val="17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19"/>
                          <w:w w:val="79"/>
                          <w:sz w:val="17"/>
                        </w:rPr>
                        <w:t>111011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3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32"/>
                          <w:w w:val="65"/>
                          <w:sz w:val="19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32"/>
                          <w:w w:val="65"/>
                          <w:sz w:val="19"/>
                        </w:rPr>
                        <w:t>1110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4304665</wp:posOffset>
                </wp:positionH>
                <wp:positionV relativeFrom="paragraph">
                  <wp:posOffset>329565</wp:posOffset>
                </wp:positionV>
                <wp:extent cx="224155" cy="13716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15"/>
                                <w:w w:val="73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15"/>
                                <w:w w:val="73"/>
                                <w:sz w:val="19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0.8pt;mso-wrap-distance-left:504pt;mso-wrap-distance-right:504pt;mso-wrap-distance-top:2.9pt;mso-wrap-distance-bottom:2.9pt;margin-top:25.95pt;mso-position-vertical-relative:text;margin-left:338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15"/>
                          <w:w w:val="73"/>
                          <w:sz w:val="19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15"/>
                          <w:w w:val="73"/>
                          <w:sz w:val="19"/>
                        </w:rPr>
                        <w:t>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4237355</wp:posOffset>
                </wp:positionH>
                <wp:positionV relativeFrom="paragraph">
                  <wp:posOffset>631825</wp:posOffset>
                </wp:positionV>
                <wp:extent cx="455295" cy="13716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85"/>
                                <w:sz w:val="19"/>
                              </w:rPr>
                              <w:t>1100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0.8pt;mso-wrap-distance-left:504pt;mso-wrap-distance-right:504pt;mso-wrap-distance-top:2.9pt;mso-wrap-distance-bottom:2.9pt;margin-top:49.75pt;mso-position-vertical-relative:text;margin-left:333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w w:val="85"/>
                          <w:sz w:val="19"/>
                        </w:rPr>
                        <w:t>110001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72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  <w:b w:val="false"/>
          <w:b w:val="false"/>
          <w:i w:val="false"/>
          <w:i w:val="false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3734435</wp:posOffset>
                </wp:positionH>
                <wp:positionV relativeFrom="paragraph">
                  <wp:posOffset>37465</wp:posOffset>
                </wp:positionV>
                <wp:extent cx="216535" cy="16764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w w:val="74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w w:val="74"/>
                                <w:sz w:val="23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2pt;mso-wrap-distance-left:504pt;mso-wrap-distance-right:504pt;mso-wrap-distance-top:2.9pt;mso-wrap-distance-bottom:2.9pt;margin-top:2.9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w w:val="74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w w:val="74"/>
                          <w:sz w:val="23"/>
                        </w:rPr>
                        <w:t>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454275</wp:posOffset>
                </wp:positionH>
                <wp:positionV relativeFrom="paragraph">
                  <wp:posOffset>37465</wp:posOffset>
                </wp:positionV>
                <wp:extent cx="610235" cy="13716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27"/>
                                <w:w w:val="68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27"/>
                                <w:w w:val="68"/>
                                <w:sz w:val="19"/>
                              </w:rPr>
                              <w:t>101111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0.8pt;mso-wrap-distance-left:504pt;mso-wrap-distance-right:504pt;mso-wrap-distance-top:2.9pt;mso-wrap-distance-bottom:2.9pt;margin-top:2.95pt;mso-position-vertical-relative:text;margin-left:19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27"/>
                          <w:w w:val="68"/>
                          <w:sz w:val="19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27"/>
                          <w:w w:val="68"/>
                          <w:sz w:val="19"/>
                        </w:rPr>
                        <w:t>1011111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72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  <w:b w:val="false"/>
          <w:b w:val="false"/>
          <w:i w:val="false"/>
          <w:i w:val="false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3795395</wp:posOffset>
                </wp:positionH>
                <wp:positionV relativeFrom="paragraph">
                  <wp:posOffset>37465</wp:posOffset>
                </wp:positionV>
                <wp:extent cx="283845" cy="60325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40"/>
                              <w:ind w:left="96" w:hanging="96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-2"/>
                                <w:w w:val="84"/>
                                <w:sz w:val="19"/>
                              </w:rPr>
                              <w:t xml:space="preserve">_1001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78"/>
                                <w:sz w:val="19"/>
                              </w:rPr>
                              <w:t>1001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254" w:after="0"/>
                              <w:ind w:left="77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w w:val="84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84"/>
                                <w:sz w:val="19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47.5pt;mso-wrap-distance-left:504pt;mso-wrap-distance-right:504pt;mso-wrap-distance-top:2.9pt;mso-wrap-distance-bottom:2.9pt;margin-top:2.95pt;mso-position-vertical-relative:text;margin-left:298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40"/>
                        <w:ind w:left="96" w:hanging="96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-2"/>
                          <w:w w:val="84"/>
                          <w:sz w:val="19"/>
                        </w:rPr>
                        <w:t xml:space="preserve">_1001 </w:t>
                      </w:r>
                      <w:r>
                        <w:rPr>
                          <w:b w:val="false"/>
                          <w:i w:val="false"/>
                          <w:color w:val="000000"/>
                          <w:w w:val="78"/>
                          <w:sz w:val="19"/>
                        </w:rPr>
                        <w:t>1001</w:t>
                      </w:r>
                    </w:p>
                    <w:p>
                      <w:pPr>
                        <w:pStyle w:val="Normal1"/>
                        <w:shd w:fill="FFFFFF" w:val="clear"/>
                        <w:spacing w:before="254" w:after="0"/>
                        <w:ind w:left="77" w:hanging="0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w w:val="84"/>
                          <w:sz w:val="19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w w:val="84"/>
                          <w:sz w:val="19"/>
                        </w:rPr>
                        <w:t>0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72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06" w:before="994" w:after="0"/>
        <w:ind w:left="19" w:right="5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w w:val="104"/>
          <w:sz w:val="22"/>
        </w:rPr>
        <w:t>Что касается умножения, то его можно выполнять как со сдвигом частичных произве-</w:t>
      </w:r>
      <w:r>
        <w:rPr>
          <w:rFonts w:cs="Times New Roman" w:ascii="Times New Roman" w:hAnsi="Times New Roman"/>
          <w:b w:val="false"/>
          <w:color w:val="000000"/>
          <w:spacing w:val="-8"/>
          <w:w w:val="104"/>
          <w:sz w:val="22"/>
        </w:rPr>
        <w:t>й влево (умножение производить с младших разрядов множителя), так и со сдвигом впра-</w:t>
      </w:r>
      <w:r>
        <w:rPr>
          <w:rFonts w:cs="Times New Roman" w:ascii="Times New Roman" w:hAnsi="Times New Roman"/>
          <w:b w:val="false"/>
          <w:color w:val="000000"/>
          <w:w w:val="104"/>
          <w:sz w:val="22"/>
        </w:rPr>
        <w:t xml:space="preserve">получая частичные произведения при умножении начиная со старшего разряда </w:t>
      </w:r>
      <w:r>
        <w:rPr>
          <w:rFonts w:cs="Times New Roman" w:ascii="Times New Roman" w:hAnsi="Times New Roman"/>
          <w:b w:val="false"/>
          <w:color w:val="000000"/>
          <w:spacing w:val="-4"/>
          <w:w w:val="104"/>
          <w:sz w:val="22"/>
        </w:rPr>
        <w:t>кителя). Общее произведение в этом случае не изменится. Предлагаем читателям убе-</w:t>
      </w:r>
      <w:r>
        <w:rPr>
          <w:rFonts w:cs="Times New Roman" w:ascii="Times New Roman" w:hAnsi="Times New Roman"/>
          <w:b w:val="false"/>
          <w:color w:val="000000"/>
          <w:spacing w:val="-10"/>
          <w:w w:val="104"/>
          <w:sz w:val="22"/>
        </w:rPr>
        <w:t>•уся в этом самостоятельно.</w:t>
      </w:r>
    </w:p>
    <w:p>
      <w:pPr>
        <w:pStyle w:val="Normal1"/>
        <w:shd w:fill="FFFFFF" w:val="clear"/>
        <w:spacing w:lineRule="exact" w:line="206"/>
        <w:ind w:left="14" w:right="62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</w:rPr>
        <w:t xml:space="preserve">Простота выполнения арифметических операций в двоичной системе счисления делает эту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2"/>
        </w:rPr>
        <w:t>гму счисления особо привлекательной с точки зрения машинной реализации.</w:t>
      </w:r>
    </w:p>
    <w:p>
      <w:pPr>
        <w:pStyle w:val="Normal1"/>
        <w:shd w:fill="FFFFFF" w:val="clear"/>
        <w:spacing w:before="533" w:after="0"/>
        <w:ind w:left="19" w:hanging="0"/>
        <w:rPr>
          <w:rFonts w:ascii="Times New Roman" w:hAnsi="Times New Roman" w:cs="Times New Roman"/>
          <w:color w:val="000000"/>
          <w:spacing w:val="-5"/>
          <w:sz w:val="22"/>
        </w:rPr>
      </w:pPr>
      <w:r>
        <w:rPr>
          <w:rFonts w:cs="Times New Roman" w:ascii="Times New Roman" w:hAnsi="Times New Roman"/>
          <w:color w:val="000000"/>
          <w:spacing w:val="-5"/>
          <w:sz w:val="22"/>
        </w:rPr>
        <w:t>Вопросы   и   упражнения</w:t>
      </w:r>
    </w:p>
    <w:p>
      <w:pPr>
        <w:pStyle w:val="Normal1"/>
        <w:shd w:fill="FFFFFF" w:val="clear"/>
        <w:spacing w:lineRule="exact" w:line="211" w:before="144" w:after="0"/>
        <w:ind w:left="34" w:hanging="0"/>
        <w:rPr>
          <w:rFonts w:ascii="Times New Roman" w:hAnsi="Times New Roman" w:cs="Times New Roman"/>
          <w:b w:val="false"/>
          <w:b w:val="false"/>
          <w:color w:val="000000"/>
          <w:spacing w:val="-2"/>
          <w:sz w:val="22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2"/>
        </w:rPr>
        <w:t>1. Записать многочленную форму представления чисел в системах счисления с основани-</w:t>
      </w:r>
    </w:p>
    <w:p>
      <w:pPr>
        <w:pStyle w:val="Normal1"/>
        <w:shd w:fill="FFFFFF" w:val="clear"/>
        <w:spacing w:lineRule="exact" w:line="211"/>
        <w:ind w:left="38" w:hanging="0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  <w:t>2. 4, 8, 10, 12, 13, 16.</w:t>
      </w:r>
    </w:p>
    <w:p>
      <w:pPr>
        <w:pStyle w:val="Normal1"/>
        <w:shd w:fill="FFFFFF" w:val="clear"/>
        <w:spacing w:lineRule="exact" w:line="211"/>
        <w:ind w:right="72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sz w:val="22"/>
        </w:rPr>
        <w:t xml:space="preserve">2. Записать заданные количества в системах счисления с основаниями 3, 7, 12. Основание </w:t>
      </w:r>
      <w:r>
        <w:rPr>
          <w:rFonts w:cs="Times New Roman" w:ascii="Times New Roman" w:hAnsi="Times New Roman"/>
          <w:b w:val="false"/>
          <w:color w:val="000000"/>
          <w:sz w:val="22"/>
        </w:rPr>
        <w:t xml:space="preserve">гемы счисления записать у числа в качестве индекса. Исходные количества записаны в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</w:rPr>
        <w:t>геме счисления с основанием 10.</w:t>
      </w:r>
    </w:p>
    <w:p>
      <w:pPr>
        <w:sectPr>
          <w:type w:val="continuous"/>
          <w:pgSz w:w="11906" w:h="16838"/>
          <w:pgMar w:left="1440" w:right="172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06" w:before="38" w:after="427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  <w:t>б) 343(10)    в) 147(10)   г) 27(10) е) 144(10)    ж) 348(10)   з) 1728(10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-715645</wp:posOffset>
                </wp:positionH>
                <wp:positionV relativeFrom="paragraph">
                  <wp:posOffset>37465</wp:posOffset>
                </wp:positionV>
                <wp:extent cx="557530" cy="25908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</w:rPr>
                              <w:t>а) 49(10) д) 81(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20.4pt;mso-wrap-distance-left:1.9pt;mso-wrap-distance-right:1.9pt;mso-wrap-distance-top:2.9pt;mso-wrap-distance-bottom:2.9pt;margin-top:2.95pt;mso-position-vertical-relative:text;margin-left:-56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06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2"/>
                        </w:rPr>
                        <w:t>а) 49(10) д) 81(1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83" w:right="58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254571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200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72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23:00Z</dcterms:created>
  <dc:creator>Алексей</dc:creator>
  <dc:description/>
  <dc:language>en-US</dc:language>
  <cp:lastModifiedBy>Алексей</cp:lastModifiedBy>
  <dcterms:modified xsi:type="dcterms:W3CDTF">2001-10-26T14:25:00Z</dcterms:modified>
  <cp:revision>2</cp:revision>
  <dc:subject/>
  <dc:title/>
</cp:coreProperties>
</file>