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998210" cy="339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280" w:hanging="0"/>
        <w:jc w:val="center"/>
        <w:rPr/>
      </w:pPr>
      <w:r>
        <w:rPr/>
        <w:t>По этим таблицам пользователи базы данных могут получать различные справки, например:</w:t>
      </w:r>
    </w:p>
    <w:p>
      <w:pPr>
        <w:pStyle w:val="Normal"/>
        <w:ind w:left="80" w:firstLine="460"/>
        <w:rPr/>
      </w:pPr>
      <w:r>
        <w:rPr/>
        <w:t xml:space="preserve">• </w:t>
      </w:r>
      <w:r>
        <w:rPr/>
        <w:t>«Перечислить всех поставщиков (код завода и его краткое название), расположенных в данном городе».</w:t>
      </w:r>
    </w:p>
    <w:p>
      <w:pPr>
        <w:pStyle w:val="Normal"/>
        <w:rPr/>
      </w:pPr>
      <w:r>
        <w:rPr/>
        <w:t xml:space="preserve">• </w:t>
      </w:r>
      <w:r>
        <w:rPr/>
        <w:t>«Перечислить все заводы, поставляющие данные изделия».</w:t>
      </w:r>
    </w:p>
    <w:p>
      <w:pPr>
        <w:pStyle w:val="Normal"/>
        <w:rPr/>
      </w:pPr>
      <w:r>
        <w:rPr/>
        <w:t xml:space="preserve">Ответы на эти вопросы выдаются в виде таблиц с помощью некоторых операций. Например, ответ на первый запрос, если он касается г. Москвы будет представлен в виде, показанном в табл. 7.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63590" cy="124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80" w:right="200" w:firstLine="420"/>
        <w:rPr/>
      </w:pPr>
      <w:r>
        <w:rPr/>
        <w:t>С течением времени данные, хранящиеся в таблицах, могут устаревать: появляются новые по</w:t>
        <w:softHyphen/>
        <w:t>ставщики, изменяется характер поставок старых поставщиков, изменяется цена изделий и т.д. Следо</w:t>
        <w:softHyphen/>
        <w:t>вательно, данные в таблицах должны соответствующим образом меняться, а база данных переходить из одного состояния в другое. Однако форма всех таблиц, их структура остается постоянной.</w:t>
      </w:r>
    </w:p>
    <w:p>
      <w:pPr>
        <w:pStyle w:val="Normal"/>
        <w:rPr/>
      </w:pPr>
      <w:r>
        <w:rPr/>
        <w:t>Заметим, что на один и тот же запрос к базе данных, выданный в разные моменты времени, можно получить разные ответы, т.к. мы обращаемся к разным состояниям базы данных. Но операции, которые будут выполняться над исходными таблицами, остаются одни и те же. В то же время, если возникает потребность изменить форму и состав таблиц, то это можно сделать достаточно просто. Однако, в этом случае речь уже идет о создании новой базы данных.</w:t>
      </w:r>
    </w:p>
    <w:p>
      <w:pPr>
        <w:pStyle w:val="Normal"/>
        <w:rPr/>
      </w:pPr>
      <w:r>
        <w:rPr/>
        <w:t>В реляционных моделях данных отношения между информационными элементами задаются с помощью двумерных таблиц, строки которых называются кортежами или записями, а столбцы — доменами или полями. Каждое отношение имеет порядок, равный длине кортежа, т.е. числу эле</w:t>
        <w:softHyphen/>
        <w:t>ментов, входящих в кортеж. Различают унарные отношения, определяемые на одном множестве элементов, бинарные (с порядком, равным двум), тернарные (с порядком, равным трем) и т.д.</w:t>
      </w:r>
    </w:p>
    <w:p>
      <w:pPr>
        <w:pStyle w:val="Normal"/>
        <w:rPr/>
      </w:pPr>
      <w:r>
        <w:rPr/>
        <w:t>По мере необходимости столбцы из таблиц могут извлекаться и объединяться, создавая таб</w:t>
        <w:softHyphen/>
        <w:t>лицы большей или меньшей размерности путем выполнения операций разрезания и склеивания таблиц.</w:t>
      </w:r>
    </w:p>
    <w:p>
      <w:pPr>
        <w:pStyle w:val="Normal"/>
        <w:ind w:left="80" w:right="200" w:firstLine="420"/>
        <w:rPr/>
      </w:pPr>
      <w:r>
        <w:rPr/>
        <w:t>Над отношениями, определенными на одном и том же множестве атрибутов (с учетом по</w:t>
        <w:softHyphen/>
        <w:t>рядка</w:t>
      </w:r>
      <w:r>
        <w:rPr>
          <w:b/>
          <w:bCs/>
        </w:rPr>
        <w:t xml:space="preserve"> их</w:t>
      </w:r>
      <w:r>
        <w:rPr/>
        <w:t xml:space="preserve"> следования), используются обычные теоретико-множественные операции объединения,</w:t>
      </w:r>
    </w:p>
    <w:p>
      <w:pPr>
        <w:pStyle w:val="FR1"/>
        <w:rPr/>
      </w:pPr>
      <w:r>
        <w:rPr/>
        <w:t>20</w:t>
      </w:r>
    </w:p>
    <w:sectPr>
      <w:type w:val="nextPage"/>
      <w:pgSz w:w="11906" w:h="16820"/>
      <w:pgMar w:left="1220" w:right="1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22:00Z</dcterms:created>
  <dc:creator>Virus</dc:creator>
  <dc:description/>
  <dc:language>en-US</dc:language>
  <cp:lastModifiedBy>Virus</cp:lastModifiedBy>
  <dcterms:modified xsi:type="dcterms:W3CDTF">2001-10-28T16:23:00Z</dcterms:modified>
  <cp:revision>2</cp:revision>
  <dc:subject/>
  <dc:title/>
</cp:coreProperties>
</file>