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firstLine="420"/>
        <w:rPr/>
      </w:pPr>
      <w:r>
        <w:rPr/>
        <w:t xml:space="preserve">Она является отражением всей </w:t>
      </w:r>
      <w:r>
        <w:rPr>
          <w:i/>
          <w:iCs/>
        </w:rPr>
        <w:t>информационной базы</w:t>
      </w:r>
      <w:r>
        <w:rPr/>
        <w:t xml:space="preserve"> организационной системы. Поэтому для нее вполне применимо название логической базы данных при условии, что она не отожде</w:t>
        <w:softHyphen/>
        <w:t>ствляется с понятием баз данных, используемых в информационно-вычислительных комплексах (ИВК), хотя ЛСД и оказывает существенное влияние на выбор системы программного обеспе</w:t>
        <w:softHyphen/>
        <w:t>чения по ведению баз данных ИВК. Создание ЛСД является завершающим этапом анализа ин</w:t>
        <w:softHyphen/>
        <w:t>формационной системы организации или предприятия. На этом этапе производится сведение воедино всех предложений по совершенствованию информационной системы предприятия. Кро</w:t>
        <w:softHyphen/>
        <w:t>ме того, ЛСД позволяет изучить возможность реализации всех функций управления на основе информации, организованной в единую логическую структуру данных.</w:t>
      </w:r>
    </w:p>
    <w:p>
      <w:pPr>
        <w:pStyle w:val="Normal"/>
        <w:ind w:left="120" w:firstLine="420"/>
        <w:rPr/>
      </w:pPr>
      <w:r>
        <w:rPr/>
        <w:t xml:space="preserve">Для удобства проведения этой работы можно рекомендовать составление </w:t>
      </w:r>
      <w:r>
        <w:rPr>
          <w:i/>
          <w:iCs/>
        </w:rPr>
        <w:t>картотеки пока</w:t>
        <w:softHyphen/>
        <w:t>зателей,</w:t>
      </w:r>
      <w:r>
        <w:rPr/>
        <w:t xml:space="preserve"> в которой на каждый показатель заводится отдельная карточка, содержащая описа</w:t>
        <w:softHyphen/>
        <w:t>тельную информацию, характеризующую показатель. В карте показателя должно быть указано:</w:t>
      </w:r>
    </w:p>
    <w:p>
      <w:pPr>
        <w:pStyle w:val="Normal"/>
        <w:rPr/>
      </w:pPr>
      <w:r>
        <w:rPr/>
        <w:t xml:space="preserve">• </w:t>
      </w:r>
      <w:r>
        <w:rPr/>
        <w:t>наименование показателя;</w:t>
      </w:r>
    </w:p>
    <w:p>
      <w:pPr>
        <w:pStyle w:val="Normal"/>
        <w:rPr/>
      </w:pPr>
      <w:r>
        <w:rPr/>
        <w:t xml:space="preserve">• </w:t>
      </w:r>
      <w:r>
        <w:rPr/>
        <w:t>индивидуальный порядковый номер показателя в картотеке;</w:t>
      </w:r>
    </w:p>
    <w:p>
      <w:pPr>
        <w:pStyle w:val="Normal"/>
        <w:rPr/>
      </w:pPr>
      <w:r>
        <w:rPr/>
        <w:t xml:space="preserve">• </w:t>
      </w:r>
      <w:r>
        <w:rPr/>
        <w:t>список синонимов, если таковые имеются;</w:t>
      </w:r>
    </w:p>
    <w:p>
      <w:pPr>
        <w:pStyle w:val="Normal"/>
        <w:rPr/>
      </w:pPr>
      <w:r>
        <w:rPr/>
        <w:t xml:space="preserve">• </w:t>
      </w:r>
      <w:r>
        <w:rPr/>
        <w:t>форматы показателя;</w:t>
      </w:r>
    </w:p>
    <w:p>
      <w:pPr>
        <w:pStyle w:val="Normal"/>
        <w:rPr/>
      </w:pPr>
      <w:r>
        <w:rPr/>
        <w:t xml:space="preserve">• </w:t>
      </w:r>
      <w:r>
        <w:rPr/>
        <w:t xml:space="preserve">место возникновения или создания показателя;                   </w:t>
      </w:r>
    </w:p>
    <w:p>
      <w:pPr>
        <w:pStyle w:val="Normal"/>
        <w:rPr/>
      </w:pPr>
      <w:r>
        <w:rPr/>
        <w:t xml:space="preserve">• </w:t>
      </w:r>
      <w:r>
        <w:rPr/>
        <w:t xml:space="preserve">номера событий;                                                          </w:t>
      </w:r>
    </w:p>
    <w:p>
      <w:pPr>
        <w:pStyle w:val="Normal"/>
        <w:rPr/>
      </w:pPr>
      <w:r>
        <w:rPr/>
        <w:t xml:space="preserve">• </w:t>
      </w:r>
      <w:r>
        <w:rPr/>
        <w:t>номера обработок, использующих показатель;</w:t>
      </w:r>
    </w:p>
    <w:p>
      <w:pPr>
        <w:pStyle w:val="Normal"/>
        <w:rPr/>
      </w:pPr>
      <w:r>
        <w:rPr/>
        <w:t xml:space="preserve">• </w:t>
      </w:r>
      <w:r>
        <w:rPr/>
        <w:t>общие сведения о показателе.                                                  На выявление показателей-синонимов следует обратить особое внимание и не следует до</w:t>
        <w:softHyphen/>
        <w:t xml:space="preserve">пускать их появления в картотеке на отдельной карте. В приложении приведен примерный вид карты и ее заполнение для показателя «обозначение мероприятия» технологической подготовки производства (форма 8 Приложения). В картотеке заводятся карточки на все </w:t>
      </w:r>
      <w:r>
        <w:rPr>
          <w:i/>
          <w:iCs/>
        </w:rPr>
        <w:t>первичные пока</w:t>
        <w:softHyphen/>
        <w:t>затели.</w:t>
      </w:r>
      <w:r>
        <w:rPr/>
        <w:t xml:space="preserve"> Целесообразность же введения в эту картотеку производных показателей определяется тем, насколько трудоемким и сложным является выполнение расчетов для получения производ</w:t>
        <w:softHyphen/>
        <w:t>ного показателя, а также частотой их использования. Если производный показатель получается путем сложных и трудоемких расчетов или он часто используется, тогда рекомендуется занести его в картотеку. Это делается для того, чтобы в дальнейшем определить его место в разрабаты</w:t>
        <w:softHyphen/>
        <w:t>ваемой структуре данных в готовом виде. Дополнительно на данном этапе исследования может быть рекомендовано введение списка форм документов, в которых применяется рассматривае</w:t>
        <w:softHyphen/>
        <w:t>мый показатель.</w:t>
      </w:r>
    </w:p>
    <w:p>
      <w:pPr>
        <w:pStyle w:val="Normal"/>
        <w:ind w:left="0" w:firstLine="420"/>
        <w:rPr/>
      </w:pPr>
      <w:r>
        <w:rPr/>
        <w:t>Картотека показателей и анализ форм документов, а также знания о назначении каждого показателя, полученного в результате изучения информационной системы предприятия, позво</w:t>
        <w:softHyphen/>
        <w:t>ляет приступить к этапу составления статической таблицы (табл. 2).</w:t>
      </w:r>
    </w:p>
    <w:p>
      <w:pPr>
        <w:pStyle w:val="Normal"/>
        <w:ind w:left="0" w:firstLine="420"/>
        <w:rPr/>
      </w:pPr>
      <w:r>
        <w:rPr/>
        <w:drawing>
          <wp:inline distT="0" distB="0" distL="0" distR="0">
            <wp:extent cx="5863590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0" w:firstLine="420"/>
        <w:rPr/>
      </w:pPr>
      <w:r>
        <w:rPr/>
        <w:t>Эта таблица позволяет провести предварительный расчет объемов данных без учета объемов для</w:t>
      </w:r>
      <w:r>
        <w:rPr>
          <w:b/>
          <w:bCs/>
        </w:rPr>
        <w:t xml:space="preserve"> их</w:t>
      </w:r>
      <w:r>
        <w:rPr/>
        <w:t xml:space="preserve"> хранения в вычислительной системе. С ее использованием можно качественно и опера</w:t>
        <w:softHyphen/>
        <w:t>тивно проводить модификации существующих и разрабатываемых форм документов и массивов, выявить часто применяемые показатели данных, наглядно представить и выявить степень иден</w:t>
        <w:softHyphen/>
        <w:t>тичности существующих и разрабатываемых форм документов и массивов. Вид этой таблицы</w:t>
      </w:r>
    </w:p>
    <w:p>
      <w:pPr>
        <w:pStyle w:val="FR1"/>
        <w:rPr/>
      </w:pPr>
      <w:r>
        <w:rPr/>
        <w:t>17</w:t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16:00Z</dcterms:created>
  <dc:creator>Virus</dc:creator>
  <dc:description/>
  <dc:language>en-US</dc:language>
  <cp:lastModifiedBy>Virus</cp:lastModifiedBy>
  <dcterms:modified xsi:type="dcterms:W3CDTF">2001-10-28T16:16:00Z</dcterms:modified>
  <cp:revision>2</cp:revision>
  <dc:subject/>
  <dc:title/>
</cp:coreProperties>
</file>