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/>
      </w:pPr>
      <w:r>
        <w:rPr/>
        <w:t>ки документов. Первичные документы, техника</w:t>
      </w:r>
      <w:r>
        <w:rPr>
          <w:b/>
          <w:bCs/>
        </w:rPr>
        <w:t xml:space="preserve"> их</w:t>
      </w:r>
      <w:r>
        <w:rPr/>
        <w:t xml:space="preserve"> заполнения и обработки могут изучаться путем опроса исполнителей, анализа заполнения документов на рабочих местах и личного на</w:t>
        <w:softHyphen/>
        <w:t>блюдения в сочетании с фотографией рабочего дня и хронометража, а также с помощью карт обследования. Пример фиксации заполнения отдельных граф и строк документа приведен в фор</w:t>
        <w:softHyphen/>
        <w:t>ме N 4 Приложения.</w:t>
      </w:r>
    </w:p>
    <w:p>
      <w:pPr>
        <w:pStyle w:val="Normal"/>
        <w:rPr/>
      </w:pPr>
      <w:r>
        <w:rPr/>
        <w:t>Методом опроса следует выяснять источники заполнения отдельных строк и граф докумен</w:t>
        <w:softHyphen/>
        <w:t>та, а также</w:t>
      </w:r>
      <w:r>
        <w:rPr>
          <w:b/>
          <w:bCs/>
        </w:rPr>
        <w:t xml:space="preserve"> их</w:t>
      </w:r>
      <w:r>
        <w:rPr/>
        <w:t xml:space="preserve"> арифметическую зависимость. Результаты изучения источников записываются в отдельные строки — графы документа. Пример фиксации источников записей приведен в форме N 5 Приложения. Можно рекомендовать также и другой метод, при котором к материалам об</w:t>
        <w:softHyphen/>
        <w:t>следования прилагается форма изучаемого документа с нумерацией всех строк-граф (примерно так, как это сделано в форме N 2 Приложения) и формы всех документов, служащих исходным материалом для заполнения данного документа, с проставлением в соответствующих строках-графах номеров позиции, которые на основе их данных будут заполнены в указанных строках-графах изучаемого документа.</w:t>
      </w:r>
    </w:p>
    <w:p>
      <w:pPr>
        <w:pStyle w:val="Normal"/>
        <w:rPr/>
      </w:pPr>
      <w:r>
        <w:rPr/>
        <w:t>Исследование источников заполнения строк и граф документа и их арифметической зави</w:t>
        <w:softHyphen/>
        <w:t xml:space="preserve">симости является важным для выяснения техники заполнения и обработки документов и для определения связей показателей. Результаты такого изучения должны быть учтены при создании новых форм документов и использовании специального программного обеспечения (например, табличных процессоров </w:t>
      </w:r>
      <w:r>
        <w:rPr>
          <w:lang w:val="en-US"/>
        </w:rPr>
        <w:t>SuperCalk</w:t>
      </w:r>
      <w:r>
        <w:rPr/>
        <w:t xml:space="preserve">, </w:t>
      </w:r>
      <w:r>
        <w:rPr>
          <w:lang w:val="en-US"/>
        </w:rPr>
        <w:t>Lotus</w:t>
      </w:r>
      <w:r>
        <w:rPr/>
        <w:t>-1-2-3 и т.д.), ориентированного на обработку экономи</w:t>
        <w:softHyphen/>
        <w:t>ческих документов.</w:t>
      </w:r>
    </w:p>
    <w:p>
      <w:pPr>
        <w:pStyle w:val="Normal"/>
        <w:rPr/>
      </w:pPr>
      <w:r>
        <w:rPr/>
        <w:t>Изучение минимальной, средней (наиболее часто встречающейся) и максимальной значно-стей данных в основном базируется на анализе документального материала. Значность следует устанавливать как выборочным просмотром документов текущего и отчетного месяца, так и об</w:t>
        <w:softHyphen/>
        <w:t>ращением к архивным данным. Также устанавливается и объем работы по заполнению одного документа, а также среднее число заполняемых строк (граф) и объем вычислительной работы.</w:t>
      </w:r>
    </w:p>
    <w:p>
      <w:pPr>
        <w:pStyle w:val="Normal"/>
        <w:rPr/>
      </w:pPr>
      <w:r>
        <w:rPr/>
        <w:t>Форма отчетных сводок, сроки и техника их изготовления исследуются теми же методами, что и первичные документы. При этом особое внимание нужно уделить назначению отдельных показателей и характеру их размещения в форме с точки зрения удобства использования.</w:t>
      </w:r>
    </w:p>
    <w:p>
      <w:pPr>
        <w:pStyle w:val="Normal"/>
        <w:rPr/>
      </w:pPr>
      <w:r>
        <w:rPr/>
        <w:t>Документооборот изучается путем личного наблюдения в сочетании с опросом исполнителей работ и регистрацией полученных данных в маршрутном листе документа и графически в виде схем документооборота (формы 1 и 6 приложения). В ходе изучения документооборота следует выяснить возможные пути его упрощения и рационализации и отметить все случаи отклонения от обычной схемы.</w:t>
      </w:r>
    </w:p>
    <w:p>
      <w:pPr>
        <w:pStyle w:val="Normal"/>
        <w:rPr/>
      </w:pPr>
      <w:r>
        <w:rPr/>
        <w:t>Учетные номенклатуры, их шифры и коды можно изучать путем анализа материала, отра</w:t>
        <w:softHyphen/>
        <w:t>жающего номенклатуры и их шифровку (перечни цехов и отделов, список видов оплат, номен</w:t>
        <w:softHyphen/>
        <w:t>клатура-ценник, прейскуранты, планы счетов и т.п.), и бесед с руководящим персоналом и специалистами (товароведом, технологом и др.). В процессе изучения необходимо выяснять об</w:t>
        <w:softHyphen/>
        <w:t>щий объем номенклатуры каждого признака, ее внутреннее подразделение, возможности расши</w:t>
        <w:softHyphen/>
        <w:t>рения номенклатуры и ее устойчивость, структуру построения принятого кода, значность шифров и способы их изображения.</w:t>
      </w:r>
    </w:p>
    <w:p>
      <w:pPr>
        <w:pStyle w:val="Normal"/>
        <w:rPr/>
      </w:pPr>
      <w:r>
        <w:rPr/>
        <w:t>Изучение устойчивости номенклатуры необходимо проводить на основе сопоставления те</w:t>
        <w:softHyphen/>
        <w:t>кущего материала с архивным и с учетом перспективы работы предприятия в будущем.</w:t>
      </w:r>
    </w:p>
    <w:p>
      <w:pPr>
        <w:pStyle w:val="Normal"/>
        <w:rPr/>
      </w:pPr>
      <w:r>
        <w:rPr/>
        <w:t>Наряду с изучением учетных номенклатур и их шифров рекомендуется отразить весь об</w:t>
        <w:softHyphen/>
        <w:t>следуемый материал в виде полных перечней номенклатур каждого признака с указанием их действующих шифров. Полученный при обследовании материал будет исходным для проектиро</w:t>
        <w:softHyphen/>
        <w:t>вания шифров и кодов учетных номенклатур. Поэтому наряду с его регистрацией необходимо отмечать и все дефекты действующей системы шифровки, намечая и возможные пути построе</w:t>
        <w:softHyphen/>
        <w:t>ния кодов при разработке проекта усовершенствования информационной системы.</w:t>
      </w:r>
    </w:p>
    <w:p>
      <w:pPr>
        <w:pStyle w:val="Normal"/>
        <w:rPr/>
      </w:pPr>
      <w:r>
        <w:rPr/>
        <w:t>Общую организацию документального хозяйства в части наличия и порядка содержания различного рода карточек, организации хранения документов на рабочих местах (до обработки, в ее процессе и по окончании) и в архиве, порядка и сроков хранения документов в текущих картотеках и архиве, применяемой бумаге (цвет, качество и т.п.), форматов бланков документов и степени</w:t>
      </w:r>
      <w:r>
        <w:rPr>
          <w:b/>
          <w:bCs/>
        </w:rPr>
        <w:t xml:space="preserve"> их</w:t>
      </w:r>
      <w:r>
        <w:rPr/>
        <w:t xml:space="preserve"> износа в процессе обработки и т.п. следует изучать методами личного наблюдения, опроса и анализа.</w:t>
      </w:r>
    </w:p>
    <w:p>
      <w:pPr>
        <w:pStyle w:val="Normal"/>
        <w:rPr/>
      </w:pPr>
      <w:r>
        <w:rPr/>
        <w:t>Наиболее сложным, трудоемким и важным, с точки зрения влияния на окончательный ре</w:t>
        <w:softHyphen/>
        <w:t>зультат, этапом исследования информационной системы предприятия является функциональный анализ данных, цель которых заключается в уяснении логической структуры данных, представ</w:t>
        <w:softHyphen/>
        <w:t xml:space="preserve">ляющей собой как бы фотографию всех существующих в системе взаимоотношений данных. </w:t>
      </w:r>
      <w:r>
        <w:rPr>
          <w:i/>
          <w:iCs/>
        </w:rPr>
        <w:t>Ло</w:t>
        <w:softHyphen/>
        <w:t>гическая структура данных</w:t>
      </w:r>
      <w:r>
        <w:rPr/>
        <w:t xml:space="preserve"> (ЛСД) существует вне зависимости от физической организации данных на предприятии и от использования тех или иных программных и технических средств для этих целей.</w:t>
      </w:r>
    </w:p>
    <w:p>
      <w:pPr>
        <w:pStyle w:val="Normal"/>
        <w:spacing w:before="540" w:after="0"/>
        <w:ind w:left="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6</w:t>
      </w:r>
    </w:p>
    <w:sectPr>
      <w:type w:val="nextPage"/>
      <w:pgSz w:w="11906" w:h="16820"/>
      <w:pgMar w:left="1360" w:right="1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6:15:00Z</dcterms:created>
  <dc:creator>Virus</dc:creator>
  <dc:description/>
  <dc:language>en-US</dc:language>
  <cp:lastModifiedBy>Virus</cp:lastModifiedBy>
  <dcterms:modified xsi:type="dcterms:W3CDTF">2001-10-28T16:15:00Z</dcterms:modified>
  <cp:revision>2</cp:revision>
  <dc:subject/>
  <dc:title/>
</cp:coreProperties>
</file>