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smallCaps/>
        </w:rPr>
        <w:t xml:space="preserve">библиографический </w:t>
      </w:r>
      <w:r>
        <w:rPr/>
        <w:t>список</w:t>
      </w:r>
      <w:r>
        <w:rPr>
          <w:i w:val="false"/>
          <w:iCs w:val="false"/>
        </w:rPr>
        <w:t xml:space="preserve">    </w:t>
      </w:r>
    </w:p>
    <w:p>
      <w:pPr>
        <w:pStyle w:val="Normal"/>
        <w:spacing w:before="140" w:after="0"/>
        <w:jc w:val="left"/>
        <w:rPr/>
      </w:pPr>
      <w:r>
        <w:rPr/>
        <w:t>Абрамов С.А., Зима Е.В. Начало программирования на языке Паскаль. - М.: Наука, 1987. Бауэр Ф.Л., Гооз Г. Информатика. Вводный курс: Пер. с нем.-М.:Мир, 1990. Бауэр Ф.Л., Гнац Р., Хилл У. Информатика. Задачи и решения:Пер. с нем.-М.:Мир, 1978. Брябрин В.М. Программное обеспечение персональных ЭВМ. — М„ Наука, 1988. Вирт Н. Систематическое программирование. Введение: Пер. с англ. - М.:Мир,1977. Гурова Л.И., Сахаров С.С. Прикладные программы: Учеб. пособие для вузов по спец. ОМОЭИ. - М.: Статистика, 1980.</w:t>
      </w:r>
    </w:p>
    <w:p>
      <w:pPr>
        <w:pStyle w:val="Normal"/>
        <w:ind w:left="40" w:firstLine="420"/>
        <w:rPr/>
      </w:pPr>
      <w:r>
        <w:rPr/>
        <w:t>Заварыкин В.М., Житомирский В.Г.,Лапчик И.П. Основы информатики и вычислительной техники.-М.:Просвещение, 1989.</w:t>
      </w:r>
    </w:p>
    <w:p>
      <w:pPr>
        <w:pStyle w:val="Normal"/>
        <w:ind w:left="40" w:firstLine="420"/>
        <w:rPr/>
      </w:pPr>
      <w:r>
        <w:rPr/>
        <w:t>Информатика: Учебное пособие для пед. спец. высш. учебн. заведений/ А.Р.Есаян, В.И.Ефимов, Л.ПЛетицкая и др.-М.: Просвещение, 1991.</w:t>
      </w:r>
    </w:p>
    <w:p>
      <w:pPr>
        <w:pStyle w:val="Normal"/>
        <w:ind w:left="40" w:firstLine="440"/>
        <w:rPr/>
      </w:pPr>
      <w:r>
        <w:rPr/>
        <w:t xml:space="preserve">Королев М.А., Мишенин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>., Хотяшов Э.Н. Теория экономических информационных систем: Учебник для вузов по спец. ОМОЭИ. -^М.: Финансы и статистика, 1984.</w:t>
      </w:r>
    </w:p>
    <w:p>
      <w:pPr>
        <w:pStyle w:val="Normal"/>
        <w:ind w:left="40" w:hanging="0"/>
        <w:rPr/>
      </w:pPr>
      <w:r>
        <w:rPr/>
        <w:t>Кнут Д. Искусство программирования для ЭВМ. Т.1-3. -М.:Мир, 1976, 1977, 1978. Научные основы организации и построения АСУ: Учеб. пособие для сред.спец.заведений/ Под ред. В.Л.Бройдо и В.С.Крылсва. - М.: Высш. шк., 1981.</w:t>
      </w:r>
    </w:p>
    <w:p>
      <w:pPr>
        <w:pStyle w:val="Normal"/>
        <w:ind w:left="40" w:firstLine="420"/>
        <w:rPr/>
      </w:pPr>
      <w:r>
        <w:rPr/>
        <w:t>Носов Н.П. Дискретный анализ для менеджеров. Учеб. пособие для вузов,- М.: МА-СИ (ВТУЗ-ЗИЛ), 1992.</w:t>
      </w:r>
    </w:p>
    <w:p>
      <w:pPr>
        <w:pStyle w:val="Normal"/>
        <w:ind w:firstLine="420"/>
        <w:rPr/>
      </w:pPr>
      <w:r>
        <w:rPr/>
        <w:t xml:space="preserve">Носов Н.П. Технические средства управления </w:t>
      </w:r>
      <w:r>
        <w:rPr>
          <w:i/>
          <w:iCs/>
          <w:lang w:val="en-US"/>
        </w:rPr>
        <w:t>v</w:t>
      </w:r>
      <w:r>
        <w:rPr/>
        <w:t xml:space="preserve"> ЭВМ. Учеб. пособие для вузов.-М.: За</w:t>
        <w:softHyphen/>
        <w:t>вод-втуз при ЗиЛе.</w:t>
      </w:r>
    </w:p>
    <w:p>
      <w:pPr>
        <w:pStyle w:val="Normal"/>
        <w:ind w:left="40" w:firstLine="420"/>
        <w:rPr/>
      </w:pPr>
      <w:r>
        <w:rPr/>
        <w:t>Овчинников В.Н. Организация передачи информации в автоматизированных системах уп</w:t>
        <w:softHyphen/>
        <w:t>равления. - М.:Энергия,1974.</w:t>
      </w:r>
    </w:p>
    <w:p>
      <w:pPr>
        <w:pStyle w:val="Normal"/>
        <w:jc w:val="right"/>
        <w:rPr/>
      </w:pPr>
      <w:r>
        <w:rPr/>
        <w:t>Основы теории вычислительных систем /Под ред.С.А.Майорова. - М.:Советское радио, 1978. Орлов В.А. и Филиппов Л.И. Теория информации в упражнениях и задачах. Учеб. пособие для вузов. М.: Высш.шк., 1976.</w:t>
      </w:r>
    </w:p>
    <w:p>
      <w:pPr>
        <w:pStyle w:val="Normal"/>
        <w:rPr/>
      </w:pPr>
      <w:r>
        <w:rPr/>
        <w:t>Персональные компьютеры. Информатика для всех. - М.:Наука, 1987. Полищук Ю.М., Хон Б.В. Теория автоматизированных банков информации: Учебное посо</w:t>
        <w:softHyphen/>
        <w:t>бие для вузов спец. Автоматизированные системы обраб. информации и упр. -М.: Высш. шк.,1989.</w:t>
      </w:r>
    </w:p>
    <w:p>
      <w:pPr>
        <w:pStyle w:val="Normal"/>
        <w:jc w:val="right"/>
        <w:rPr/>
      </w:pPr>
      <w:r>
        <w:rPr/>
        <w:t>Поспелов Д.А. Введение в теорию вычислительных систем. - М.:Советское радио,1972. ;</w:t>
      </w:r>
    </w:p>
    <w:p>
      <w:pPr>
        <w:pStyle w:val="Normal"/>
        <w:rPr/>
      </w:pPr>
      <w:r>
        <w:rPr/>
        <w:t xml:space="preserve">Трейстер Р. Персональный компьютер фирмы </w:t>
      </w:r>
      <w:r>
        <w:rPr>
          <w:lang w:val="en-US"/>
        </w:rPr>
        <w:t>IBM</w:t>
      </w:r>
      <w:r>
        <w:rPr/>
        <w:t>: Пер, с англ.- М.:Мир, 1986. Современный компьютер: Пер. с англ./Под ред. В.М.Курочкина - М.:Мир, 1986. Уорт Т. Программирование на языке Бейсик. М.:Высш.шк.,1981. Форсайт Р. Паскаль для всех: Пер. с англ. - М.: Машиностроение, 1981. Фролов Г.Д., Кузнецов Г.И. Элементы информатики для пед. ин-тов. -М.: Высш.шк., 1989. Шемакин Ю.И. Введение в информатику. - М.: Финансы и статистика, 1985. Шрайберг Я.Л., Гончаров М.В. Справочное руководство по основам информатики и вычис</w:t>
        <w:softHyphen/>
        <w:t>лительной техники. -М.: Финансы и статистика. Компьютер Пресс, 1990, Хетагуров Я.А.,Древе Ю.Г. Проектирование информационно-вычислительных комплексов:</w:t>
      </w:r>
    </w:p>
    <w:p>
      <w:pPr>
        <w:pStyle w:val="Normal"/>
        <w:jc w:val="left"/>
        <w:rPr/>
      </w:pPr>
      <w:r>
        <w:rPr/>
        <w:t>Учеб. для вузов по спец. "АСУ". -М.:Высш.шк.,1987.</w:t>
      </w:r>
    </w:p>
    <w:p>
      <w:pPr>
        <w:pStyle w:val="Normal"/>
        <w:ind w:firstLine="420"/>
        <w:rPr/>
      </w:pPr>
      <w:r>
        <w:rPr/>
        <w:t>Хоффман Л.Дж. Современные методы защиты информации: Пер. с англ. /Под ред. В.А.Ге-расименко. - М.:Советское радио.1980.</w:t>
      </w:r>
    </w:p>
    <w:p>
      <w:pPr>
        <w:pStyle w:val="Normal"/>
        <w:ind w:firstLine="420"/>
        <w:rPr/>
      </w:pPr>
      <w:r>
        <w:rPr/>
        <w:t>Черняк Н.Г., Буравцева И.Н, Пушкина Н.М. Архитектура вычислительных систем и се</w:t>
        <w:softHyphen/>
        <w:t>тей: Учебник для вузов по спец. ОМОЭИ.-М.: Финансы и статистика, 1986.</w:t>
      </w:r>
    </w:p>
    <w:p>
      <w:pPr>
        <w:pStyle w:val="Normal"/>
        <w:rPr/>
      </w:pPr>
      <w:r>
        <w:rPr/>
        <w:t>Четвериков В.Н. Подготовка и телеобработка данных в АСУ. -М.:Высш.шк.,1981. Электронные вычислительные машины: В 8-ми кн.: Учеб. пособие для вузов. /Под ред. А.Я.Савельева Кн.2. Основы информатики/ А.Я.Савельев, Н.М.Когдов, Б.А.Сазонов и др. -М.:</w:t>
      </w:r>
    </w:p>
    <w:p>
      <w:pPr>
        <w:pStyle w:val="Normal"/>
        <w:jc w:val="left"/>
        <w:rPr/>
      </w:pPr>
      <w:r>
        <w:rPr/>
        <w:t>Высш</w:t>
      </w:r>
      <w:r>
        <w:rPr>
          <w:lang w:val="en-US"/>
        </w:rPr>
        <w:t xml:space="preserve">. </w:t>
      </w:r>
      <w:r>
        <w:rPr/>
        <w:t>шк</w:t>
      </w:r>
      <w:r>
        <w:rPr>
          <w:lang w:val="en-US"/>
        </w:rPr>
        <w:t>., 1987.</w:t>
      </w:r>
    </w:p>
    <w:p>
      <w:pPr>
        <w:pStyle w:val="Normal"/>
        <w:ind w:firstLine="420"/>
        <w:rPr/>
      </w:pPr>
      <w:r>
        <w:rPr>
          <w:lang w:val="en-US"/>
        </w:rPr>
        <w:t>Norton P. Inside the IBM: access to Alvanced. Features and Programming. - N.Y.: I.Wiley &amp; Sans, 1882.</w:t>
      </w:r>
    </w:p>
    <w:p>
      <w:pPr>
        <w:pStyle w:val="Normal"/>
        <w:spacing w:before="2040" w:after="0"/>
        <w:jc w:val="center"/>
        <w:rPr>
          <w:i/>
          <w:i/>
          <w:iCs/>
        </w:rPr>
      </w:pPr>
      <w:r>
        <w:rPr>
          <w:i/>
          <w:iCs/>
        </w:rPr>
        <w:t>119</w:t>
      </w:r>
    </w:p>
    <w:sectPr>
      <w:type w:val="nextPage"/>
      <w:pgSz w:w="11906" w:h="16820"/>
      <w:pgMar w:left="138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49:00Z</dcterms:created>
  <dc:creator>Virus</dc:creator>
  <dc:description/>
  <dc:language>en-US</dc:language>
  <cp:lastModifiedBy>Virus</cp:lastModifiedBy>
  <dcterms:modified xsi:type="dcterms:W3CDTF">2001-10-28T15:50:00Z</dcterms:modified>
  <cp:revision>2</cp:revision>
  <dc:subject/>
  <dc:title/>
</cp:coreProperties>
</file>