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ЗАКЛЮЧЕНИЕ</w:t>
      </w:r>
    </w:p>
    <w:p>
      <w:pPr>
        <w:pStyle w:val="Normal"/>
        <w:spacing w:before="960" w:after="0"/>
        <w:rPr/>
      </w:pPr>
      <w:r>
        <w:rPr/>
        <w:t>Информационные технологии оказывают влияние практически на все аспекты обществен</w:t>
        <w:softHyphen/>
        <w:t>ной жизни. Но наиболее ощутимо влияние информационных технологий в деловых офисах, где занято в настоящее время более половины работающих развитых в экономическом отношении стран и где компьютерные терминалы столь же обычны, как телефонные аппараты. Недаром XX век наряду с веком информации называют также и веком предпринимательства.</w:t>
      </w:r>
    </w:p>
    <w:p>
      <w:pPr>
        <w:pStyle w:val="Normal"/>
        <w:rPr/>
      </w:pPr>
      <w:r>
        <w:rPr/>
        <w:t>Автор надеется, что данная книга окажется полезной как для читателей, уже использующих компьютер, так и для тех, кто только готовится к этому. В профессиональной деятельности эко</w:t>
        <w:softHyphen/>
        <w:t>номиста и менеджера компьютер является основным орудием труда, владение которым является необходимым условием эффективности их деятельности. Однако использованием компьютера как основного инструмента в своей работе не ограничиваются знания менеджера о вычислитель</w:t>
        <w:softHyphen/>
        <w:t>ной технике. Сейчас уже ясно, что внедрение компьютеров существенным образом влияет на производственные отношения на предприятиях и в организациях, на экономические показатели в их работе. Поэтому руководители любого ранга должны обладать достаточными знаниями о компьютерах и их возможностях, чтобы обоснованно принимать решения о их внедрении в под</w:t>
        <w:softHyphen/>
        <w:t>ведомственные им структуры.</w:t>
      </w:r>
    </w:p>
    <w:p>
      <w:pPr>
        <w:pStyle w:val="Normal"/>
        <w:rPr/>
      </w:pPr>
      <w:r>
        <w:rPr/>
        <w:t>Кроме того, опыт показывает, что при работе с компьютером пользователь только на на</w:t>
        <w:softHyphen/>
        <w:t>чальных стадиях работы может удовлетвориться теми возможностями, которые предоставляют ему готовые пакеты прикладных программ. Далее, входя во вкус, пользователь начинает искать все более подходящие для него программы, ищет пути расширения их возможностей, все более и более погружаясь в мир компьютера. Рано или поздно он оказывается в ситуации, когда все уже разработанное прекрасно, но ему все же не подходит, и он приходит к необходимости са</w:t>
        <w:softHyphen/>
        <w:t>мостоятельных разработок, что уже требует серьезного изучения возможностей компьютера. Этот путь, конечно, проходят не все, но очень многие.</w:t>
      </w:r>
    </w:p>
    <w:p>
      <w:pPr>
        <w:pStyle w:val="Normal"/>
        <w:spacing w:before="880" w:after="0"/>
        <w:ind w:hanging="0"/>
        <w:jc w:val="center"/>
        <w:rPr>
          <w:b/>
          <w:b/>
          <w:bCs/>
          <w:i/>
          <w:i/>
          <w:iCs/>
        </w:rPr>
      </w:pPr>
      <w:r>
        <w:rPr>
          <w:b/>
          <w:bCs/>
          <w:i/>
          <w:iCs/>
        </w:rPr>
        <w:t>112</w:t>
      </w:r>
    </w:p>
    <w:sectPr>
      <w:type w:val="nextPage"/>
      <w:pgSz w:w="11906" w:h="16820"/>
      <w:pgMar w:left="1380" w:right="14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0" w:hanging="0"/>
    </w:pPr>
    <w:rPr>
      <w:rFonts w:ascii="Arial" w:hAnsi="Arial" w:eastAsia="Times New Roman" w:cs="Arial"/>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5:37:00Z</dcterms:created>
  <dc:creator>Virus</dc:creator>
  <dc:description/>
  <dc:language>en-US</dc:language>
  <cp:lastModifiedBy>Virus</cp:lastModifiedBy>
  <dcterms:modified xsi:type="dcterms:W3CDTF">2001-10-28T15:38:00Z</dcterms:modified>
  <cp:revision>2</cp:revision>
  <dc:subject/>
  <dc:title/>
</cp:coreProperties>
</file>